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november 19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</w:r>
      <w:r>
        <w:rPr>
          <w:b/>
          <w:bCs/>
          <w:i/>
          <w:iCs/>
          <w:sz w:val="26"/>
          <w:szCs w:val="24"/>
        </w:rPr>
        <w:t>Nem lakás céljára szolgáló helyiségek 2010. január 1-től alkalmazandó bérleti díjainak megállapítása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Településrészi Önkormányzato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supanek Péter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önkormányzati bérlemények hasznosítása során jelenleg alkalmazott, 2009. január 1-től érvényes bérleti díjak mértékét a ZMJVK 255/2008. számú határozat határozta meg. (1. számú melléklet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jelenlegi ingatlanpiaci helyzetben a nem lakáscélú önkormányzati helyiségek közül sokat hónapok óta nem sikerül bérbe adni, emellett jelentős kínálat mutatkozik a város területén újonnan épített tömbökben kialakított üzlethelyiségek miatt. Ezzel párhuzamosan ZMJV Önkormányzata már értékesítette a forgalomképes frekventált helyen található bérleményeket, ezért a még megmaradt helyiségek egyre nehezebben hasznosíthatók.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vásárlóerő csökkenése miatt a múlt év óta tovább nőtt az üresen álló bérlemények száma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tavalyi év során a bérleti díjakat inflációval korrigáltuk, azonban a fenti érvelésre tekintettel idén nem javasoljuk a bérleti díjak emelését.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z ingatlangazdálkodással üzleti alapon foglalkozó önkormányzati szervezetektől, gazdasági társaságoktól a bérleti díjak 2010. január 1-től történő módosítására eddig </w:t>
      </w:r>
      <w:r>
        <w:rPr>
          <w:b w:val="false"/>
          <w:bCs/>
          <w:sz w:val="24"/>
          <w:szCs w:val="24"/>
        </w:rPr>
        <w:t>javaslat nem érkezet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z illetékes bizottságok az előterjesztést megtárgyalták, és az alábbi határozatokat hozták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űszaki Bizottság 167/2009. számú határozat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Műszaki Bizottság az előterjesztést megtárgyalta és 9 igen egyhangú szavazattal támogatt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Gazdasági Bizottság 187/2009. számú határozat:</w:t>
      </w:r>
    </w:p>
    <w:p>
      <w:pPr>
        <w:pStyle w:val="Szvegtrzs3"/>
        <w:rPr>
          <w:szCs w:val="24"/>
        </w:rPr>
      </w:pPr>
      <w:r>
        <w:rPr>
          <w:szCs w:val="24"/>
        </w:rPr>
        <w:t>A Gazdasági Bizottság az előterjesztést  9 igen szavazattal elfogadt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Ügyrendi, Jogi és Vagyonnyilatkozatot Ellenőrző Bizottság 254/2009. sz. határozat:</w:t>
      </w:r>
    </w:p>
    <w:p>
      <w:pPr>
        <w:pStyle w:val="Szvegtrzs3"/>
        <w:rPr>
          <w:szCs w:val="24"/>
        </w:rPr>
      </w:pPr>
      <w:r>
        <w:rPr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Pénzügyi Bizottság  87/2009. számú határozat:</w:t>
      </w:r>
    </w:p>
    <w:p>
      <w:pPr>
        <w:pStyle w:val="Szvegtrzs3"/>
        <w:rPr>
          <w:szCs w:val="24"/>
        </w:rPr>
      </w:pPr>
      <w:r>
        <w:rPr>
          <w:szCs w:val="24"/>
        </w:rPr>
        <w:t>A Pénzügyi Bizottság az előterjesztést 4 igen, egyhangú szavazattal elfogadt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településrészi önkormányzatoktól jelen időpontig észrevétel nem érkezet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a fenti indokok alapján szíveskedjen dönteni a nem lakás célú helyiségek bérleti díjtételeinek 2010. január 1-től történő alkalma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Zalaegerszeg Megyei Jogú Város Közgyűlése egyetért azzal, hogy az önkormányzati nem lakás célú helyiségek bérleti díjának megállapítására vonatkozó ZMJVK 255/2008. számú határozatban foglalt díjtételek kerüljenek alkalmazásra a 2010. január 1-je után megkötésre kerülő bérleti szerződésekbe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folyamatos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>felkérésre - Udvar Sándor ügyvezető, LÉSZ Kft.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2009. november 3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Dr. Gyimesi Endre sk.</w:t>
      </w:r>
    </w:p>
    <w:p>
      <w:pPr>
        <w:pStyle w:val="Normal"/>
        <w:ind w:left="21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 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Nem lakás céljára szolgáló helyiségek 2009. január 1-től alkalmazandó bérleti díjainak megállapítás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20" w:hanging="0"/>
        <w:rPr>
          <w:b w:val="false"/>
          <w:b w:val="false"/>
          <w:szCs w:val="24"/>
          <w:u w:val="single"/>
        </w:rPr>
      </w:pPr>
      <w:r>
        <w:rPr>
          <w:b w:val="false"/>
          <w:u w:val="single"/>
        </w:rPr>
        <w:t>ZMJVK 255/2008. sz. határozata</w:t>
      </w:r>
    </w:p>
    <w:p>
      <w:pPr>
        <w:pStyle w:val="TextBodyIndent"/>
        <w:ind w:left="72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Szvegtrzsbehzssal2"/>
        <w:ind w:left="1080" w:hanging="360"/>
        <w:jc w:val="both"/>
        <w:rPr/>
      </w:pPr>
      <w:r>
        <w:rPr/>
        <w:t>1.</w:t>
        <w:tab/>
        <w:t>Zalaegerszeg Megyei Jogú Város Közgyűlése az önkormányzati nem lakás célú helyiségek bérleti díjának megállapítására vonatkozó ZMJVK 298/2007. számú határozatot hatályon kívül helyezi 2008. december 31. nappal.</w:t>
      </w:r>
    </w:p>
    <w:p>
      <w:pPr>
        <w:pStyle w:val="Szvegtrzsbehzssal2"/>
        <w:ind w:left="720" w:hanging="0"/>
        <w:jc w:val="both"/>
        <w:rPr/>
      </w:pPr>
      <w:r>
        <w:rPr/>
      </w:r>
    </w:p>
    <w:p>
      <w:pPr>
        <w:pStyle w:val="Szvegtrzsbehzssal2"/>
        <w:ind w:left="1080" w:hanging="360"/>
        <w:jc w:val="both"/>
        <w:rPr/>
      </w:pPr>
      <w:r>
        <w:rPr/>
        <w:t>2.</w:t>
        <w:tab/>
        <w:t>Zalaegerszeg Megyei Jogú Város Közgyűlése a nem lakás célú helyiségek bérleti díjait 2009. január 1-től – az ezt követően megkötésre kerülő bérleti szerződések esetében – az alábbiak szerint állapítja meg:</w:t>
      </w:r>
    </w:p>
    <w:p>
      <w:pPr>
        <w:pStyle w:val="Szvegtrzsbehzssal2"/>
        <w:ind w:left="1080" w:hanging="360"/>
        <w:jc w:val="both"/>
        <w:rPr/>
      </w:pPr>
      <w:r>
        <w:rPr/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33"/>
        <w:gridCol w:w="2071"/>
        <w:gridCol w:w="2252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745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0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53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45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32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90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11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40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5 Ft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 xml:space="preserve">A fenti bérleti díjakra a mindenkor hatályos általános forgalmi adó felszámításra kerül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 közgyűlés felkéri a polgármestert, hogy a 2009. január 1-től alkalmazandó bérleti díjakról értesítse az érintett szervezeteket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Határidő:</w:t>
      </w:r>
      <w:r>
        <w:rPr>
          <w:b/>
          <w:i/>
          <w:szCs w:val="24"/>
        </w:rPr>
        <w:tab/>
      </w:r>
      <w:r>
        <w:rPr>
          <w:szCs w:val="24"/>
        </w:rPr>
        <w:t>2008. december 15.</w:t>
      </w:r>
    </w:p>
    <w:p>
      <w:pPr>
        <w:pStyle w:val="Normal"/>
        <w:ind w:left="72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ab/>
        <w:t>felkérésre - Udvar Sándor ügyvezető, LÉSZ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30:00Z</dcterms:created>
  <dc:creator>POLGÁRMESTERI HIVATAL</dc:creator>
  <dc:description/>
  <cp:keywords/>
  <dc:language>en-US</dc:language>
  <cp:lastModifiedBy>Admin</cp:lastModifiedBy>
  <cp:lastPrinted>2009-11-12T13:51:00Z</cp:lastPrinted>
  <dcterms:modified xsi:type="dcterms:W3CDTF">2009-11-12T13:30:00Z</dcterms:modified>
  <cp:revision>2</cp:revision>
  <dc:subject/>
  <dc:title>MEGÁLLAPODÁS</dc:title>
</cp:coreProperties>
</file>