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november 19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 A zalaegerszegi V. sz. iskolafogászati körzet ellátására meghirdetett pályázat elbírál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  <w:tab/>
        <w:tab/>
        <w:tab/>
        <w:tab/>
        <w:tab/>
        <w:tab/>
        <w:t>a Szociális, Lakás- és Egészségügyi Bizottság</w:t>
      </w:r>
    </w:p>
    <w:p>
      <w:pPr>
        <w:pStyle w:val="Normal"/>
        <w:ind w:firstLine="41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Zimborás Béla sk.</w:t>
      </w:r>
      <w:r>
        <w:rPr>
          <w:rFonts w:cs="Times New Roman" w:ascii="Times New Roman" w:hAnsi="Times New Roman"/>
          <w:sz w:val="24"/>
          <w:szCs w:val="24"/>
        </w:rPr>
        <w:t xml:space="preserve">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" w:hanging="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zociális, Lakás- és Egészségügyi Bizottság       </w:t>
      </w:r>
    </w:p>
    <w:p>
      <w:pPr>
        <w:pStyle w:val="Normal"/>
        <w:tabs>
          <w:tab w:val="clear" w:pos="708"/>
          <w:tab w:val="left" w:pos="3060" w:leader="none"/>
        </w:tabs>
        <w:ind w:left="424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Ügyrendi, Jogi és Vagyonnyilatkozatot Ellenőrző Bizottság</w:t>
      </w:r>
    </w:p>
    <w:p>
      <w:pPr>
        <w:pStyle w:val="Normal"/>
        <w:ind w:left="35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8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179</w:t>
      </w:r>
      <w:r>
        <w:rPr>
          <w:rFonts w:cs="Times New Roman" w:ascii="Times New Roman" w:hAnsi="Times New Roman"/>
          <w:bCs/>
          <w:sz w:val="24"/>
          <w:szCs w:val="24"/>
        </w:rPr>
        <w:t xml:space="preserve">/2009. </w:t>
      </w:r>
      <w:r>
        <w:rPr>
          <w:rFonts w:cs="Times New Roman" w:ascii="Times New Roman" w:hAnsi="Times New Roman"/>
          <w:sz w:val="24"/>
          <w:szCs w:val="24"/>
        </w:rPr>
        <w:t>számú határozatában a zalaegerszegi V. számú iskolafogászati körzet ellátására nyilvános pályázatot írt ki. A pályázati kiírást, valamint a beérkezett pályázatokról készült összefoglaló táblázatokat az előterjesztés mellékletei tartalmazz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. számú iskolafogászat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rzet ellátására egy pályázat érkezett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r. Pallós Marcell </w:t>
      </w:r>
      <w:r>
        <w:rPr>
          <w:rFonts w:cs="Times New Roman" w:ascii="Times New Roman" w:hAnsi="Times New Roman"/>
          <w:sz w:val="24"/>
          <w:szCs w:val="24"/>
        </w:rPr>
        <w:t xml:space="preserve"> fogszakorvos nyújtott be pályázato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r. Pallós Marcell 1999. évben szerzett fogorvosi diplomát, majd 2001-ben szakvizsgát tett (fog és szájbetegségek szakorvos), amelyet 2006. évben újabb szakvizsga követett (konzerváló fogászat és fogpótlástan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gyakorlata keretében 6 hónapot töltött el a Pécsi Orvostudományi Egyetem Fogászati Klinika gyermekfogászat és fogszabályozás osztályán, ahol gyermekfogászatból rezidensi rész-szakvizsgát tett. A pályázó 2001 és 2005. között a Pécsi Orvostudományi Egyetem Fogászati Klinikáján klinikai orvosként és egyetemi oktatóként dolgozott. 2005. évtől a zalaegerszegi kistérség fogászati ügyeletének ellátó orvosaként dolgoz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-egészségügyi ellátásról szóló 26/1997. (IX. 3.) NM rendelet 6.§ (4) bekezdése értelmében: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i/>
          <w:szCs w:val="22"/>
        </w:rPr>
        <w:t xml:space="preserve">(4) Iskolafogorvosként gyermek-fogszakorvost vagy </w:t>
      </w:r>
      <w:r>
        <w:rPr>
          <w:rFonts w:cs="Times New Roman" w:ascii="Times New Roman" w:hAnsi="Times New Roman"/>
          <w:b/>
          <w:i/>
          <w:szCs w:val="22"/>
        </w:rPr>
        <w:t>gyermekfogászatban jártas</w:t>
      </w:r>
      <w:r>
        <w:rPr>
          <w:rFonts w:cs="Times New Roman" w:ascii="Times New Roman" w:hAnsi="Times New Roman"/>
          <w:i/>
          <w:szCs w:val="22"/>
        </w:rPr>
        <w:t xml:space="preserve"> fogorvost kell alkalmazni. Kezdő vagy gyermekfogászatban járatlan fogorvos iskolafogorvosként csak szakirányú továbbképzést követően foglalkoztatható.”</w:t>
      </w:r>
    </w:p>
    <w:p>
      <w:pPr>
        <w:pStyle w:val="Normal"/>
        <w:autoSpaceDE w:val="false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hivatkozott rendelet alapján az iskolafogászati tevékenységet ellátó fogorvos feladatai a következők:</w:t>
      </w:r>
    </w:p>
    <w:p>
      <w:pPr>
        <w:pStyle w:val="Normal"/>
        <w:autoSpaceDE w:val="false"/>
        <w:ind w:left="180" w:firstLine="24"/>
        <w:jc w:val="both"/>
        <w:rPr/>
      </w:pPr>
      <w:r>
        <w:rPr>
          <w:rFonts w:cs="Times New Roman" w:ascii="Times New Roman" w:hAnsi="Times New Roman"/>
          <w:i/>
          <w:szCs w:val="22"/>
        </w:rPr>
        <w:t>„</w:t>
      </w:r>
      <w:r>
        <w:rPr>
          <w:rFonts w:cs="Times New Roman" w:ascii="Times New Roman" w:hAnsi="Times New Roman"/>
          <w:i/>
          <w:szCs w:val="22"/>
        </w:rPr>
        <w:t>1. A körzetéhez tartozó gyermekeket - egyénileg és csoportosan - fogászati gondozásban részesíti, a preventív és terápiás ellátást a szükségleteknek megfelelően végzi.</w:t>
      </w:r>
    </w:p>
    <w:p>
      <w:pPr>
        <w:pStyle w:val="Normal"/>
        <w:autoSpaceDE w:val="false"/>
        <w:ind w:left="180" w:firstLine="24"/>
        <w:jc w:val="both"/>
        <w:rPr/>
      </w:pPr>
      <w:r>
        <w:rPr>
          <w:rFonts w:cs="Times New Roman" w:ascii="Times New Roman" w:hAnsi="Times New Roman"/>
          <w:i/>
          <w:szCs w:val="22"/>
        </w:rPr>
        <w:t>2. Tervezi és szervezi a csoportos és egyéni kezelések rendjét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3. Évente két alkalommal a rendelőben elvégzi a tanulók csoportos fogászati vizsgálatát és kezelését. A további kezelésre szorulókat visszarendeli. Szakellátásra (pl. fogszabályozó kezelésre) irányítja a rászorulókat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4. Elvégzi az óvodások szűrővizsgálatát az óvodában, évente legalább egyszer. A rászorulókat - egyénileg vagy csoportosan - kezelésre berendeli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5. Évente legalább egy alkalommal meglátogatja a körzetéhez tartozó nevelési-oktatási intézményeket, az intézmények vezetőivel rendszeres kapcsolatot tart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6. Az iskolafogászati osztálynévsorokat és az aktuális tájékoztató nyomtatványokat a tanév elején eljuttatja az oktatási intézménybe.</w:t>
      </w:r>
    </w:p>
    <w:p>
      <w:pPr>
        <w:pStyle w:val="Normal"/>
        <w:autoSpaceDE w:val="false"/>
        <w:ind w:left="180" w:firstLine="24"/>
        <w:jc w:val="both"/>
        <w:rPr/>
      </w:pPr>
      <w:r>
        <w:rPr>
          <w:rFonts w:cs="Times New Roman" w:ascii="Times New Roman" w:hAnsi="Times New Roman"/>
          <w:i/>
          <w:szCs w:val="22"/>
        </w:rPr>
        <w:t>7. Kiemelt gondozásban részesíti a fogyatékos és más módon veszélyeztetett gyermekeket. Ellátásukat a háziorvossal, iskolaorvossal egyeztetett módon végzi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8. Egészségügyi felvilágosító és nevelő tevékenységet folytat, részt vesz a nevelési-oktatási intézményben folyó egészséges életmódra nevelésben, az egészségtan oktatásban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9. Szervezi és irányítja a komplex fogászati megelőző programot.”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r. Pallós Marcell</w:t>
      </w:r>
      <w:r>
        <w:rPr>
          <w:rFonts w:cs="Times New Roman" w:ascii="Times New Roman" w:hAnsi="Times New Roman"/>
          <w:sz w:val="24"/>
          <w:szCs w:val="24"/>
        </w:rPr>
        <w:t xml:space="preserve"> 2 szakvizsgával és gyermekfogászatban szerzett szakmai gyakorlattal rendelkező fogorvos, így megfelel a hivatkozott rendeletben foglalt szakmai előírásoknak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NTSZ Nyugat-dunántúli Regionális Intézete által kiadott 5885-2/2009. számú határozat alapján a pályázó a működtetési jog engedélyezésére vonatkozó jogszabályban foglalt feltételeknek megfelel, esetében az engedély kiadásának kizáró oka nincs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kat Zalaegerszeg Megyei Jogú Város Közgyűlésének </w:t>
      </w:r>
      <w:r>
        <w:rPr>
          <w:rFonts w:cs="Times New Roman" w:ascii="Times New Roman" w:hAnsi="Times New Roman"/>
          <w:bCs/>
          <w:sz w:val="24"/>
          <w:szCs w:val="24"/>
        </w:rPr>
        <w:t xml:space="preserve">az egészségügyi alapellátásról szóló többször módosított </w:t>
      </w:r>
      <w:r>
        <w:rPr>
          <w:rFonts w:cs="Times New Roman" w:ascii="Times New Roman" w:hAnsi="Times New Roman"/>
          <w:sz w:val="24"/>
          <w:szCs w:val="24"/>
        </w:rPr>
        <w:t xml:space="preserve">1/2007. (II. 09.) számú önkormányzati rendelete (továbbiakban: Eü. rendelet) alapján egy erre a célra létrehozott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munkacsoport </w:t>
      </w:r>
      <w:r>
        <w:rPr>
          <w:rFonts w:cs="Times New Roman" w:ascii="Times New Roman" w:hAnsi="Times New Roman"/>
          <w:sz w:val="24"/>
          <w:szCs w:val="24"/>
        </w:rPr>
        <w:t xml:space="preserve">előzetesen véleményezi, melynek </w:t>
      </w:r>
      <w:r>
        <w:rPr>
          <w:rFonts w:cs="Times New Roman" w:ascii="Times New Roman" w:hAnsi="Times New Roman"/>
          <w:b/>
          <w:i/>
          <w:sz w:val="24"/>
          <w:szCs w:val="24"/>
        </w:rPr>
        <w:t>tagjai: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Lakás- és Egészségügyi Bizottság elnöke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Lakás- és Egészségügyi Bizottság egy tagja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istérségi tiszti főorvos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yar Orvosi Kamara képviselője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Eü. rendelet</w:t>
      </w:r>
      <w:r>
        <w:rPr>
          <w:rFonts w:cs="Times New Roman" w:ascii="Times New Roman" w:hAnsi="Times New Roman"/>
          <w:bCs/>
          <w:sz w:val="24"/>
          <w:szCs w:val="24"/>
        </w:rPr>
        <w:t xml:space="preserve"> értelmében a pályázatok elbírálása során – az alábbi sorrendben, a 179/2009. számú közgyűlési határozatban meghatározott súlyszámok figyelembevételével - előnyt jelentő szempontok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) </w:t>
        <w:tab/>
        <w:t>a szakvizsga megléte (súlyszám: 20%; szakvizsgánként 50 pont, maximum két szakvizsga vehető figyelembe, nincs szakvizsga: 1 pont)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) </w:t>
        <w:tab/>
        <w:t>hosszabb idejű szakmai tapasztalat (súlyszám: 20%; 0-15 évig összesen 100 pont – 3 évente 20 pont)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  <w:tab/>
        <w:t>a háziorvosi körzet ellátásának módja (súlyszám: 30%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  <w:tab/>
        <w:t>az ellátáshoz szükséges rendelő biztosításának módja (súlyszám: 30%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 pályázatokat előzetesen véleményező munkacsoport 2009. november 09-én</w:t>
      </w:r>
      <w:r>
        <w:rPr>
          <w:rFonts w:cs="Times New Roman" w:ascii="Times New Roman" w:hAnsi="Times New Roman"/>
          <w:color w:val="800080"/>
        </w:rPr>
        <w:t xml:space="preserve"> </w:t>
      </w:r>
      <w:r>
        <w:rPr>
          <w:rFonts w:cs="Times New Roman" w:ascii="Times New Roman" w:hAnsi="Times New Roman"/>
        </w:rPr>
        <w:t xml:space="preserve">tartotta meg ülését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unkacsoport megállapította, hogy a pályázat határidőn belül került benyújtásra, továbbá, hogy a beérkezett pályázat az előírt formai és tartalmi követelményeknek megfelel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unkacsoport a beérkezett pályázat részletes értékelését követően, az</w:t>
      </w:r>
      <w:r>
        <w:rPr>
          <w:rFonts w:cs="Times New Roman" w:ascii="Times New Roman" w:hAnsi="Times New Roman"/>
          <w:sz w:val="24"/>
          <w:szCs w:val="24"/>
        </w:rPr>
        <w:t xml:space="preserve"> Eü. rendelet</w:t>
      </w:r>
      <w:r>
        <w:rPr>
          <w:rFonts w:cs="Times New Roman" w:ascii="Times New Roman" w:hAnsi="Times New Roman"/>
          <w:bCs/>
          <w:sz w:val="24"/>
          <w:szCs w:val="24"/>
        </w:rPr>
        <w:t xml:space="preserve"> rendelkezéseinek, valamint a 179/2009. számú közgyűlési határozatban meghatározott súlyszámok figyelembevételével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r. Pallós Marcell </w:t>
      </w:r>
      <w:r>
        <w:rPr>
          <w:rFonts w:cs="Times New Roman" w:ascii="Times New Roman" w:hAnsi="Times New Roman"/>
          <w:bCs/>
          <w:sz w:val="24"/>
          <w:szCs w:val="24"/>
        </w:rPr>
        <w:t>fogszakorvos megbízására tett javaslatot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Pallós Marcell pályázó írásban úgy nyilatkozott, hogy hozzájárul az előterjesztés nyilvános ülés keretében történő tárgyalásához.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Az Eü. rendelet 5. § (4) bekezdése alapján a pályázatok elbírálásáról a Szociális, Lakás –és Egészségügyi Bizottság javaslata lapján a közgyűlés dönt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fogorvos a körzetben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2010. január 01. napjától kezdené meg tevékenységét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bizottságok az előterjesztést megtárgyalták és az alábbi határozatokat hozták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 - 10 igen szavazattal – javasolja, hogy a zalaegerszegi V. számú iskolafogászati körzet ellátásával a közgyűlés </w:t>
      </w:r>
      <w:r>
        <w:rPr>
          <w:rFonts w:cs="Times New Roman" w:ascii="Times New Roman" w:hAnsi="Times New Roman"/>
          <w:bCs/>
          <w:sz w:val="24"/>
          <w:szCs w:val="24"/>
        </w:rPr>
        <w:t>Dr. Pallós Marcell fogorvost</w:t>
      </w:r>
      <w:r>
        <w:rPr>
          <w:rFonts w:cs="Times New Roman" w:ascii="Times New Roman" w:hAnsi="Times New Roman"/>
          <w:sz w:val="24"/>
          <w:szCs w:val="24"/>
        </w:rPr>
        <w:t xml:space="preserve"> bízza meg [174/2009. sz. hat.]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. 253/2009. sz. határozat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Fentiekre tekintettel javaslom az iskolafogászati körzet betöltésére vonatkozó határozati javaslat elfogad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0. január 1-jétől kezdődően a zalaegerszegi V. számú iskolafogászati körzet ellátásával – a benyújtott pályázat elbírálását követően határozatlan időre - </w:t>
      </w:r>
      <w:r>
        <w:rPr>
          <w:rFonts w:cs="Times New Roman" w:ascii="Times New Roman" w:hAnsi="Times New Roman"/>
          <w:bCs/>
          <w:sz w:val="24"/>
          <w:szCs w:val="24"/>
        </w:rPr>
        <w:t>Dr. Pallós Marcell fogorvost</w:t>
      </w:r>
      <w:r>
        <w:rPr>
          <w:rFonts w:cs="Times New Roman" w:ascii="Times New Roman" w:hAnsi="Times New Roman"/>
          <w:sz w:val="24"/>
          <w:szCs w:val="24"/>
        </w:rPr>
        <w:t xml:space="preserve"> bízza meg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z ellátási szerződést kösse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9. november 3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Gyimesi Endre polgármest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november 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 Szociális, Lakás- és Egészségügyi Bizottság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elnöke</w:t>
      </w:r>
    </w:p>
    <w:p>
      <w:pPr>
        <w:pStyle w:val="Heading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ámú melléklet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ÁLYÁZATI FELHÍVÁ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skolafogászati körzet ellátására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zalaegerszegi V. számú iskolafogászati körzet ellátására nyilvános pályázatot ír ki az alábbiak szer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t meghirdető szerv: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hirdetett munkahely és beosztás:</w:t>
      </w:r>
      <w:r>
        <w:rPr>
          <w:rFonts w:cs="Times New Roman" w:ascii="Times New Roman" w:hAnsi="Times New Roman"/>
          <w:sz w:val="24"/>
          <w:szCs w:val="24"/>
        </w:rPr>
        <w:t xml:space="preserve"> fogorvos (zalaegerszegi V. számú iskolafogászati körzet, a körzet ellátotti létszáma: 1.708 fő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pesítési és egyéb feltételek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, vagy a működtetési jog meglétének igazolása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engedélyezés feltételei fennállásáról, vagy meglétéről szóló igazolását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ok elbírálása sorá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" w:ascii="Times New Roman" w:hAnsi="Times New Roman"/>
          <w:b/>
          <w:bCs/>
          <w:sz w:val="24"/>
          <w:szCs w:val="24"/>
        </w:rPr>
        <w:t>előnyt jelentő szempontok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20%; 0-15 évig összesen 100 pont – 3 évente 20 pont)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evékenység kezdete:</w:t>
      </w:r>
      <w:r>
        <w:rPr>
          <w:rFonts w:cs="Times New Roman" w:ascii="Times New Roman" w:hAnsi="Times New Roman"/>
          <w:sz w:val="24"/>
          <w:szCs w:val="24"/>
        </w:rPr>
        <w:t xml:space="preserve"> 2010. január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űködés finanszírozása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/>
        <w:t>- a működéshez a mindenkori OEP finanszírozás biztosított. Az egészségügyi szolgáltatás gyakorlásának általános feltételeiről, valamint a működési engedélyezési eljárásról szóló 96/2003. (VII. 15.) Korm. rendelet értelmében a tevékenység végzéséhez és az OEP finanszírozáshoz a területileg illetékes ÁNTSZ-től érvényes működési engedéllyel kell rendelkeznie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/>
        <w:t>A pályázatokat Zalaegerszeg Megyei Jogú Város polgármesteréhez kell benyújtani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nyújtási határidő:</w:t>
      </w:r>
      <w:r>
        <w:rPr>
          <w:rFonts w:cs="Times New Roman" w:ascii="Times New Roman" w:hAnsi="Times New Roman"/>
        </w:rPr>
        <w:t xml:space="preserve"> 2009. október 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ról Zalaegerszeg Megyei Jogú Város Közgyûlése 2009. november 19-i ülésén dön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formáció kérhető a Polgármesteri Hivatal Népjóléti Osztályán (Zalaegerszeg, Kazinczy tér 4., Tel.:502-144 vagy 502-145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ámú melléklet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ÁLYÁZ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. számú iskolafogászati körze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07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4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satolandó dokumentumok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. Pallós Marcell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égzettséget, szakirányú képzettséget igazoló okiratok másolat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letes szakmai önéletrajz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ogorvosi szakmai gyakorlat igazolására szolgáló nyilatkoza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hónapnál nem régebbi erkölcsi bizonyítvány,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az egészségügyi államigazgatási szervnek a működtetési jog engedélyezés feltételei fennállásáról, vagy meglétéről szóló igazolás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vékenység ellátására szolgáló fogorvosi rendelő biztosításáról szóló igazolást (tulajdoni lap, vagy a használatot igazoló dokumentum),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ogászati körzet ellátásának módjáról (önállóan, alkalmazottként) szóló nyilatkoza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zzájáruló nyilatkozat arról, hogy az eljárásban résztvevők a pályázati anyagot megismerhetik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ÁLYÁZ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. számú iskolafogászati kör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ÉRTÉKEL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690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23"/>
        <w:gridCol w:w="1501"/>
      </w:tblGrid>
      <w:tr>
        <w:trPr>
          <w:trHeight w:val="93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mpontok és súlyszámok (%)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ályázó</w:t>
            </w:r>
          </w:p>
        </w:tc>
      </w:tr>
      <w:tr>
        <w:trPr>
          <w:trHeight w:val="9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Pallós Marcell</w:t>
            </w:r>
          </w:p>
        </w:tc>
      </w:tr>
      <w:tr>
        <w:trPr>
          <w:trHeight w:val="9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tszá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úlyozott pontszám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akvizsga megléte (2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szakvizsg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pont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po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akmai tapasztalat (2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év (80 pont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po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rzet ellátásának módja (3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nállóan (100 pont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po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llátáshoz szükséges rendelő biztosításának módja (3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ját tulajdonú rendelő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00 pont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po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: 100 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pon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2:00Z</dcterms:created>
  <dc:creator>zimbi</dc:creator>
  <dc:description/>
  <cp:keywords/>
  <dc:language>en-US</dc:language>
  <cp:lastModifiedBy>Admin</cp:lastModifiedBy>
  <cp:lastPrinted>2009-11-12T09:57:00Z</cp:lastPrinted>
  <dcterms:modified xsi:type="dcterms:W3CDTF">2009-11-12T08:57:00Z</dcterms:modified>
  <cp:revision>3</cp:revision>
  <dc:subject/>
  <dc:title>ZALAEGERSZEG MEGYEI JOGÚ VÁROS</dc:title>
</cp:coreProperties>
</file>