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november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lyázat benyújtása az NYDOP-2009.5.1.1/A pályázati felhívásra, a „Gyimesi Lajos </w:t>
            </w:r>
            <w:r>
              <w:rPr>
                <w:rStyle w:val="StrongEmphasis"/>
                <w:szCs w:val="24"/>
              </w:rPr>
              <w:t>Fogyatékkal Élők Nappali Intézményének infrastrukturális fejlesztése” címmel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Szociális, Lakás, és Egészségügy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űszaki Osztály, Népjólét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Új Magyarország Fejlesztési Terv, Nyugat-dunántúli Regionális Operatív Programja keretében az idei évben is meghirdetésre került a „Szociális alapszolgáltatások és gyermekjóléti alapellátások infrastrukturális fejlesztése” című pályázatai kií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épjóléti és Műszaki osztályokkal folytatott egyeztetések eredményeként javaslatunk a fogyatékkal élők nappali ellátásának infrastrukturális fejlesztése, mely a Gasparich Márk úti, volt óvoda épületének átalakításával valósuln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gyatékkal élők nappali ellátása jelenleg a Kis utcai óvoda elkülönített épületrészében történik. Az óvoda bővítése, az épületben működő családsegítő szolgálat áthelyezése mellett a fogyatékosok ellátásának áthelyezését is érinti. </w:t>
      </w:r>
    </w:p>
    <w:p>
      <w:pPr>
        <w:pStyle w:val="Normal"/>
        <w:jc w:val="both"/>
        <w:rPr/>
      </w:pPr>
      <w:r>
        <w:rPr/>
        <w:t xml:space="preserve">A Gasparich úti, funkcióját vesztett épületben, a rendelkezésre álló jogerős építési engedélyes tervdokumentációnak megfelelően, egy integrált intézmény infrastrukturális feltételei valósíthatóak meg, melynek földszintjén a fogyatékkal élők nappali ellátása, az emeleti szinten a bentlakásos ellátási forma kerülne kialakításra. </w:t>
      </w:r>
    </w:p>
    <w:p>
      <w:pPr>
        <w:pStyle w:val="Normal"/>
        <w:jc w:val="both"/>
        <w:rPr/>
      </w:pPr>
      <w:r>
        <w:rPr/>
        <w:t xml:space="preserve">A nappali szociális ellátások fejlesztése esetén fő pályázati cél, a férőhelyek bővítése új intézmény létesítésével, illetve a már működő szolgáltatások férőhelyeinek bővítésével. </w:t>
      </w:r>
    </w:p>
    <w:p>
      <w:pPr>
        <w:pStyle w:val="Normal"/>
        <w:jc w:val="both"/>
        <w:rPr/>
      </w:pPr>
      <w:r>
        <w:rPr/>
        <w:t>Az építés mellett támogatható tevékenység az alapellátáshoz kapcsolódó eszközök, berendezések, bútorok beszerzése, külső tér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n maximum 50 millió forint támogatás igényelhető, 90%-os támogatási intenzitás mellett. </w:t>
      </w:r>
    </w:p>
    <w:p>
      <w:pPr>
        <w:pStyle w:val="Normal"/>
        <w:jc w:val="both"/>
        <w:rPr/>
      </w:pPr>
      <w:r>
        <w:rPr>
          <w:i/>
          <w:u w:val="single"/>
        </w:rPr>
        <w:t>A pályázati kiírás csak a nappali alapellátás infrastruktúrájának korszerűsítését, fejlesztését támogatja!</w:t>
      </w:r>
      <w:r>
        <w:rPr>
          <w:i/>
        </w:rPr>
        <w:t xml:space="preserve"> </w:t>
      </w:r>
      <w:r>
        <w:rPr/>
        <w:t xml:space="preserve">Ezt figyelembe véve a projekt támogatható, részben támogatható (közös használatú helyiség: konyha, ebédlő) és nem támogatható elemekre bontható. </w:t>
      </w:r>
    </w:p>
    <w:p>
      <w:pPr>
        <w:pStyle w:val="Normal"/>
        <w:jc w:val="both"/>
        <w:rPr/>
      </w:pPr>
      <w:r>
        <w:rPr/>
        <w:t xml:space="preserve">A pályázat szempontjából ez az épület földszintjének teljes kialakítását, illetve az ehhez műszakilag kapcsolódó, el nem hagyható emeleti szinten tervezett munkálatokat i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projekt összköltsége bruttó </w:t>
      </w:r>
      <w:r>
        <w:rPr>
          <w:b/>
          <w:i/>
        </w:rPr>
        <w:t>132 532 381</w:t>
      </w:r>
      <w:r>
        <w:rPr/>
        <w:t xml:space="preserve"> forint. Zalaegerszeg Megyei Jogú Város Önkormányzatának </w:t>
      </w:r>
      <w:r>
        <w:rPr>
          <w:b/>
          <w:i/>
        </w:rPr>
        <w:t>50 000 millió forint</w:t>
      </w:r>
      <w:r>
        <w:rPr/>
        <w:t xml:space="preserve"> támogatási összeg mellett </w:t>
      </w:r>
      <w:r>
        <w:rPr>
          <w:b/>
          <w:i/>
        </w:rPr>
        <w:t>82 532 381</w:t>
      </w:r>
      <w:r>
        <w:rPr/>
        <w:t xml:space="preserve"> forint saját erőt kell biztosítania a megvalósításhoz. Ez azonban a nappali ellátás kialakításának költségeit tartalmazza, melyet a fő cél érdekében, azaz egy integrált intézmény létrehozása céljából a későbbiekben plusz forrással, mintegy </w:t>
      </w:r>
      <w:r>
        <w:rPr>
          <w:b/>
          <w:i/>
        </w:rPr>
        <w:t>80 000 000 forinttal</w:t>
      </w:r>
      <w:r>
        <w:rPr/>
        <w:t xml:space="preserve"> kell az Önkormányzatnak kiegészítenie, amire azonban pályázati forrás a jelenleg ismert tervezési programokból nem hívható le. </w:t>
      </w:r>
    </w:p>
    <w:p>
      <w:pPr>
        <w:pStyle w:val="Normal"/>
        <w:jc w:val="both"/>
        <w:rPr/>
      </w:pPr>
      <w:r>
        <w:rPr/>
        <w:t xml:space="preserve">A számok ismeretében a nappali és bentlakásos ellátást összefogó integrált intézmény megvalósításának költsége megközelítőleg </w:t>
      </w:r>
      <w:r>
        <w:rPr>
          <w:b/>
          <w:i/>
        </w:rPr>
        <w:t xml:space="preserve">210 000 000 forint, </w:t>
      </w:r>
      <w:r>
        <w:rPr/>
        <w:t>melyhez 50 000 000 forint támogatás hívható le a jelenleg futó tervezési program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z Önkormányzat 2010. évi várható pénzügyi kondícióira, az önrész saját forrás hiányában csak újabb hitelfelvétellel biztosítható.</w:t>
      </w:r>
    </w:p>
    <w:p>
      <w:pPr>
        <w:pStyle w:val="Normal"/>
        <w:jc w:val="both"/>
        <w:rPr/>
      </w:pPr>
      <w:r>
        <w:rPr/>
        <w:t>Sikeres támogatás esetén a megítélt támogatás ismeretében a közgyűlésnek döntenie kell az önrész konkrét összegéről és annak forr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támogassa a pályázat benyújtását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/>
        </w:rPr>
        <w:t xml:space="preserve">256/2009. sz. határozatában </w:t>
      </w:r>
      <w:r>
        <w:rPr/>
        <w:t>egyhangúlag – jogi szempontból – tárgyalásra alkalmasnak tartja az előterjesztés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</w:t>
      </w:r>
      <w:r>
        <w:rPr>
          <w:b/>
        </w:rPr>
        <w:t xml:space="preserve">86/2009. számú határozatában </w:t>
      </w:r>
      <w:r>
        <w:rPr/>
        <w:t>a pályázati lehetőséggel kapcsolatban szakmai állásfoglalást nem fogalmaz meg.</w:t>
      </w:r>
    </w:p>
    <w:p>
      <w:pPr>
        <w:pStyle w:val="Normal"/>
        <w:jc w:val="both"/>
        <w:rPr/>
      </w:pPr>
      <w:r>
        <w:rPr/>
        <w:t>A Pénzügyi Bizottság javasolja, hogy a jövőre nézve az önkormányzat fejlesztési céljairól az önrész biztosíthatósága érdekében készüljön egy prioritási sorrend, amely pályázati lehetőségek esetén a döntést elősegíti, és biztosítja a pályázati források hatékony felhasználását. (4 igen, egyhangú szavazat)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i lehetőségekről folyamatos, heti tájékoztatást kapnak a hivatal vezetői. A tájékoztató alapján előzetesen döntés születik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</w:t>
      </w:r>
      <w:r>
        <w:rPr>
          <w:b/>
        </w:rPr>
        <w:t>175/2009. sz. határozatában</w:t>
      </w:r>
      <w:r>
        <w:rPr>
          <w:b/>
          <w:u w:val="single"/>
        </w:rPr>
        <w:t xml:space="preserve"> </w:t>
      </w:r>
      <w:r>
        <w:rPr/>
        <w:t>egyhangúlag  - 10 igen szavazattal – a pályázat benyújtását támogat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</w:t>
      </w:r>
      <w:r>
        <w:rPr>
          <w:b/>
        </w:rPr>
        <w:t xml:space="preserve">169/2009. számú határozatába </w:t>
      </w:r>
      <w:r>
        <w:rPr/>
        <w:t>az előterjesztést megtárgyalta és 12 igen egyhangú szavazattal támogat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</w:t>
      </w:r>
      <w:r>
        <w:rPr>
          <w:b/>
        </w:rPr>
        <w:t xml:space="preserve">178/2009. számú határozatában </w:t>
      </w:r>
      <w:r>
        <w:rPr/>
        <w:t>az előterjesztést jelen formájában 9 igen szavazattal nem támogatja az  alábbi okok miatt:</w:t>
      </w:r>
    </w:p>
    <w:p>
      <w:pPr>
        <w:pStyle w:val="Normal"/>
        <w:jc w:val="both"/>
        <w:rPr/>
      </w:pPr>
      <w:r>
        <w:rPr/>
        <w:t>Az előterjesztésben bemutatott projekt nem optimális, a támogatási intenzitás mindössze 25 %, ha figyelembe vesszük azt, hogy az elnyerhető 50 millió forinthoz egyszer 2010-ben 82,5 millió forintot biztosítani kell külső forrásból, majd további</w:t>
        <w:br/>
        <w:t>80 millió forinttal lehet ebből elérni azt a fogyatékkal élők bentlakásos intézményét, amire törvényi kötelezettsége van az önkormányzatnak. Mivel több, mint 160 millió forintot kell az elnyerhető összeg mellé biztosítani, ezért a bizottság véleménye, hogy a jelenlegi gazdasági helyzetben olyan pályázati lehetőséget szabad csak kihasználni, ahol lényegesen nagyobb a támogatási intenzitás.</w:t>
      </w:r>
    </w:p>
    <w:p>
      <w:pPr>
        <w:pStyle w:val="Normal"/>
        <w:jc w:val="both"/>
        <w:rPr/>
      </w:pPr>
      <w:r>
        <w:rPr/>
        <w:t>A Gazdasági Bizottság megjegyzi, hogy a projekt további vonzatának  - az Ady u. óvoda átköltözetésének -  költsége sem áll rendelkezésre. A bizottság felhívja a figyelmet, hogy nagy adósságállománya van az önkormányzatnak, és számos más feladatra további külső forrás-bevonás kényszere áll fenn, így például a munkahely teremtés, belváros rehabilitációja st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</w:rPr>
        <w:t>1. Zalaegerszeg Megyei Jogú Város Közgyűlése támogatja a „</w:t>
      </w:r>
      <w:r>
        <w:rPr>
          <w:rFonts w:cs="Times New Roman" w:ascii="Times New Roman" w:hAnsi="Times New Roman"/>
          <w:b/>
        </w:rPr>
        <w:t xml:space="preserve">Gyimesi Lajos </w:t>
      </w:r>
      <w:r>
        <w:rPr>
          <w:rStyle w:val="StrongEmphasis"/>
          <w:rFonts w:cs="Times New Roman" w:ascii="Times New Roman" w:hAnsi="Times New Roman"/>
        </w:rPr>
        <w:t>Fogyatékkal Élők Nappali Intézményének infrastrukturális fejlesztése</w:t>
      </w:r>
      <w:r>
        <w:rPr>
          <w:rFonts w:cs="Times New Roman" w:ascii="Times New Roman" w:hAnsi="Times New Roman"/>
        </w:rPr>
        <w:t>” című pályázati projekt megvalósítását, és felkéri a polgármestert, gondoskodjon a pályázati dokumentáció benyújtásáról, a Nyugat-Dunántúli Regionális Operatív Program 2009-5.1.1/A kódszámú „Szociális alapszolgáltatások és gyermekjóléti alapellátások infrastrukturális fejlesztése” című pályázati kiírásr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09. december 1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ikeres pályázat esetén, Zalaegerszeg Megyei Jogú Város Közgyűlése a 2010. évi költségvetésben 82 532 381 forintot biztosít a projekt megvalósít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ltségvetés módosítás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3. Tekintettel az Önkormányzat 2010. évi várható pénzügyi kondícióira, az önrész saját forrás hiányában csak újabb hitelfelvétellel biztosítható. Sikeres támogatás esetén a megítélt támogatás ismeretében a közgyűlésnek döntenie kell az önrész konkrét összegéről és annak forrásáról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zgyűlés időpont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november 12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120"/>
        <w:ind w:left="360" w:right="851"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cs="TimesNewRom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49:00Z</dcterms:created>
  <dc:creator>Pestiné Kenéz Éva</dc:creator>
  <dc:description/>
  <cp:keywords/>
  <dc:language>en-US</dc:language>
  <cp:lastModifiedBy>Admin</cp:lastModifiedBy>
  <cp:lastPrinted>2009-11-13T08:19:00Z</cp:lastPrinted>
  <dcterms:modified xsi:type="dcterms:W3CDTF">2009-11-13T09:48:00Z</dcterms:modified>
  <cp:revision>8</cp:revision>
  <dc:subject/>
  <dc:title>    ZALAEGERSZEG MEGYEI JOGÚ VÁROS ALPOLGÁRMESTERÉTŐL</dc:title>
</cp:coreProperties>
</file>