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novembe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benyújtása a  NYDOP-2009-2.1.1/C.D.E pályázati felhívásra, „A zalaegerszegi Kvártélyház megújulása” címmel. 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űszak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Magyarország Fejlesztési Terv (ÚMFT) Nyugat-Dunántúli Regionális Operatív Programja keretében az idei évben is meghirdetésre került az NYDOP-2009-2.1.1/C.D.E kódszámú „A régió történelmi és kulturális örökségének fenntartható hasznosítása, valamint a természeti értékeken alapuló aktív turisztikai programok” című pályázati kiírás, melyre 2009. november 20-ig kell a kidolgozott projektjavaslatokat továbbí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A pályázati felhívás fő célja a turisták igényeinek megfelelő színvonalú turisztikai termék kialakítása, ennek eredményeként az attrakciók látogatottságának és jövedelemtermelő képességének növelése, valamint a szezonalítás mérséklése. A régió turisztikai adottságait ismerve és a jövőbeli fejlődési lehetőségeket mérlegelve meghatározásra kerültek azok a fő termékcsoportok (egészségturizmus, aktív- és ökoturizmus, kulturális- és rendezvényturizmus, borturizmus), amelyek segítik a pályázati felhívás említett céljainak elérésé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pályázati feltételek, valamint a lehetséges pályázati projektek függvényében úgy gondoljuk, hogy a felhívás „D” komponensére, azaz </w:t>
      </w:r>
      <w:r>
        <w:rPr>
          <w:rFonts w:cs="Times New Roman" w:ascii="Times New Roman" w:hAnsi="Times New Roman"/>
          <w:b/>
          <w:i/>
        </w:rPr>
        <w:t>A régió történelmi és kulturális örökségének fenntartható hasznosítása</w:t>
      </w:r>
      <w:r>
        <w:rPr>
          <w:rFonts w:cs="Times New Roman" w:ascii="Times New Roman" w:hAnsi="Times New Roman"/>
        </w:rPr>
        <w:t xml:space="preserve"> komponensre a Széchenyi tér 3-5. számú műemlék épület homlokzati felújítása, a nagysikerű „Kvártélyház” rendezvénysorozat korszerű színháztechnikai hátterének megteremtése, illetve a rendezvény igényeit kiszolgáló szociális helyiségek kialakítása méltó pályázati cél lenne a 2009-es évben is. 2008-ban a projekt forráshiány miatt elutasításra került.  </w:t>
      </w:r>
    </w:p>
    <w:p>
      <w:pPr>
        <w:pStyle w:val="Normal"/>
        <w:rPr/>
      </w:pPr>
      <w:r>
        <w:rPr/>
        <w:t xml:space="preserve">A komponensen belül meghatározott támogatható tevékenység a következő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Épített örökségek, műemlékek felújítása, környezetük rendezése és kulturális turisztikai funkcióval való bővítése, átalakítása, turisztikai szolgáltatások bővítése, látogatóbarát szolgáltatások fejlesztése.  </w:t>
      </w:r>
    </w:p>
    <w:p>
      <w:pPr>
        <w:pStyle w:val="Normal"/>
        <w:jc w:val="both"/>
        <w:rPr/>
      </w:pPr>
      <w:r>
        <w:rPr/>
        <w:t>A támogatás maximális mértéke az összes elszámolható költség 30-85%-a. Nem vállalkozási célú tevékenység esetén 85%, vállalkozási célú tevékenység esetén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figyelembe véve az általunk javasolt projekt két elemre bontható!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. Projektelem:</w:t>
      </w:r>
      <w:r>
        <w:rPr>
          <w:rFonts w:cs="Times New Roman" w:ascii="Times New Roman" w:hAnsi="Times New Roman"/>
        </w:rPr>
        <w:t xml:space="preserve"> Műemlék épület felújítása: az épület felújításának engedélyezési eljárása folyamatban van. A munkálatok magukban foglalják a homlokzatok, tető műemléki felújítását, szigetelési munkákat.  A projektelem költsége 2009. évi árszinten bruttó </w:t>
      </w:r>
      <w:r>
        <w:rPr>
          <w:rFonts w:cs="Times New Roman" w:ascii="Times New Roman" w:hAnsi="Times New Roman"/>
          <w:i/>
        </w:rPr>
        <w:t xml:space="preserve">231 700 030 Ft. 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>Támogatási intenzitás ezen tevékenységek esetén, mivel nem vállalkozási célú tevékenységnek minősülnek, 85%.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I. projektelem:</w:t>
      </w:r>
      <w:r>
        <w:rPr>
          <w:rFonts w:cs="Times New Roman" w:ascii="Times New Roman" w:hAnsi="Times New Roman"/>
        </w:rPr>
        <w:t xml:space="preserve"> Turisztikai fejlesztés: nézőtér, színháztechnika, színpadtechnika, szociális helyiségek kialakítása, és kötelező elemként kerékpártárolók elhelyezése. A nettó bekerülési költség: </w:t>
      </w:r>
      <w:r>
        <w:rPr>
          <w:rFonts w:cs="Times New Roman" w:ascii="Times New Roman" w:hAnsi="Times New Roman"/>
          <w:i/>
        </w:rPr>
        <w:t>41 040 167 Ft</w:t>
      </w:r>
      <w:r>
        <w:rPr>
          <w:rFonts w:cs="Times New Roman" w:ascii="Times New Roman" w:hAnsi="Times New Roman"/>
        </w:rPr>
        <w:t>. Ebben az esetben a nettó költséggel számolunk, mivel az eszközök bérbeadásából ÁFA-köteles bevételre tudunk szert tenni, így az ÁFA-t visszaigényeljük.</w:t>
      </w:r>
    </w:p>
    <w:p>
      <w:pPr>
        <w:pStyle w:val="Normal"/>
        <w:jc w:val="both"/>
        <w:rPr/>
      </w:pPr>
      <w:r>
        <w:rPr/>
        <w:t>Támogatási intenzitás ezen tevékenységek esetén, mivel vállalkozási célú tevékenység fejlesztését célozza meg, 30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on projekt esetében, amelyben többféle, eltérő intenzitással támogatott tevékenység kerül megvalósításra, a projekt összes elszámolható költségeire vetített átlagos támogatási arány az egyes tevékenységek projekten belüli aránya alapján kerül meghatározásra. </w:t>
      </w:r>
    </w:p>
    <w:p>
      <w:pPr>
        <w:pStyle w:val="Normal"/>
        <w:rPr/>
      </w:pPr>
      <w:r>
        <w:rPr/>
        <w:t xml:space="preserve">A projekt teljes költségvetése bruttó </w:t>
      </w:r>
      <w:r>
        <w:rPr>
          <w:i/>
        </w:rPr>
        <w:t>272 740 197 F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pületegyüttes Zalaegerszeg Megyei Jogú Város, Zala Megye Önkormányzata, a Magyar Demokrata Fórum és a Magyar Állam tulajdonában van. A Magyar Államot a tulajdoni lapon feltüntetett Katasztrófavédelmi Főigazgatóság, és a Zala Megyei Földhivatal, mint vagyonkezelő képviseli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. projektelem</w:t>
      </w:r>
      <w:r>
        <w:rPr/>
        <w:t xml:space="preserve"> megvalósításának 15%-os saját forrását a tulajdonosok a tulajdoni hányadoknak megfelelő arányban biztosítják, melyet támogató nyilatkozat formájában rögzítenek. </w:t>
      </w:r>
    </w:p>
    <w:p>
      <w:pPr>
        <w:pStyle w:val="Normal"/>
        <w:jc w:val="both"/>
        <w:rPr/>
      </w:pPr>
      <w:r>
        <w:rPr/>
        <w:t xml:space="preserve">A Zala Megyei Földhivatal minisztériumi engedély hiányában az önerő 2010. évi költségvetésében történő biztosítására kötelezettséget nem vállalhat. Ezért a rá eső 12,33%-os tulajdoni aránynak megfelelő összeget, azaz </w:t>
      </w:r>
      <w:r>
        <w:rPr>
          <w:b/>
          <w:i/>
        </w:rPr>
        <w:t>4 285 292 Ft-ot</w:t>
      </w:r>
      <w:r>
        <w:rPr/>
        <w:t xml:space="preserve"> Zalaegerszeg Megyei Jogú Város Önkormányzata a pályázat benyújtása érdekében átvállalja. A továbbiakban kezdeményezzük, hogy</w:t>
      </w:r>
      <w:r>
        <w:rPr>
          <w:b/>
          <w:i/>
        </w:rPr>
        <w:t xml:space="preserve"> </w:t>
      </w:r>
      <w:r>
        <w:rPr/>
        <w:t>a Zala Megyei Földhivatal 2010. évi költségvetésében az összeg elkülönít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 Bizottsági üléseket követően jutott el hozzánk a Zala Megyei Önkormányzat október 29-i határozata, amelyben az önkormányzat által vállalt önrészt – egy korábbi hangsúlyozottan becsült bekerülési költség alapján – 13.100.000 forintban maximálta. Az időközben véglegessé vált pályázati költségvetés alapján a Megyei Önkormányzatnak ennél 211.167 Ft-tal több önrészt szükséges vállalnia. Tekintettel arra, hogy a pályázat benyújtási határidejéig, a Megyei Önkormányzat a határozatot nem tudja módosítani, ugyanakkor a tényleges beruházási költség – nyertes pályázat esetén – csak a közbeszerzési eljárást követően lesz ismert, javasoljuk, hogy a pályázat benyújthatósága érdekében, a jelenleg hiányzó 211.167 Ft-tal emeljük meg a város által biztosítandó önrész összegét, majd a tényleges önerőigény ismeretében kérjük fel a Megyei Önkormányzatot a határozata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Ezt figyelembe véve a város a saját erő összegéhez 34,79%-os tulajdoni arányának megfelelően </w:t>
      </w:r>
      <w:r>
        <w:rPr>
          <w:b/>
          <w:i/>
        </w:rPr>
        <w:t xml:space="preserve">12 091 266 Ft-tal </w:t>
      </w:r>
      <w:r>
        <w:rPr/>
        <w:t>járul hozzá, mely kiegészül a Zala Megyei Földhivatalra háruló saját erő összegével</w:t>
      </w:r>
      <w:r>
        <w:rPr>
          <w:i/>
        </w:rPr>
        <w:t xml:space="preserve">, </w:t>
      </w:r>
      <w:r>
        <w:rPr/>
        <w:t xml:space="preserve">továbbá a Zala Megyei Önkormányzat vállalásából hiányzó </w:t>
      </w:r>
      <w:r>
        <w:rPr>
          <w:b/>
          <w:i/>
        </w:rPr>
        <w:t>211 167 Ft-tal</w:t>
      </w:r>
      <w:r>
        <w:rPr/>
        <w:t>.</w:t>
      </w:r>
      <w:r>
        <w:rPr>
          <w:b/>
          <w:i/>
        </w:rPr>
        <w:t xml:space="preserve"> </w:t>
      </w:r>
      <w:r>
        <w:rPr/>
        <w:t xml:space="preserve">Az I. projektelem megvalósításához összesen </w:t>
      </w:r>
      <w:r>
        <w:rPr>
          <w:b/>
          <w:i/>
        </w:rPr>
        <w:t>16 587 725 Ft</w:t>
      </w:r>
      <w:r>
        <w:rPr/>
        <w:t>-ot kell biztosítania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II. projektelem</w:t>
      </w:r>
      <w:r>
        <w:rPr/>
        <w:t xml:space="preserve"> megvalósításához szükséges 70%-os saját erőt, azaz </w:t>
      </w:r>
      <w:r>
        <w:rPr>
          <w:b/>
          <w:i/>
        </w:rPr>
        <w:t>28 728 117 Ft-ot</w:t>
      </w:r>
      <w:r>
        <w:rPr/>
        <w:t xml:space="preserve"> kizárólag a város biztosí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eket összegezve, a városnak összesen </w:t>
      </w:r>
      <w:r>
        <w:rPr>
          <w:rFonts w:cs="Times New Roman" w:ascii="Times New Roman" w:hAnsi="Times New Roman"/>
          <w:b/>
        </w:rPr>
        <w:t xml:space="preserve">45 315 842 Ft </w:t>
      </w:r>
      <w:r>
        <w:rPr>
          <w:rFonts w:cs="Times New Roman" w:ascii="Times New Roman" w:hAnsi="Times New Roman"/>
        </w:rPr>
        <w:t xml:space="preserve">saját erőt kell biztosítania a 272 740 197 Ft összköltségű fejlesztési projekt megvalósításához. </w:t>
      </w:r>
    </w:p>
    <w:p>
      <w:pPr>
        <w:pStyle w:val="Normal"/>
        <w:jc w:val="both"/>
        <w:rPr/>
      </w:pPr>
      <w:r>
        <w:rPr/>
        <w:t>Tekintettel az Önkormányzat 2010. évi várható pénzügyi kondícióira, az önrész saját forrás hiányában csak újabb hitelfelvétellel biztosítható. Sikeres pályázat esetén, a megítélt támogatás ismeretében a közgyűlésnek döntenie kell az önrész konkrét összegéről és annak forrásáró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mogatási arányok ismeretében a projekt költségeit és megoszlását az 1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támogassa a pályázat benyújtásá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</w:rPr>
        <w:t xml:space="preserve">257/2009. sz. határozatában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</w:t>
      </w:r>
      <w:r>
        <w:rPr>
          <w:b/>
        </w:rPr>
        <w:t xml:space="preserve">85/2009. számú határozatában </w:t>
      </w:r>
      <w:r>
        <w:rPr/>
        <w:t>a pályázati lehetőséggel kapcsolatban szakmai állásfoglalást nem fogalmaz meg.</w:t>
      </w:r>
    </w:p>
    <w:p>
      <w:pPr>
        <w:pStyle w:val="Normal"/>
        <w:jc w:val="both"/>
        <w:rPr/>
      </w:pPr>
      <w:r>
        <w:rPr/>
        <w:t xml:space="preserve">A Pénzügyi Bizottság javasolja, hogy a jövőre nézve az önkormányzat fejlesztési céljairól az önrész biztosíthatósága érdekében készüljön egy prioritási sorrend, amely pályázati lehetőségek esetén a döntést elősegíti, és biztosítja a pályázati források hatékony felhasználását (4 igen, egyhangú szavazat)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i lehetőségekről folyamatos, heti tájékoztatást kapnak a hivatal vezetői. A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A </w:t>
      </w:r>
      <w:r>
        <w:rPr>
          <w:b/>
          <w:bCs/>
          <w:szCs w:val="24"/>
        </w:rPr>
        <w:t>Kulturális és Idegenforgalmi Bizottság</w:t>
      </w:r>
      <w:r>
        <w:rPr>
          <w:bCs/>
          <w:szCs w:val="24"/>
        </w:rPr>
        <w:t xml:space="preserve"> </w:t>
      </w:r>
      <w:r>
        <w:rPr>
          <w:b/>
          <w:szCs w:val="24"/>
        </w:rPr>
        <w:t xml:space="preserve">114/2009. sz. határozatában </w:t>
      </w:r>
      <w:r>
        <w:rPr>
          <w:bCs/>
          <w:szCs w:val="24"/>
        </w:rPr>
        <w:t>egyhangúlag – 7 igen szavazat – az előterjesztést közgyűlési tárgyalásra alkalmasnak tartja.</w:t>
      </w:r>
    </w:p>
    <w:p>
      <w:pPr>
        <w:pStyle w:val="Normal"/>
        <w:ind w:left="3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</w:t>
      </w:r>
      <w:r>
        <w:rPr>
          <w:b/>
        </w:rPr>
        <w:t xml:space="preserve">170/2009. számú határozatában </w:t>
      </w:r>
      <w:r>
        <w:rPr/>
        <w:t>a határozati javaslat pontjairól az alábbiak szerint szavazott: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ont: 8 igen, 1 nem szavazattal, 2 tartózkodással támogatta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nt: Azzal a kiegészítéssel támogatta, hogy a bizottság javasolja a költségcsökkentés érdekében a II. projektelem műszaki tartalmának felülvizsgálatát, valamint a két projektelem kötelező összhangjának kérdését az egész megvalósításra tekintettel (8 igen, 1 nem szavazat, 2 tartózkodás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II. projektelem tekintetében hosszas egyeztetés folyt a Kvártélyház Kft-vel, ennek eredményeként redukálódott az eredetileg 100 millió forintot is meghaladó beruházási igény a szakmailag még vállalható szintre. Ebből következően a projektelem további szűkítésére nem látunk lehetőséget. Az előterjesztő kiegészítette az előterjesztést a két projektelem kapcsolódásának bemutatásával. </w:t>
      </w:r>
    </w:p>
    <w:p>
      <w:pPr>
        <w:pStyle w:val="Normal"/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pont: 5 igen, 6 nem szavazattal nem támogatt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ont: 7 igen szavazattal, 4 tartózkodással támogatta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</w:t>
      </w:r>
      <w:r>
        <w:rPr>
          <w:b/>
        </w:rPr>
        <w:t>179/2009. számú határozatában</w:t>
      </w:r>
      <w:r>
        <w:rPr/>
        <w:t xml:space="preserve"> 8 igen, 1 nem szavazattal az alábbi határozatot hozta:</w:t>
      </w:r>
    </w:p>
    <w:p>
      <w:pPr>
        <w:pStyle w:val="Normal"/>
        <w:jc w:val="both"/>
        <w:rPr/>
      </w:pPr>
      <w:r>
        <w:rPr/>
        <w:t xml:space="preserve">A Gazdasági Bizottság az előterjesztést megtárgyalta, megértve azt, hogy az I. és II. projektelem egymástól nem elválasztható. Az I. projektelem támogatási intenzitását kifejezetten jónak ítéli. Javasolja a bizottság az önkormányzatra eső </w:t>
        <w:br/>
        <w:t>16.377 eFt önrész biztosítását 2010-ben. A II. projektelem kapcsán kéri a bizottság annak felülvizsgálatát, hogy bérbeadással hasznosíthatók-e a beruházás során létrejött vagyonelemek, és a bérleti díjakból hogyan biztosíthatók a hitel visszafizetésének terhei. Bérbeadás esetén a beruházás ÁFÁ-ja is visszaigényelhetővé válna, így a költségek csökkenthetők lennének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előterjesztő egyetért a javaslattal, és az előterjesztést a fentiek szerint módosította. Jelezni kívánja ugyanakkor, hogy a II. projekt-elem keretében beszerzendő eszközök esetében már a pályázat előkészítésekor ilyen irányban folytak a tárgyalások az eszközök majdani üzemeltetőjével, a Kvártélyház Kft-vel. Úgy gondoljuk, és az a közös célunk, hogy az eszközök más városi rendezvények költségeinek csökkentését is lehetővé teszik, különös tekintettel a város napi rendezvényekre, illetve az őszi szüreti fesztiválra. Az eszközök bérbeadására a Kvártélyház rendezvény sorozat, illetve a nagy városi rendezvények lebonyolításán kívül, úgy véljük lehetőség van, a pályázat elbírálásáig a szükséges egyeztetéseket (piackutatás, üzleti terv) a Kvártélyház Kft-vel lebonyolítjuk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</w:rPr>
        <w:t>1. Zalaegerszeg Megyei Jogú Város Közgyűlése támogatja a „Zalaegerszegi Kvártélyház megújulása” című pályázati projekt megvalósítását, és felkéri a polgármestert, gondoskodjon a pályázati dokumentáció benyújtásáról, a Nyugat-Dunántúli Regionális Operatív Program 2009-2.2.1/C.D.E kódszámú „A régió történelmi és kulturális örökségének fenntartható hasznosítása valamint a természeti értékeken alapuló aktív turisztikai programok” című pályázati kiírás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09. november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2. Sikeres pályázat esetén Zalaegerszeg Megyei Jogú Város Közgyűlése a 2010. évi költségvetésben </w:t>
      </w:r>
      <w:r>
        <w:rPr>
          <w:rFonts w:cs="Times New Roman" w:ascii="Times New Roman" w:hAnsi="Times New Roman"/>
          <w:b/>
        </w:rPr>
        <w:t xml:space="preserve">45 315 842 </w:t>
      </w:r>
      <w:r>
        <w:rPr>
          <w:rFonts w:cs="Times New Roman" w:ascii="Times New Roman" w:hAnsi="Times New Roman"/>
          <w:b/>
          <w:i/>
        </w:rPr>
        <w:t>forintot</w:t>
      </w:r>
      <w:r>
        <w:rPr>
          <w:rFonts w:cs="Times New Roman" w:ascii="Times New Roman" w:hAnsi="Times New Roman"/>
        </w:rPr>
        <w:t xml:space="preserve"> biztosít a projekt megvalósításá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ltségvetés módosít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3.  Tekintettel az Önkormányzat 2010. évi várható pénzügyi kondícióira, az önrész saját forrás hiányában csak újabb hitelfelvétellel biztosítható. Sikeres támogatás esetén a megítélt támogatás ismeretében a közgyűlésnek döntenie kell az önrész konkrét összegéről és annak forrásáró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zgyűlés időpont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4.  Zalaegerszeg Megyei Jogú Város Közgyűlése felkéri a polgármestert, hogy egyeztessen a Zala Megyei Fölhivatallal, hogy 2010. éves költségvetésükben biztosítsák a tulajdoni arányuknak megfelelő saját erőt, azaz </w:t>
      </w:r>
      <w:r>
        <w:rPr>
          <w:b/>
          <w:i/>
        </w:rPr>
        <w:t xml:space="preserve">4 285 292 forinto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09. december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november 12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polgármester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0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bookmarkStart w:id="6" w:name="_1319625738"/>
      <w:bookmarkStart w:id="7" w:name="_1319625516"/>
      <w:bookmarkStart w:id="8" w:name="_1319615708"/>
      <w:bookmarkStart w:id="9" w:name="_1318855412"/>
      <w:bookmarkStart w:id="10" w:name="_1318855303"/>
      <w:bookmarkStart w:id="11" w:name="_1318851869"/>
      <w:bookmarkStart w:id="12" w:name="_1318831743"/>
      <w:bookmarkStart w:id="13" w:name="_1318831712"/>
      <w:bookmarkStart w:id="14" w:name="_1318830259"/>
      <w:bookmarkStart w:id="15" w:name="_1318830246"/>
      <w:bookmarkStart w:id="16" w:name="_1318830235"/>
      <w:bookmarkStart w:id="17" w:name="_131883001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4339" w:dyaOrig="11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4.9pt;height:546.35pt" filled="f" o:ole="">
            <v:imagedata r:id="rId9" o:title=""/>
          </v:shape>
          <o:OLEObject Type="Embed" ProgID="Excel.Sheet.12" ShapeID="ole_rId8" DrawAspect="Content" ObjectID="_125054950" r:id="rId8"/>
        </w:objec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Pestiné Kenéz Éva</dc:creator>
  <dc:description/>
  <cp:keywords/>
  <dc:language>en-US</dc:language>
  <cp:lastModifiedBy>Admin</cp:lastModifiedBy>
  <cp:lastPrinted>2009-11-13T12:54:00Z</cp:lastPrinted>
  <dcterms:modified xsi:type="dcterms:W3CDTF">2009-11-13T13:12:00Z</dcterms:modified>
  <cp:revision>13</cp:revision>
  <dc:subject/>
  <dc:title>    ZALAEGERSZEG MEGYEI JOGÚ VÁROS ALPOLGÁRMESTERÉTŐL</dc:title>
</cp:coreProperties>
</file>