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november 19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A Déli Ipari Parkban található 091/17 hrsz-ú ingatlan részterületének (091/23 hrsz) </w:t>
        <w:tab/>
        <w:t xml:space="preserve">   </w:t>
        <w:tab/>
        <w:t>értékesít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80" w:hanging="4680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Zalaegerszegi Városfejlesztő Zrt. </w:t>
      </w:r>
    </w:p>
    <w:p>
      <w:pPr>
        <w:pStyle w:val="Normal"/>
        <w:ind w:left="4680" w:hanging="4680"/>
        <w:rPr/>
      </w:pPr>
      <w:r>
        <w:rPr>
          <w:b/>
          <w:i/>
          <w:sz w:val="24"/>
          <w:szCs w:val="24"/>
        </w:rPr>
        <w:tab/>
        <w:t>Doszpoth Attila sk. vezérigazgat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4680" w:hanging="4680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Műszaki Bizottság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Doszpoth Attila vezérigazgató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Zalaegerszeg, Sütő u. 4.  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rio Zonta ügyvezető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.F. Sport Kft.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, Zrínyi u. 22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Törvényességi és  tartalmi-formai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Fata An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9. május 21-i ülésén tárgyalta a zalaegerszegi Déli Ipari Parkban található 091/17 hrsz-ú ingatlan részterületének értékesítését. Az előterjesztés 1. számú mellékletét képező 129/2009. számú közgyűlési határozatban a közgyűlés támogatásáról biztosította a Déli Ipari Park vállalkozókkal történő betelepítését és az ipari park közművesítésének megvalósulását. A közgyűlés döntött arról, hogy a Déli Ipari Parkba betelepülni kívánó D.F. Sport Kft. részére értékesíti a zalaegerszegi 091/17 hrsz-ú ingatlan mintegy 7.8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 25%-os kedvezményes nettó 2.4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vételár alkalmazásával, amennyiben a Kft. vállalja a területen termelőüzem megépítését, üzemeltetését és az önkormányzathoz benyújtja a kedvezményes értékesítést alátámasztó részletes kérelmét és annak kötelező mellékleteit. A közgyűlési határozatnak megfelelően a D.F. Sport Kft-vel az előzetes megállapodás megkötése 2009. június 2-án megtörtén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. áprilisában jelent meg a kis- és középvállalkozások (KKV) számára kiírt, a Telephelyek fejlesztésének segítésére szolgáló ROP-os pályázat. A pályázat lehetővé tette 50 %-os támogatási intenzitás elérését saját területen belüli fejlesztés esetén, ilyen lehetőség a vállalkozások számára EU-s forrásból még nem volt. Ez elsősorban a válság miatt, a pályázati feltételeken való könnyítéssel állhatott elő. A pályázat beadási határideje 2009. június 30-a volt. A pályázatok bírálata a vártnál hosszabb időt vett igénybe, ezért a Kft. kedvezményes telekvásárlás iránti kérelme alapján az adásvételi és támogatási szerződésről történő döntéshez szükséges anyag közgyűlés elé terjesztésének határidejét is módosítani kellett 2009. november 30-i időpont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A pályázatok elbírálása megtörtént és azon a D.F. Sport Kft. – hasonlóan a többi zalaegerszegi pályázóhoz – sikerrel vett részt. A vállalkozás üzemcsarnok építése céljából 80.877.789,- Ft vissza nem térítendő támogatásban fog részesülni a Nyugat-dunántúli Regionális Operatív Program keretein belül, a költségek másik felét hitelből fogják finanszírozni. A pályázati kiírás szerint csak ipari parkokban, iparterületeken, barnamezős területeken végrehajtott fejlesztéseket támogattak. A ROP-os pályázat nem nyújtott lehetőséget telekvásárlás támogatására, tehát az ingatlanvásárlás költsége ezen állami támogatás vonatkozásában nem minősül támogatható, elszámolható költségnek. A telekkel a pályázónak vagy rendelkeznie kellett vagy hitelt érdemlően bizonyítania kellett, hogy sikeres pályázat esetén biztosítani tudja a telke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.F. Sport Kft. telekár kedvezmény igénybevételére vonatkozó kérelmét és annak kötelező mellékleteit 2009. november 4-én eljuttatta a Városfejlesztő Zrt-hez. A Zrt. a kérelmet és a rendelkezésre bocsátott adatokat megvizsgálta és az önkormányzat vagyonáról, a vagyongazdálkodás és vagyonhasznosítás szabályairól szóló többször módosított 13/2006. (III.07.) számú önkormányzati rendelet (a továbbiakban: vagyonrendelet) 21. §-ára hivatkozással hiánypótlási felhívást és tájékoztatást juttatott el a vállalkozáshoz. A vállalkozás az abban foglalt hiányosságokat pótolta, így nincs akadálya a támogatási döntés meghozatalána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állalkozás székhelye Zalaegerszegen, a Zrínyi u. 22. szám alatt található, jelenleg a ZÁÉV „A” telepén bérelnek telephelyet. A cég 1998. óta működik Zalaegerszegen, ruházat gyártásával foglalkozik. A D.F. Sport Kft. részletes kérelmében az alábbi vállalásokat tett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leg 35 főt foglalkoztatnak, az új telephelyen ezt 19 fővel szeretnék növelni. A 161 MFt összértékű beruházást (új üzemcsarnok építése) a szerződés aláírásától számított két éven belül kívánják befejezni, az üzembe helyezéstől számított két éven belül kívánják elérni a vállalt létszámnövekedést és a vállalt nettó árbevétel növekedést. A beruházás fenntartását az üzembe helyezéstől számított öt évig vállalják, illetve az üzembe helyezéstől számított két éven belül elért bővített létszám foglalkoztatását további két évig vállalják fenntartani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z éves átlag forgalmuk 100 millió Ft, mely a bővítés eredményeként két okból növekedni fog. A saját gyártás üzleti tervben prognosztizált növekedésének felét adja a bővítésből bekövetkező árbevétel emelkedés. Az új telephely a bérmunka területén nagyobb lehetőséget ad a cégnek, amivel kapcsolatban szintén jelenős árbevétel növekedéssel számolnak. Az árbevétel alakulása a 2. számú mellékletben található számolási táblában követhető nyomon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ügyvezetője nyilatkozott arról, hogy a megelőző két pénzügyi évben és a folyamatban lévő pénzügyi évben csekély összegű (de minimis) támogatásban, illetve a telek megvásárlásához egyéb állami támogatásban nem részesültek, azaz megfelelnek az azonos elszámolható költségek tekintetében a támogatások összeszámítására vonatkozó szabályok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benyújtott kérelme és annak mellékletei a bizottsági üléseken és a közgyűlésen rendelkezésre áll és megtekin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nyújtott kérelem értékeléséhez szükséges gazdasági számításokat a Zalaegerszegi Városfejlesztő Zrt. elvégezte, a tervezett befektetés volumenhozamaira vonatkozó számítás az előterjesztés 3. számú mellékletében szerep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ruházás nagysága, a foglalkoztatás növelése és a várható árbevétel növekménye alapján a szintetikusszál iparhoz tartozó vállalkozást a közgyűlés a vagyonrendelet 21. §-ában meghatározott, létező támogatási program alapján részesítheti támogatásban </w:t>
      </w:r>
      <w:r>
        <w:rPr>
          <w:bCs/>
          <w:color w:val="000000"/>
          <w:sz w:val="24"/>
          <w:szCs w:val="24"/>
        </w:rPr>
        <w:t>a helyi gazdaság fejlesztése, a foglalkoztatás elősegítése érdekében</w:t>
      </w:r>
      <w:r>
        <w:rPr>
          <w:bCs/>
          <w:color w:val="000000"/>
          <w:szCs w:val="24"/>
        </w:rPr>
        <w:t xml:space="preserve"> </w:t>
      </w:r>
      <w:r>
        <w:rPr>
          <w:sz w:val="24"/>
          <w:szCs w:val="24"/>
        </w:rPr>
        <w:t>tekintettel arra, hogy a Déli Ipari Park betelepítése – figyelembe véve az ipari park cím elnyerésekor tett önkormányzati vállalásokat is – a város fejlődése szempontjából kiemelkedő fontossággal bír és hosszabb ideje húzódó jelentős probléma kezelésére nyújt megol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formája lehet forgalomképes önkormányzati vagyontárgy kedvezményes átadása, rendelkezésre bocsátása, így az önkormányzat által biztosított telekár kedvezmény – a korábbi előterjesztéshez már csatolt értékbecslés alapján - az alábbiak szerint alak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jc w:val="both"/>
        <w:rPr/>
      </w:pPr>
      <w:r>
        <w:rPr>
          <w:sz w:val="24"/>
          <w:szCs w:val="24"/>
        </w:rPr>
        <w:t xml:space="preserve">Nettó telekár: </w:t>
        <w:tab/>
        <w:t xml:space="preserve">Értékesíteni szánt terület: </w:t>
        <w:tab/>
        <w:t>7810 m2</w:t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Értékbecslés szerinti fajlagos ár: </w:t>
        <w:tab/>
        <w:t>3200 Ft/m2</w:t>
      </w:r>
    </w:p>
    <w:p>
      <w:pPr>
        <w:pStyle w:val="Normal"/>
        <w:tabs>
          <w:tab w:val="clear" w:pos="708"/>
          <w:tab w:val="left" w:pos="1440" w:leader="none"/>
          <w:tab w:val="left" w:pos="552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Értékesítési alapár:                                          24.992.000,- Ft</w:t>
      </w:r>
    </w:p>
    <w:p>
      <w:pPr>
        <w:pStyle w:val="Normal"/>
        <w:tabs>
          <w:tab w:val="clear" w:pos="708"/>
          <w:tab w:val="left" w:pos="1440" w:leader="none"/>
          <w:tab w:val="left" w:pos="5040" w:leader="none"/>
        </w:tabs>
        <w:rPr/>
      </w:pPr>
      <w:r>
        <w:rPr>
          <w:sz w:val="24"/>
          <w:szCs w:val="24"/>
        </w:rPr>
        <w:tab/>
        <w:t xml:space="preserve">Kedvezményes értékesítési ár  </w:t>
      </w:r>
      <w:r>
        <w:rPr>
          <w:b/>
          <w:i/>
          <w:sz w:val="24"/>
          <w:szCs w:val="24"/>
        </w:rPr>
        <w:t>(-25%)</w:t>
      </w:r>
      <w:r>
        <w:rPr>
          <w:sz w:val="24"/>
          <w:szCs w:val="24"/>
        </w:rPr>
        <w:tab/>
        <w:t xml:space="preserve">        2400 Ft/m2           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sz w:val="24"/>
          <w:szCs w:val="24"/>
        </w:rPr>
        <w:tab/>
        <w:t>Telek értékesítési ár:</w:t>
        <w:tab/>
      </w:r>
      <w:r>
        <w:rPr>
          <w:b/>
          <w:sz w:val="24"/>
          <w:szCs w:val="24"/>
        </w:rPr>
        <w:t>18.744.000,- Ft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 májusi közgyűlésen a D.F. Sport Kft. területhez jutásának megoldásaként azt fogadta el a testület, hogy a telek átadásának fejében a Kft. – más az ipari parkban található vállalkozásokkal közösen – kiépítteti a hiányzó közműveket (út, víz, csatorna és csapadékvíz), melyeket elkészültük után térítésmentesen az önkormányzat tulajdonába ad. A korábbi közgyűlési határozatnak megfelelően a Zalaegerszegi Városfejlesztő Zrt. megosztatta a zalaegerszegi 091/17 hrsz-ú területet a 4. számú mellékletként csatolt változási vázrajz alapján. A vázrajz záradékolásra került a körzeti földhivatalban, jelenleg kijelölés alapján Zalalövő Város Polgármesteri Hivatala folytatja le a hatósági eljárást. A zalalövői építéshatóság közlése alapján még egy szakhatósági hozzájárulásra várnak, melynek ügyintézési határideje 2009. december 2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intén a korábbi közgyűlési határozatnak megfelelően Zalaegerszeg Megyei Jogú Város Polgármesteri Hivatala Műszaki Osztálya előkészítette a terveztetést, melynek eredményeként várhatóan 2010. januárjában elkészülnek a közművek engedélyes tervei. Ezeket beadva a hatóságokhoz 2010. márciusában várhatóak a létesítési engedélyek. Ezt követően kezdődhet a vállalkozások által átvállalt kivitelezés. Számításaink szerint 2010. év nyarára elkészülhetnek a közművek, mely időpont szinkronban van a kialakításra kerülő telephelyek megvalósítási üteméve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kalakítás utáni tulajdoni arányok a következőképpen alakulnak: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</w:tabs>
        <w:jc w:val="both"/>
        <w:rPr/>
      </w:pPr>
      <w:r>
        <w:rPr>
          <w:sz w:val="24"/>
          <w:szCs w:val="24"/>
        </w:rPr>
        <w:tab/>
        <w:t>K+K Bau Profil Zrt.</w:t>
        <w:tab/>
        <w:t>32 %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</w:tabs>
        <w:jc w:val="both"/>
        <w:rPr/>
      </w:pPr>
      <w:r>
        <w:rPr>
          <w:sz w:val="24"/>
          <w:szCs w:val="24"/>
        </w:rPr>
        <w:tab/>
        <w:t>D.F. Sport Kft.</w:t>
        <w:tab/>
        <w:t>21 %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</w:tabs>
        <w:jc w:val="both"/>
        <w:rPr/>
      </w:pPr>
      <w:r>
        <w:rPr>
          <w:sz w:val="24"/>
          <w:szCs w:val="24"/>
        </w:rPr>
        <w:tab/>
        <w:t>ZMJV Önkormányzata</w:t>
        <w:tab/>
        <w:t>47 %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intett területek közművesítésének költségeként nettó ~39 M Ft-al kell számolnunk. A tulajdoni arányokból fakadó elvi közmű hozzájárulási nagyságrendek nettó Ft-ban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+K Bau Zrt.:</w:t>
        <w:tab/>
        <w:tab/>
        <w:tab/>
        <w:t>~12.500.000,- Ft+ÁFA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</w:tabs>
        <w:jc w:val="both"/>
        <w:rPr/>
      </w:pPr>
      <w:r>
        <w:rPr>
          <w:sz w:val="24"/>
          <w:szCs w:val="24"/>
        </w:rPr>
        <w:tab/>
        <w:t xml:space="preserve">D.F. Sport Kft.: </w:t>
        <w:tab/>
        <w:t>~  8.000.000,- Ft+ÁFA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/>
      </w:pPr>
      <w:r>
        <w:rPr>
          <w:sz w:val="24"/>
          <w:szCs w:val="24"/>
        </w:rPr>
        <w:tab/>
        <w:t>ZMJV Önkormányzata:</w:t>
        <w:tab/>
        <w:t>~18.500.000,- Ft+ÁFA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4"/>
          <w:szCs w:val="24"/>
        </w:rPr>
        <w:t>Ugyanakkor az önkormányzat költségvetésében erre a célra forrás nem áll rendelkezésre, ezért a D.F. Sport Kft. által megvásárolni kívánt telek árának nagysága erejéig átvállalná az önkormányzatra jutó közműfejlesztés költségeit a saját költségein túl. A D.F. Sport Kft. az ügyletekhez kapcsolódó ÁFA elszámolások alapján az önkormányzatot terhelő kb. 2.700.000,- Ft ÁFA fizetési kötelezettséget is átvállalja. Számlák ugyan kiállításra kerülnek, de pénz nem folyik be ebből az értékesítésből az önkormányzathoz. A területek feltárását szolgáló közművesítéssel kapcsolatos feladatok és költségmegosztás többoldalú megállapodásban kerül a fentieknek megfelelően rögz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gazdasági helyzetben az önkormányzatnak feladata, hogy a fejlesztésben gondolkozó vállalkozásokat – lehetőségeihez mérten – gyors és támogató döntéseivel segítse hozzá a munkaerő megtartásához, a tevékenység bővítéséhez, beruházási céljaik elér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rendkívüli bizottsági üléseken kerül megtárgyalásra, a bizottsági határozatok a közgyűlésen kerülnek ismertetésr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 az előterjesztés megtárgyalására és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129/2009. (V.21.) számú határozata és a D.F. Sport Kft. (8900 Zalaegerszeg, Zrínyi u. 22., Cg. 20-09-063904) telekár kedvezménnyel történő ingatlan vásárlásra vonatkozó kérelme alapján a zalaegerszegi 091/17 hrsz-ú, kivett telephely megnevezésű, 2 ha 940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 megosztásával keletkező zalaegerszegi 091/23 hrsz-ú, kivett telephely megnevezésű, 78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t építési telekként pályáztatás nélkül értékesíti a D.F. Sport Kft. részére - az ingatlanforgalmi értékbecslés szerinti nettó 32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ár figyelembevételével – nettó 24.992.000,- Ft vételárért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Kft. ajánlatának értékelését a város számára várható pénzügyi haszon és nyújtott szolgáltatások költsége számítása alapján a közgyűlés az előterjesztés 3. sz. melléklete szerin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D.F. Sport Kft-vel adásvételi és támogatási szerződést köt. A vevővel kötendő szerződésben szerepeltetni kell az alábbiakat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 xml:space="preserve">A közgyűlés az ingatlant munkahelyteremtő beruházás, új üzemcsarnok építése és üzemeltetése céljára értékesíti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 zalaegerszegi 091/17 hrsz-ú terület megosztására vonatkozó telekalakítási eljárás jelenleg folyamatban van, az adásvétel földhivatali bejegyzéséhez szükséges a jogerős telekalakítási engedély. Az ingatlan birtokba adására a szerződés aláírásával egyidejűleg kerül sor, az ingatlan beépítésére a birtokbaadást követően a tulajdonjog bejegyzéséig terjedő időszakban is jogosult a vevő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telekalakítással és az adásvétellel kapcsolatos változások ingatlan-nyilvántartásban történő átvezettetése az eladó kötelezettsége azzal, hogy minden fél viseli az ezzel kapcsolatos költségeit. Az ingatlan értékesítésével kapcsolatosan felmerülő költségek és illetékek a vevőt terhelik.</w:t>
      </w:r>
    </w:p>
    <w:p>
      <w:pPr>
        <w:pStyle w:val="Normal"/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</w:t>
        <w:tab/>
        <w:t xml:space="preserve">A D.F. Sport Kft. Zalaegerszeg Megyei Jogú Város közigazgatási területén az alábbi beruházást, fejlesztést vállalja: 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a.)</w:t>
        <w:tab/>
        <w:t>A vállalt létszámnövekedés a vállalt beruházás üzembe helyezésétől számított 2 éven belül 19 fő.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b.)</w:t>
        <w:tab/>
        <w:t>A vállalt árbevétel növekedés összege a vállalt beruházás üzembe helyezésétől számított 2 éven belül: 30,388 millió Ft.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c.)</w:t>
        <w:tab/>
        <w:t xml:space="preserve">A vállalt beruházás (üzemcsarnok építése) összértéke a jelen szerződés aláírásától számított 2 éven belül: 161 millió Ft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</w:t>
        <w:tab/>
        <w:t xml:space="preserve">A közgyűlés a vevő által vállalt fejlesztés adatai alapján Zalaegerszeg Megyei Jogú Város Közgyűlésének az önkormányzat vagyonáról, a vagyongazdálkodás és vagyonhasznosítás szabályairól szóló többször módosított 13/2006. (III.07.) számú önkormányzati rendelete (továbbiakban: vagyonrendelet) 21. §-a alapján a város számára várható pénzügyi haszon és a nyújtott szolgáltatások költsége figyelembe vételével egyszeri, nettó 6.248.000,- Ft összegű árkedvezmény támogatást nyújt. A támogatás mértéke a piaci árhoz képest 25 %. A támogatási kategória: </w:t>
      </w:r>
      <w:r>
        <w:rPr>
          <w:color w:val="000000"/>
          <w:sz w:val="24"/>
          <w:szCs w:val="24"/>
        </w:rPr>
        <w:t>az Európai Közösséget létrehozó Szerződés 87. és 88. cikkelyének a csekély összegű (de minimis) támogatásokra való alkalmazásáról szóló 2006. december 15-i 1998/2006/EK bizottsági rendelet - HL L sorozat 379/5 2006.12.28. – (a továbbiakban 1998/2006/EK bizottsági rendelet) hatálya alá tartozó támogatásnak minősül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</w:t>
        <w:tab/>
        <w:t>A felek az árkedvezmény támogatás igénybevétele miatt a vagyonrendelet alapján az adásvételi szerződés megkötésével egyidejűleg támogatási szerződést kötnek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</w:t>
        <w:tab/>
        <w:t>A vállalt beruházást a vállalkozásnak a támogatási szerződés aláírásától számított 2 éven belül kell megvalósítania és a beruházást az üzembe helyezéstől számított 5 évig kell fenntartania. A vállalkozásnak hitelt érdemlő módon bizonyítania kell, hogy a beruházás üzembe helyezésétől számított 2 éven belül a támogatott befektetés tevékenységéből érte el a vállalt nettó árbevétel növekedést, amelyet a beruházás üzembe helyezésekor készített mérlegben vagy üzleti tervben kimutatott nettó árbevételhez kell viszonyítani. A vállalt átlagos statisztikai állományi létszámot a vállalkozásnak a beruházás üzembe helyezésétől számított 2 év alatt kell elérnie, amely létszámnak a foglalkoztatását legalább további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évig biztosítania kell. 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4"/>
          <w:szCs w:val="24"/>
        </w:rPr>
        <w:t>-</w:t>
        <w:tab/>
        <w:t xml:space="preserve">A D.F. Sport Kft. által újonnan létrehozott munkakörökben foglalkoztatott munkavállalók száma a kedvezményezettnél </w:t>
      </w:r>
      <w:r>
        <w:rPr>
          <w:sz w:val="24"/>
          <w:szCs w:val="24"/>
          <w:lang w:val="en-US" w:eastAsia="en-US"/>
        </w:rPr>
        <w:t>közvetlenül teljes munkaidőben alkalmazott személyek számának nettó növekedése az előző 12 hónap átlagához képest. Az újonnan létrehozott munkakörök számának megállapításakor a részmunkaidős és az idénymunkás alkalmazottak a teljes munkaidőben alkalmazottak arányos törtrészének felelnek meg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4"/>
          <w:szCs w:val="24"/>
        </w:rPr>
        <w:t>-</w:t>
        <w:tab/>
      </w:r>
      <w:r>
        <w:rPr>
          <w:color w:val="000000"/>
          <w:sz w:val="24"/>
          <w:szCs w:val="24"/>
        </w:rPr>
        <w:t>A felek megállapítják, és a D. F. Sport Kft. kifejezetten nyilatkozik, hogy a támogatott projekthez igénybevett összes állami támogatás – ideértve a csekély összegű támogatásokat is – támogatási intenzitása azonos támogatható, elszámolható költségek tekintetében nem haladja meg az irányadó közösségi szabályban meghatározott támogatási intenzitást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 xml:space="preserve">A közgyűlés megállapítja, hogy a D.F. Sport Kft. által vállalt projekt </w:t>
      </w:r>
      <w:r>
        <w:rPr>
          <w:color w:val="000000"/>
          <w:sz w:val="24"/>
          <w:szCs w:val="24"/>
        </w:rPr>
        <w:t>megfelel a vagyonrendeletben meghatározott jogosultsági feltételeknek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 támogatási szerződés súlyos megszegése esetén a támogatott vállalkozás köteles az árkedvezmény támogatási szerződésben meghatározott összegét a jegybanki alapkamat kétszeresével növelten visszafizetni. Súlyos szerződésszegésnek minősülnek különösen: a  Zalaegerszeg vállalkozásfejlesztési és befektetés-támogató programjáról szóló többször módosított 4/2007. (II.09.) számú önkormányzati rendelet (a továbbiakban: befektetés-ösztönzési rendelet) 8. § (3) bekezdésében meghatározott esetek, valamint a vételár kedvezmény igénybevételével megvásárolt ingatlan elidegenítése a szerződésben meghatározott támogatási időtartam alatt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</w:r>
      <w:r>
        <w:rPr>
          <w:color w:val="000000"/>
          <w:sz w:val="24"/>
          <w:szCs w:val="24"/>
        </w:rPr>
        <w:t>A b</w:t>
      </w:r>
      <w:r>
        <w:rPr>
          <w:sz w:val="24"/>
          <w:szCs w:val="24"/>
        </w:rPr>
        <w:t>efektetés-ösztönzési rendelet 8. § (3)</w:t>
      </w:r>
      <w:r>
        <w:rPr>
          <w:color w:val="000000"/>
          <w:sz w:val="24"/>
          <w:szCs w:val="24"/>
        </w:rPr>
        <w:t xml:space="preserve"> bekezdés f)-h) pontjában meghatározott esetben a vállalkozás a visszatérítendő támogatást a jegybanki alapkamat kétszeresével növelt összegben arányosan köteles visszafizetni. Az arányos visszafizetési kötelezettség konkrét számítási módját a támogatási szerződésben kell meghatározni.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visszafizetési kötelezettség biztosítására szolgáló, szerződést biztosító mellékkötelezettségek: az Önkormányzat javára azonnali beszedési megbízás benyújtásának lehetősége a vevő mindenkori bankszámlái terhére, valamint egy készfizető kezes biztosítása azzal, hogy a készfizető kezes mindenkori bankszámlái terhére is biztosítani kell az Önkormányzat javára az azonnali beszedési megbízás benyújtásának lehetőségé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támogatott vállalkozás a támogatáshoz kapcsolódó minden iratot a támogatás nyújtását követő 10 évig köteles megőrizni és az önkormányzat ilyen irányú felhívása esetén köteles azokat bemutatni.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D.F. Sport Kft. az ingatlan vételárát az Önkormányzat által nyújtott árkedvezmény támogatás összegének figyelembe vételével köteles teljesíteni, így a Kft. által ténylegesen teljesítendő vételár összege nettó 18.744.000,- F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Szerződő felek rögzítik, hogy az ingatlan tulajdonjogának átadása fejében a D.F. Sport Kft.  vállalja a saját és az önkormányzati ingatlanok feltárását szolgáló közművek (út, víz, szennyvíz és csapadékvíz elvezetés) – az ipari parkban található más vállalkozásokkal közös - kiépíttetését, majd elkészültük után a saját költségén kiépített közműveket térítésmentesen az önkormányzat tulajdonába adja. Az ingatlan fentiekben meghatározott Kft. által fizetendő vételára és a közművesítés kivitelezéséből területarányosan az önkormányzatra eső költségek egymással szemben beszámításra kerülnek, az önkormányzatnak annak kapcsán fizetési kötelezettsége nem keletkezhet. Az ügyletekhez kapcsolódóan – az ÁFA elszámolásokat is figyelembe véve – keletkező, az önkormányzatot terhelő kb. 2.700.000,- Ft fizetési kötelezettséget meg kell térítenie az önkormányzat részére. A Kft. vállalja, hogy a közművesítéssel kapcsolatos külön megállapodást aláírja és az abban foglalt kötelezettségeit teljesíti. </w:t>
      </w:r>
    </w:p>
    <w:p>
      <w:pPr>
        <w:pStyle w:val="Normal"/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közműfejlesztés önkormányzati érdekeknek megfelelő megvalósulása érdekében a tervezési és műszaki ellenőrzési feladatokról az önkormányzat gondoskodik. Az érintett területek megosztását tartalmazó változási vázrajz elkészíttetése és telekalakítási eljárás lefolytattatása a Zalaegerszegi Városfejlesztési Zrt. feladata és költsége.</w:t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</w:rPr>
        <w:t>-</w:t>
        <w:tab/>
        <w:t xml:space="preserve">Az ingatlan kedvezményes vételára közműkiépítéssel történő teljesítésének biztosítására szolgáló, szerződést biztosító mellékkötelezettségek: a szerződést bontó feltétel előírása a szerződés megkötésére visszamenőleges hatállyal, elállási jog kikötése a megtérítés kizárásával. E szerződéses feltételek kiválthatóak ingatlanra bejegyzett jelzálogjoggal, vagy bankgarancia biztosításával. 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, hogy gondoskodjon az adásvételi és támogatási szerződés elkészítéséről és felhatalmazza anna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az adásvételi és támogatási szerződés aláírására - 2009. december 31.</w:t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nov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1. számú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árgy:</w:t>
        <w:tab/>
        <w:t xml:space="preserve">A Déli Ipari Parkban található 091/17 hrsz-ú ingatlan részterületének értékesítés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080" w:hanging="108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MJVK  129/2009. sz. határozata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Zalaegerszeg Megyei Jogú Város Közgyűlése támogatja a Zalaegerszegi Déli Ipari Park vállalkozókkal történő betelepítését és az ipari park közművesítésének megvalósulását. Ennek érdekében hozzájárul a zalaegerszegi 091/17 hrsz-ú, kivett telephely megnevetésű, 2 ha 9404 m2 területű  ingatlan megosztásához és mintegy 7800 m2 nagyságú részterületének a DF Sport Kft. részére pályáztatás nélkül történő értékesítéséhez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 felek által kötendő előzetes megállapodásban rögzíteni kell, hogy 25%-os kedvezményes vételár – nettó 2.400,- Ft/m2 - abban az esetben állapítható meg, ha a Kft. vállalja a területen termelőüzem megépítését és üzemeltetését, valamint a ROP-os pályázat elbírálását követően – annak függvényében - az önkormányzathoz benyújtja a kedvezményes értékesítést alátámasztó részletes kérelmét és annak kötelező mellékleteit (így különösen a beruházás üzleti tervét, ütemezését, a vállalt megvalósítási határidőt, stb.) a vonatkozó önkormányzati rendeletnek megfelelően. Az adásvételi és támogatási szerződés megkötésére csak ezt követően a közgyűlés egyedi döntésével kerülhet sor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Zalaegerszeg Megyei Jogú Város Közgyűlése hozzájárul megállapodás megkötéséhez a K+K Bau Profil Zrt-vel és a DF Sport Kft-vel a Zalaegerszegi Déli Ipari Parkban található zalaegerszegi 091/17, 091/18, 091/19 hrsz-ú területekből kialakításra kerülő ingatlanok feltárását szolgáló víz, szennyvíz, csapadékvíz elvezetés közművek és a feltáró út létesítésére azzal, hogy a kivitelezés megvalósítása a megállapodást aláíró vállalkozások feladata. A közműveket elkészültük után térítésmentesen át kell adni az önkormányzat részére. A közművek és az út megépítéséhez biztosítja a szükséges területrészeket, illetve a K+K Bau Profil Zrt. tulajdonát képező területből út céljára felhasznált területért cserébe a felhasznált területtel megegyező nagyságú területet biztosít a zalaegerszegi 091/12 – jelenleg nem forgalomképes út - és a 091/17 hrsz-ú önkormányzati területekből.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Az önkormányzat a közművesítés kivitelezéséből területarányosan rá eső költségeket a DF Sport Kft-vel, a zalaegerszegi 091/17 hrsz-ú ingatlan mintegy 7800m2 részterülete vonatkozásában megkötendő adásvételi szerződésben meghatározott telek nettó eladási ár erejéig vállalja.  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A megállapodásokban rögzíteni kell, hogy a vételár és a közművesítés költségei egymással szemben beszámításra kerülnek, annak kapcsán az önkormányzatnak fizetési kötelezettsége nem keletkezhet. Az ügyletekhez kapcsolódóan – az ÁFA elszámolásokat is figyelembe véve – esetlegesen keletkező, az önkormányzatot terhelő fizetési kötelezettségeket meg kell téríteni az önkormányzat részére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Zalaegerszeg Megyei Jogú Város Közgyűlése megállapítja, hogy a közműfejlesztés önkormányzati érdekeknek megfelelő megvalósulása érdekében a tervezési és műszaki ellenőrzési feladatokról az önkormányzat gondoskodik. Az érintett területek megosztását tartalmazó változási vázrajz elkészíttetése és telekalakítási eljárás lefolytattatása a Zalaegerszegi Városfejlesztési Zrt. feladata és költsége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A megállapodásokban rögzíteni kell az elszámolások módját és a szükséges biztosítékoka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A Közgyűlés felhatalmazza a polgármestert a megállapodások aláírására és a zalaegerszegi 091/12 hrsz-ú út területéből érintett rész forgalomképessé nyilvánításához szükséges intézkedések megtételére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 Közgyűlés felkéri a polgármestert, hogy az adásvételi és támogatási szerződésről történő döntéshez szükséges anyagot terjessze a közgyűlés elé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i/>
          <w:szCs w:val="24"/>
        </w:rPr>
        <w:tab/>
      </w:r>
      <w:r>
        <w:rPr>
          <w:szCs w:val="24"/>
        </w:rPr>
        <w:t>a megállapodások megkötésére 2009. május 31.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>
          <w:szCs w:val="24"/>
        </w:rPr>
      </w:pPr>
      <w:r>
        <w:rPr>
          <w:szCs w:val="24"/>
        </w:rPr>
        <w:tab/>
        <w:t xml:space="preserve">a közgyűlési előterjesztés elkészítésére a 2009. szeptemberi közgyűlés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sz. melléklet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18860" cy="837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13780" cy="3094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11875" cy="2200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sz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0880" cy="8499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225" cy="8668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19:00Z</dcterms:created>
  <dc:creator>Doszpoth Attila</dc:creator>
  <dc:description/>
  <cp:keywords/>
  <dc:language>en-US</dc:language>
  <cp:lastModifiedBy>Admin</cp:lastModifiedBy>
  <cp:lastPrinted>2009-11-13T09:55:00Z</cp:lastPrinted>
  <dcterms:modified xsi:type="dcterms:W3CDTF">2009-11-13T12:17:00Z</dcterms:modified>
  <cp:revision>3</cp:revision>
  <dc:subject/>
  <dc:title>_________________________________________________________________________________________</dc:title>
</cp:coreProperties>
</file>