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ÖNKORMÁNYZATI KÉPVISELŐJ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0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-mail:balaicz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iCs/>
          <w:sz w:val="27"/>
        </w:rPr>
      </w:pPr>
      <w:r>
        <w:rPr>
          <w:b/>
          <w:i/>
          <w:iCs/>
          <w:sz w:val="27"/>
        </w:rPr>
      </w:r>
    </w:p>
    <w:p>
      <w:pPr>
        <w:pStyle w:val="Normal"/>
        <w:rPr>
          <w:i/>
          <w:i/>
          <w:iCs/>
          <w:sz w:val="27"/>
        </w:rPr>
      </w:pPr>
      <w:r>
        <w:rPr>
          <w:i/>
          <w:iCs/>
          <w:sz w:val="27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9. november 19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Marosvásárhel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Balaicz Zoltán önkormányzati kép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Bogár Beáta sk. nemzetközi  és idegenforgalm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isztelt Közgyűlés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Dr. Csegzi Sándor</w:t>
      </w:r>
      <w:r>
        <w:rPr>
          <w:sz w:val="24"/>
          <w:szCs w:val="24"/>
        </w:rPr>
        <w:t xml:space="preserve"> alpolgármester meghívására Zalaegerszeg testvérvárosa, Marosvásárhely látta vendégül 2009. november 5-8. között a helyi LSC-kben játszó fiatalokból álló női és férfi focicsapatokat. A sportolók jórészt a Páterdombi LSC-ből kerültek ki, de andráshidaiak, ságodiak és botfaiak is voltak a játékosok között. A mostani látogatás folytatása a tavaly elindult ifjúsági- és sport cserekapcsolat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egerszegi delegációt </w:t>
      </w:r>
      <w:r>
        <w:rPr>
          <w:i/>
          <w:iCs/>
          <w:sz w:val="24"/>
          <w:szCs w:val="24"/>
        </w:rPr>
        <w:t>Balaicz Zoltán</w:t>
      </w:r>
      <w:r>
        <w:rPr>
          <w:sz w:val="24"/>
          <w:szCs w:val="24"/>
        </w:rPr>
        <w:t xml:space="preserve"> önkormányzati képviselő, az Oktatási és Ifjúsági Bizottság elnöke vezette és tagja volt még a sportolókon túl </w:t>
      </w:r>
      <w:r>
        <w:rPr>
          <w:i/>
          <w:iCs/>
          <w:sz w:val="24"/>
          <w:szCs w:val="24"/>
        </w:rPr>
        <w:t>Józsi György</w:t>
      </w:r>
      <w:r>
        <w:rPr>
          <w:sz w:val="24"/>
          <w:szCs w:val="24"/>
        </w:rPr>
        <w:t>, a Zala Megyei Labdarúgó Szövetség elnöke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üldöttség tagjai csütörtökön este foglalták el szállásukat, a pénteki nap pedig az edzéseket követően a kispályás (futsal) mérkőzésekkel telt el. A marosvásárhelyi vendéglátók feladták a leckét megyei bajnokságban nagypályás játékhoz szokott zalaegerszegi focistáknak, hiszen a fiúk ellenfele a kétszeres bajnok és kupagyőztes, a román első osztályú futsal bajnokságot most is vezető </w:t>
      </w:r>
      <w:r>
        <w:rPr>
          <w:i/>
          <w:iCs/>
          <w:sz w:val="24"/>
          <w:szCs w:val="24"/>
        </w:rPr>
        <w:t>City 'US Tirgu Mures</w:t>
      </w:r>
      <w:r>
        <w:rPr>
          <w:sz w:val="24"/>
          <w:szCs w:val="24"/>
        </w:rPr>
        <w:t xml:space="preserve"> csapata volt, benne brazil és portugál futsal válogatott játékosokkal (</w:t>
      </w:r>
      <w:r>
        <w:rPr>
          <w:i/>
          <w:iCs/>
          <w:sz w:val="24"/>
          <w:szCs w:val="24"/>
        </w:rPr>
        <w:t>Carlao</w:t>
      </w:r>
      <w:r>
        <w:rPr>
          <w:sz w:val="24"/>
          <w:szCs w:val="24"/>
        </w:rPr>
        <w:t xml:space="preserve"> brazil kapus, </w:t>
      </w:r>
      <w:r>
        <w:rPr>
          <w:i/>
          <w:iCs/>
          <w:sz w:val="24"/>
          <w:szCs w:val="24"/>
        </w:rPr>
        <w:t>Nuno Miguel "Nuninho</w:t>
      </w:r>
      <w:r>
        <w:rPr>
          <w:sz w:val="24"/>
          <w:szCs w:val="24"/>
        </w:rPr>
        <w:t xml:space="preserve">" és </w:t>
      </w:r>
      <w:r>
        <w:rPr>
          <w:i/>
          <w:iCs/>
          <w:sz w:val="24"/>
          <w:szCs w:val="24"/>
        </w:rPr>
        <w:t>Orlando Coelho "Lando"</w:t>
      </w:r>
      <w:r>
        <w:rPr>
          <w:sz w:val="24"/>
          <w:szCs w:val="24"/>
        </w:rPr>
        <w:t xml:space="preserve"> portugál játékosok; csapatkapitány: </w:t>
      </w:r>
      <w:r>
        <w:rPr>
          <w:i/>
          <w:iCs/>
          <w:sz w:val="24"/>
          <w:szCs w:val="24"/>
        </w:rPr>
        <w:t>Kacsó Endre</w:t>
      </w:r>
      <w:r>
        <w:rPr>
          <w:sz w:val="24"/>
          <w:szCs w:val="24"/>
        </w:rPr>
        <w:t>). A tisztes helytállás sikerült, hiszen a végeredmény 13-7 lett a vendéglátók javára. A női csapat ellenfele ugyancsak a román első osztályban szereplő csapat volt, igaz ők nem futsal, hanem nagypályás csapat voltak, de a zalaegerszegiek lelkes játéka ellenére a végeredményben érződött az osztálykülönbség, hiszen 15-8 lett a marosvásárhelyiek javára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101600</wp:posOffset>
            </wp:positionV>
            <wp:extent cx="3200400" cy="2402840"/>
            <wp:effectExtent l="0" t="0" r="0" b="0"/>
            <wp:wrapTight wrapText="bothSides">
              <wp:wrapPolygon edited="0">
                <wp:start x="-51" y="0"/>
                <wp:lineTo x="-51" y="21529"/>
                <wp:lineTo x="21600" y="21529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portesemények mellett a zalaegerszegi delegáció vezetői találkoztak városi- és sportvezetőkkel, valamint sportlétesítményeket tekintette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ombaton a csapat tagjai a reggeli edzés után Marosvásárhellyel és környékével ismerkedtek (Korond, Gyergyószentmiklós, Gyilkos-tó, Békás-szoros), vasárnap pedig már a hazaút volt so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Reméljük, hogy az erdélyi település sportolói a közeljövőben ismét viszonozni tudják a látogatást és akkor a visszavágón bizonyítani tudnak a tehetséges zalaegerszegi fiatalok, a Páterdombi LSC-ben és a további egyesületekben játszó női és a férfi labdarúgó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Tisztelt Közgyűlést a tájékoztató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Zalaegerszeg, 2009. november 9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önkormányzati képviselő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z Oktatási és Ifjúsági Bizottság elnök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25:00Z</dcterms:created>
  <dc:creator>bea</dc:creator>
  <dc:description/>
  <cp:keywords/>
  <dc:language>en-US</dc:language>
  <cp:lastModifiedBy>Admin</cp:lastModifiedBy>
  <cp:lastPrinted>2009-11-13T08:53:00Z</cp:lastPrinted>
  <dcterms:modified xsi:type="dcterms:W3CDTF">2009-11-13T09:30:00Z</dcterms:modified>
  <cp:revision>3</cp:revision>
  <dc:subject/>
  <dc:title>ZALAEGERSZEG MEGYEI JOGÚ VÁROS</dc:title>
</cp:coreProperties>
</file>