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bidi w:val="0"/>
        <w:ind w:left="0" w:right="0" w:hanging="0"/>
        <w:jc w:val="center"/>
        <w:rPr/>
      </w:pPr>
      <w:r>
        <w:rPr>
          <w:b/>
          <w:sz w:val="34"/>
        </w:rPr>
        <w:t>ZALAEGERSZEG MEGYEI JOGÚ VÁRO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4"/>
        </w:rPr>
        <w:t>POLGÁRMESTERÉTŐL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*</w:t>
      </w:r>
      <w:r>
        <w:rPr>
          <w:b/>
          <w:i/>
          <w:sz w:val="22"/>
        </w:rPr>
        <w:t xml:space="preserve"> 8901 Zalaegerszeg, Kossuth L.u.17-19. </w:t>
      </w:r>
      <w:r>
        <w:rPr>
          <w:rFonts w:eastAsia="Wingdings" w:cs="Wingdings" w:ascii="Wingdings" w:hAnsi="Wingdings"/>
          <w:b/>
          <w:i/>
          <w:sz w:val="22"/>
        </w:rPr>
        <w:t>(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bidi w:val="0"/>
        <w:ind w:left="0" w:right="0" w:hanging="0"/>
        <w:jc w:val="both"/>
        <w:rPr/>
      </w:pPr>
      <w:r>
        <w:rPr>
          <w:b/>
          <w:sz w:val="26"/>
        </w:rPr>
        <w:tab/>
      </w:r>
    </w:p>
    <w:p>
      <w:pPr>
        <w:pStyle w:val="Heading6"/>
        <w:bidi w:val="0"/>
        <w:ind w:left="0" w:right="0" w:hanging="0"/>
        <w:jc w:val="center"/>
        <w:rPr/>
      </w:pPr>
      <w:r>
        <w:rPr>
          <w:sz w:val="24"/>
        </w:rPr>
        <w:t>ELŐTERJESZTÉ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laegerszeg Megyei Jogú Város Közgyűlés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009. június 23-i ülésér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i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67/2006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6376/2 és 6375 hrsz-ú ingatlanok (Ilosvai u.) részterület cseréje, csereszerződés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ügyben eljáró nagykanizsai építéshatóság  telekalakítási határozata jogerőre emelkedett. A végleges megállapodás megkötéséhez szükséges még az OTP Bank hozzájáruló nyilatkozata, melyet  az ügyfél már megkért a banktól , azonban a fenti határidőig  a bank nem adta k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fentiekre tekintettel javaslom a </w:t>
      </w:r>
      <w:r>
        <w:rPr>
          <w:b/>
          <w:i/>
        </w:rPr>
        <w:t xml:space="preserve">határozat végrehajtási határidejét 2009. július 31-re módosítani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0/2007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1393 hrsz-ú utat (Volán u.) érintő területcsere, végleges szerződés megkö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végleges csereszerződés megkötéséhez rendelkezésre áll a jogerős telekalakítási határozat, azonban a szerződéskötésnek feltétele, hogy a Láng-Elektro Kft. a tulajdonában lévő zalaegerszegi 1390/1 hrsz-ú, üzem megnevezésű ingatlant terhelő jelzálogjog jogosultnak (NFÜ) a hozzájárulását beszerezze. A hozzájárulás elbírálása és engedélyezése az NFÜ tájékoztatása alapján több hónapot vesz igényb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fentiekre tekintettel javaslom a határozat </w:t>
      </w:r>
      <w:r>
        <w:rPr>
          <w:b/>
          <w:i/>
        </w:rPr>
        <w:t>végrehajtási határidejét 2009. október 30-ra módosítan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96/2007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 Botfa 14269 hrsz-ú ingatlan részterületének értékesítése, adás-vételi szerződés megkö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végleges adásvételi szerződés aláír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11/2008. 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Integrált Városfejlesztési Stratégiájának időszakos felülvizsgál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Integrált Városfejlesztési Stratégiáról  a jelen közgyűlésre készült  előterjesztés,  mely tartalmazza az időszakos  felülvizsgálat  eredményét is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66/2008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Inkubátorház projekt, hitelfelvételre irányuló közbeszerzési eljárás lefolyta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 06.3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atározat értelmében a hitelfelvételre irányuló közbeszerzési eljárást az Önkormányzat a 2009. március 7-én a TED-ben megjelent ajánlati felhívással megindította.  A szerződés a nyertes  ajánlattevő és az Önkormányzat között 2009. május 15-én aláír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69/2008.  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Gébárti Szabadidőközpont fejlesztésének előkészítése, ágazati egyeztetések lefolytatása, engedélyeztetési tervdokumentációk elkészítése, engedélyezte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ágazati egyeztetések  - kibővítve a kört a termálfürdőt, a kempinget, valamint a tóstrandot üzemeltető céggel- lefolytatása megtörtént, a tervek elkészültek, az engedélyeztetési folyamatot a Városfejlesztési és Tervezési Osztály elindított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170/2008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volt Ruhagyári terület rendezési tervének módosítása a Déryné utca felé történő feltárásra, a normatív szabályozás módosítása és a Dózsa György út –Platán sor- Landorhegyi út csomópont kialakításának szabályoz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30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módosítást kezdeményező telektulajdonosok részéről a határozatban kért és a beruházó szándékait tisztázó beépítési terv, valamint településrendezési szerződés megkötésére irányuló megkeresés az Önkormányzathoz nem érkezett, ezért javaslom a </w:t>
      </w:r>
      <w:r>
        <w:rPr>
          <w:b/>
          <w:i/>
        </w:rPr>
        <w:t>határozat hatályon kívül helyezésé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217/2008. számú határozat IV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i  Alsóerdei út mentén lévő  696/1, 719,720,721 és 722 hrsz-ú ingatlanokat érintő  sportterület rendeltetésű övezet rendezési terve településközponti vegyes rendeltetésű övezetre ,   valamint a normatív szabályozás módosí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7.31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területen található önkormányzati területek eladására pályázat került kiírásra, amelyre érvényes  ajánlat nem érkezett, így a terület egységes hasznosítására a településrendezési szerződést a 719 és 722 hrsz-ú ingatlanok  tulajdonosával nem  lehetett megkötni. A fentiekre tekintettel  a ZÉSZ módosítás nem szükséges, így javaslom a </w:t>
      </w:r>
      <w:r>
        <w:rPr>
          <w:b/>
          <w:i/>
        </w:rPr>
        <w:t>határozat IV. pontjának hatályon kívül helyezésé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250/2008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lsóerdei úti (Zalaegerszeg 232/45 hrsz. - Vajda Lajos u.) közterületet érintő megállapodás, végleges szerződés megkö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telekalakítási engedély jogerőre emelkedését  követő 30 nap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Az ügyféllel a megállapodás aláírásra kerül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 4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Szindikátusi Szerződés megkötése a Nyugat-Dunántúli Régió Brüsszeli képviselete fenntartásáról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Szindikátusi Szerződés aláírása részünkről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 4/2009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Szindikátusi Szerződés megkötése a Nyugat-Dunántúli Régió Brüsszeli képviselete fenntartásáról, a 2009. évre vonatkozó hozzájárulás átutal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Nyugat-Dunántúli Régió brüsszeli képviselete fenntartását és működését biztosító szindikátusi szerződés aláírása részünkről 2009. június 11-én megtörtént, a másik két szerződő fél általi aláírást  követően kerülhet sor a hozzájárulás átutalására. A szerződésben foglaltak és a fentiek alapján  javaslom a </w:t>
      </w:r>
      <w:r>
        <w:rPr>
          <w:b/>
          <w:i/>
        </w:rPr>
        <w:t>határozat 2. pontjának végrehajtási határidejét 2009. június 30-ra módosítan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17/2009. számú határozata 4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Környezet Kultúrájáért Közalapítvány megszüntetése, a 2009. év eltelt időszakára vonatkozó beszámoló elkészí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Vaski Endre a kuratórium elnök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a végzés jogerőre  emelkedésétől számított 30 nap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végzés jogerőre  emelkedésétől számított 30 nap eltelt , a kuratórium elnöke  ígéretet tett arra, hogy a  beszámolót benyújtja. A fentiekre tekintettel javaslom a </w:t>
      </w:r>
      <w:r>
        <w:rPr>
          <w:b/>
          <w:i/>
        </w:rPr>
        <w:t>határozat 4. pontjának végrehajtási határidejét 2009. június 30-ra módosítan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23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Tárgy: A zalaegerszegi 1612 hrsz-ú terület (Besenyő u. 30.) átadása a Katolikus Egyház részére. Bérlők  és a Postahivatal áthelyezése érdekében a szükséges  intézkedések megtétele valamint a  tulajdonjog átadásáról szóló szerződés  aláírása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atározatnak megfelelően a bérlők áthelyezése megtörtént, a tulajdonjog átadásáról szóló szerződés a Zalaegerszegi Mária Magdolna Plébániával aláír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23/2009.   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1612 hrsz-ú ingatlan rendezési tervének módosítása annak érdekében , hogy az ingatlanon templom építhető legyen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2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ÉSZ módosítást jelen közgyűlés tárgyalj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31/2009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Város-rehabilitációs Kft. 2009. évi  működéséhez további fedezet biztosít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 évi költségvetés  II. negyedévi  módosítás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9.évi költségvetés I. negyedévi módosítása során Vagyonkezelési feladatokon – közgyűlési határozat alapján - 8.916 eFt pótelőirányzat átvezetése működési hitel előirányzatának terhére 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34/2009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Strand Kft. ügyvezetőjének megválasztása, adatok cégbíróságnál történő bejelen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Gyuk György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alapító okirat módosítására a  munkaszerződés meghosszabbítása miatt  a társaság jogi képviselője útján az intézkedés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43/2009. számú határozat III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Keresztury Dezső ÁMK átszervezése, létszámkeretének csökken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 évi költségvetés  II. negyedévi módosítás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9. évi költségvetési rendelet II. negyedévi  módosításában  - 2009. július 01.napjától – az intézmény létszámkeretének 8 fővel történő csökkentése átvezetésre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58/2009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2008. évi zárszámadásról szóló önkormányzati rendelet megalkotása, intézmények pénzmaradványának elkülönítése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 évi költségvetés  II. negyedévi módosítás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éről az érintett  intézmények vezetőinek  tájékoztatása , valamint a 2009.évi költségvetési rendelet II. negyedévi módosítása során a zárolt összeg átvezetése 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60/2009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2008. évi ellenőrzési jelentés az alapító jogán végzett felügyeleti jellegű ellenőrzésekről, az ellenőrzések tapasztalatairól az intézményvezetők tájékozta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llenőrzések tapasztalatairól az intézményvezetők tájékoztat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63/2009. számú határozat 4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Tárgy: "Gondozóház" Közalapítvány 2008. évi beszámolója, közhasznúsági jelentése, Felelős: Dr. Kecskeméti Katalin a kuratórium elnök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alapítvány 2008. évi beszámolója, közhasznúsági jelentése az alapítóhoz 2009. május 29-én benyújt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78/2009.  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Bűnmegelőzési Centrumának elhelyezése, bérleti szerződés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bérleti szerződés aláír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82/2009.  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besenyői postahivatal áthelyezése a zalaegerszegi 1624/1 hrsz-ú (Besenyő u. 20. szám alatti) ingatlanba. Bérleti szerződés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bérleti szerződés a határozatnak megfelelően aláírásra kerül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88/2009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Családi Intézet Alapító Okiratának módosítása. A módosító és a módosításokkal egységes szerkezetbe foglalt alapító okirat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ra került, majd továbbítása megtörtént  a Nyugat-Dunántúli Regionális Igazgatóság Államháztartási Iroda és az érintett intézmény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89/2009. számú határozat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Hevesi Sándor Színház és a Griff Bábszínház Alapító Okiratának módosítása, a módosító és a módosításokkal egységes szerkezetbe foglalt alapító okirat 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ra került, majd továbbítása megtörtént a Nyugat-Dunántúli Regionális Igazgatóság Államháztartási Iroda és az érintett intézmények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0/2009. számú határozat 1.,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LÉSZ Kft. 2008. évi beszámolójának elfogadása, a 2009. évre vonatkozó előzetes üzleti terv végleges üzleti tervként való elfogadása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Udvar Sándor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LÉSZ Kft. 2008. évi beszámolójának letétbe helyezése és közzététele megtörtént. A 2009. évre vonatkozó üzleti terv megküldése a Cégbíróság felé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0/2009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LÉSZ Kft. ügyvezető részére a  2008. évi prémium kifizetés engedélyezése 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LÉSZ Kft. ügyvezető igazgatója részére a közgyűlési határozatban meghatározott prémium kifizetésre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1/2009. számú határozat 1. , 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Parkoló-Gazda Kft. 2008. évi beszámolójának elfogadása, a nyereség eredménytartalékba helyezése, 2009.évi üzleti terv módosít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Manesz István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arkoló-Gazda Kft. 2008. évi beszámolója  a Cégbíróság felé megküldésre került, a 2009. évi üzleti terv véglegesí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1/2009. számú határozat 2.,4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Parkoló-Gazda Kft. ügyvezetője részére 2008. évi prémium kifizetés engedélyezése, a 2009. évre vonatkozó prémiumfeltételek  módosí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arkoló-Gazda Kft. ügyvezetője részére a 2008. évi prémium kifizetésre került, a 2009. évre vonatkozó prémiumfeltételek beépí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2/2009. számú határozat 1.,2.,4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Kontakt Kht. 2008. évi beszámolójának , közhasznúsági jelentésének  valamint 2009. évre vonatkozó előzetes üzleti terve végleges üzleti tervként való elfog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Aladi Gusztáv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Társaság  beszámolójának  és egyéb jelentéseinek  megküldése a Zala Megyei Főügyészség valamint a Cégbíróság részére megtörtént. A közhasznúsági jelentés  a Kht. nyilvános honlapján közzétételre került. A végleges üzleti tervet tudomásul vették és annak végrehajtására törekednek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2/2009. számú határozat 3.,5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Kontakt Kht. ügyvezetője részére prémium kifizetés engedélyezése, egyéb jogviszony vállalás engedélyez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ügyvezető részére a prémium hátralévő része kifizetésre  került. Az ügyvezető a közgyűlés által engedélyezett oktatói, tudományos tevékenységekhez a vállalkozói  működését megkezdt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3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Kontakt Kht. társasági formájának átalakítása nonprofit Kft-vé, valamint közfeladat-ellátási  megállapodásának megkö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ab/>
        <w:t xml:space="preserve">  Aladi Gusztáv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ontakt Kht nonprofit  korlátolt felelősségű társasági formára való átalakítását a közgyűlési döntésnek megfelelően végrehajtotta. Az ügyvédi intézkedésen keresztül  a cégbírósági bejegyzés folyamatban van. Az Önkormányzattal a közfeladat ellátási megállapodás  kidolgozása megtörtént, aláírásra a cégbírósági bejegyzés megtörténte után haladéktalanul sor kerül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4/2009. számú határozat 1.,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-Depo Kft. 2008. évi beszámolójának elfogadása, a 2009. évre vonatkozó előzetes üzleti terv végleges üzleti tervnek való elfogad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Gecse László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Zala-Depo Kft. 2008. évi mérleg szerinti nyereségének eredménytartalékba helyezése megtörtént. A 2008. évi beszámolóval kapcsolatban a letétbe helyezési és közzétételi kötelezettségének a Társaság határidőben eleget tet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9. évre vonatkozó végleges üzleti terv letétbe helyez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4/2009. számú határozat 2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-Depo Kft. ügyvezető részére  prémium kifizetés engedélyez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Zala-Depo Kft. ügyvezető részére a 2008. évi prémiumfeladatok teljesítése során az éves alapbére 65 %-ának megfelelő összegű prémium számfejtésre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5/2009.   számú határozat 1.,3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Televízió Kft. 2008. évi beszámolójának elfogadása, a 2009. évre vonatkozó előzetes üzleti terv végleges üzleti tervnek való elfog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Lovass Tibor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Cégbíróságnál történő bejelentésre a Kelemen  Ügyvédi iroda felkér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5/2009. számú határozat 2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Televízió Kft. ügyvezető részére  prémium kifizetés engedélyezése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rémium kifizetés az ügyvezető részére több havi részletben kifizetésre kerül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6/2009. számú határozat 1.,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Városgazdálkodási Kft. 2008. évi beszámolójának elfogadása, a 2009. évre vonatkozó előzetes üzleti terv végleges tervnek való elfogadása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Nagy András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Városgazdálkodási Kft. 2008. évi beszámolója benyújtásra került az Igazságügyi és Rendészeti Minisztérium Céginformációs Osztályára. A Kft. 2009. évi üzleti tervét véglegesnek tekint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96/2009. számú határozat 2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Tárgy:A Városgazdálkodási Kft. ügyvezető 2008. évi prémiuma kifizetésének engedélyezés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 ügyvezető részére a 2008. évi prémiumfeladatok teljesítése alapján az éves alapbér 100 %-ának megfelelő prémium kifizetésére az intézkedés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7/2009. számú határozat 1.,3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Strand Kft. 2008. évi beszámolójának elfogadása, a 2009. évre vonatkozó előzetes üzleti terv végleges üzleti tervként való elfog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Gyuk György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Strand Kft. 2008. évi beszámolója  és a véglegesített 2009. évi üzleti terve letétbe helyezése a Cégbíróságnál megtörtént, a mérlegbeszámoló közzététele teljesül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7/2009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Strand Kft. ügyvezető részére prémiuma kifizetésének  engedélyez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z ügyvezető 2008. évi hátralévő prémiumösszegének számfejtésére a szükséges  intézkedés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8/2009. számú határozat 1.,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Városfejlesztő Zrt. 2008. évi beszámolójának elfogadása, a 2009. évre vonatkozó előzetes üzleti terv végleges üzleti tervnek való elfogadása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oszpoth Attila vezérigazgató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zététel illetve a letétbe helyezés elektronikus formában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8/2009. számú határozat 2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Városfejlesztő Zrt. vezérigazgató részére 2008. évi prémium kifizetés engedélyezése, további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8. évi prémiumalap kifize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9/2009. számú határozat 1.,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z Egerszegi Sportcsarnok és Stadion Kft. 2008. évi beszámolójának elfogadása, a 2009. évre vonatkozó előzetes üzleti terv végleges üzleti tervként való elfog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Kugler László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szükséges intézkedések a Cégbíróság és az Igazságügyi Minisztérium felé megtörténtek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 99/2009. számú határozat 3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z Egerszegi Sportcsarnok és Stadion Kft. ügyvezető részére prémium kifizetés engedélyez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rémium kifizetése az ügyvezető részére 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0/2009. számú határozat 1.,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Kvártélyház Kft. 2008. évi beszámolójának elfogadása, a 2009. évre vonatkozó előzetes üzleti terv véglegesí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Tompa Gábor ügyvezet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nyereség eredménytartalékba helyezése megtörtént. A Kft a végleges üzleti terv végrehajtására törekszik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1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gazdasági társaságok közötti együttműködés hatékonyságáról tájékoztató elfog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A gazdasági társaságok a tájékoztatót megismerték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2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Városi Középiskolai Kollégium Intézményi Minőségirányítási Programjának módosítása, intézmények tájékozta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Balaicz Zoltán az Oktatási és Ifjúsági Bizottság elnök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határozatát és a minőségirányítási program módosítását az intézményvezető írásban kézhez kapta és megismert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3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Együttműködési megállapodás a Nyugat-Magyarországi Egyetemmel, megállapodás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Nyugat-Magyarországi Egyetemmel kötött együttműködési megállapodás aláírása 2009. május 28-án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4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ndrásfa Község Önkormányzatának Képviselőtestületével közoktatási feladat ellátására társulási megállapodás megkötése, alá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ndrásfa Község Önkormányzatának Képviselőtestületével kötött társulási megállapodás aláír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5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gyermekjóléti és gyermekvédelmi feladatok ellátásának átfogó értékeléséről a határozat megküldése a Nyugat-dunántúli Regionális Államigazgatási Hivatal Szociális és Gyámhivatala Zalaegerszegi Kirendeltsége részér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atározat végrehajtásra került, a közgyűlési előterjesztés és a határozat kivonata a Nyugat-Dunántúli Regionális Államigazgatási Hivatal Szociális és Gyámhivatalának Zalaegerszegi Kirendeltsége  részére megküldésre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6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Közgyűlése 2009. I. félévi munkatervének módosí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8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módosított munkatervnek megfelelően a 2009. június 23-i közgyűlés összehív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7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lapítványok támogatása, támogatások kiutalása érdekében a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A támogatások kiutalása érdekében szükséges megállapodások elkészí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8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Deák Ferenc és Széchenyi István Szakközép- és Szakiskola Alapító Okiratának módosítása, a módosító és a módosításokkal egységes szerkezetbe foglalt alapító okirat aláír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ra megtörtént, továbbításra került a Magyar Államkincstár Nyugat-Dunántúli Regionális Igazgatóság Államháztartási Iroda és az érintett intézmény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09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és Zala Megyei Tourinform és Marketing Iroda Alapító Okiratának módosítása, a módosító és a módosításokkal egységes szerkezetbe  foglalt  alapító okirat aláírása,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ra került, továbbítása megtörtént a Magyar Államkincstár Nyugat-Dunántúli Regionális Igazgatóság Államháztartási Iroda és az érintett intézmény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0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z Óvodai Gazdasági Ellátó Szervezet Alapító Okiratának módosítása, a módosító és módosításokkal egységes szerkezetbe foglalt alapító okirat aláír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a megtörtént, továbbításra került a Magyar Államkincstár Nyugat-Dunántúli Regionális Igazgatóság Államháztartási Iroda és az érintett intézmény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1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Városi Sportlétesítmény Gondokság Intézménye Alapító Okiratának módosítása, a módosító és módosításokkal egységes szerkezetbe foglalt alapító okirat aláír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t alapító okirat aláírása megtörtént, továbbításra került a Magyar Államkincstár Nyugat-Dunántúli Regionális Igazgatóság Államháztartási Iroda és az érintett intézmény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2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z Egészségügyi Alapellátási Intézmény Alapító Okiratának módosítása, valamint Szervezeti és Működési Szabályzatának jóváhagyása, közzé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ab/>
        <w:t xml:space="preserve">  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Az alapító okirat, valamint a szervezeti és működési szabályzat aláírása megtörtént. A módosított alapító okirat az érintett részére megküldésre került, a szervezeti és működési szabályzat közzététele megtörtén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3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Gondozási Központ Alapító Okiratának módosítása, valamint Szervezeti és Működési Szabályzatának jóváhagyása, közzé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ab/>
        <w:t xml:space="preserve">  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Az alapító okirat, valamint a szervezeti és működési szabályzat aláírása megtörtént. A módosított alapító okirat az érintett intézmény részére megküldésre került, a szervezeti és működési szabályzat közzététele megtörtén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4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z Egyesített Bölcsődék Alapító Okiratának módosítása, valamint Szervezeti és Működési Szabályzatának jóváhagy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ab/>
        <w:t xml:space="preserve">  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Az alapító okirat, valamint a szervezeti és működési szabályzat aláírása megtörtént. A módosított alapító okirat az érintett intézmény részére megküldésre került, a szervezeti és működési szabályzat közzététele megtörtén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5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Vásárcsarnok Gazdálkodási Szervezet Alapító Okiratának módosítása, a módosító és módosításokkal egységes szerkezetbe foglalt alapító okirat aláír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módosító okirat és a módosításokkal egységes szerkezetbe foglalt alapító okirat aláírása megtörtént, valamint továbbításra került a Magyar Államkincstár Nyugat-dunántúli Regionális Igazgatósága részér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6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Hivatásos Önkormányzati Tűzoltósága Alapító Okiratának módosítása, a módosító és módosításokkal egységes szerkezetbe foglalt alapító okirat aláírása, szükséges intézkedések megtétel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atározat az alapiratokkal  a Magyar Államkincstár   Nyugat-Dunántúli Regionális Igazgatóság Államháztartási Iroda részére átadásra kerül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7/2009. számú határozat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Tárgy: A Nyugat-Balaton és Zala folyó medence nagytérség települési szilárdhulladék kezelésének korszerű megoldására létrehozott Önkormányzati Társulás Alapító okiratának módosítása, határozatról a Társulási Tanács Elnökének tájékoztatása és a módosító és az egységes szerkezetbe foglalt okiratok, társulási megállapodás aláírása. Eszközhasználati díjról a közszolgáltató tájékozta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ZALAISPA Projektiroda által megküldött aláíró lapok határidőre aláírásra  és megküldésre kerültek. Az eszközhasználati díjról  a közszolgáltató tájékoztatása megtörtén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18/2009. számú határozat</w:t>
      </w:r>
    </w:p>
    <w:p>
      <w:pPr>
        <w:pStyle w:val="Normal"/>
        <w:tabs>
          <w:tab w:val="clear" w:pos="720"/>
          <w:tab w:val="left" w:pos="5812" w:leader="none"/>
        </w:tabs>
        <w:bidi w:val="0"/>
        <w:ind w:left="0" w:right="0" w:hanging="0"/>
        <w:jc w:val="both"/>
        <w:rPr/>
      </w:pPr>
      <w:r>
        <w:rPr>
          <w:b/>
        </w:rPr>
        <w:t>Tárgy: A Zalaegerszeg és környéke csatornahálózat és szennyvíztisztító-telep fejlesztésére létrehozott Önkormányzati Társulás Alapító Okiratának módosítása,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 xml:space="preserve">módosító, valamint az egységes szerkezetbe foglalt alapító okirat aláírására , valamint  a döntésről a Társulási Tanács elnökének értesítésér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laegerszeg Megyei Jogú Város Önkormányzata részéről a Zalaegerszeg és környéke csatornahálózat és szennyvíz tisztítótelep fejlesztésére létrehozott Önkormányzati Társulás Alapító Okiratának módosítása és a módosításokkal egységes szerkezetbe foglalt dokumentum aláírásra került, mely továbbításra került a Társulási Tanács felé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28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Önkormányzati lakás biztosítása a Landorhegyi és Pais Dezső Általános Iskola, Sportiskola számára, döntésről az intézmény tájékozta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Kovács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éről az intézmény  tájékoztat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28/2009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Önkormányzati lakás biztosítása a Landorhegyi és Pais Dezső Általános Iskola, Sportiskola számára, a lakás bérlőjének kijelöl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Balaicz Zoltán az Oktatási és Ifjúsági Bizottság elnök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lakás bérlőjének kijelöléséről az intézmény vezetőjének javaslata alapján az Oktatási és Ifjúsági Bizottság döntöt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29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Déli Ipari Parkban található 091/17 hrsz-ú ingatlan részterületének értékesítése, megállapodás megkö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tárgyalások befejeződtek, az adásvételi szerződés elkészült  aláírása folyamatban van. Fentiekre tekintettel javaslom a </w:t>
      </w:r>
      <w:r>
        <w:rPr>
          <w:b/>
          <w:i/>
        </w:rPr>
        <w:t>határozat végrehajtási határidejét 2009. június 30-ra módosítan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1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helyi tömegközlekedés 2009. évi normatív támogatására igény benyúj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elyi közforgalmú közlekedés normatív támogatására vonatkozó igénylés benyújtása – határidőre, az előírt tartalommal - megtörtén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5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, Kazinczy tér 11. szám alatti társasház (volt KISZÖV székház) 3599/2/A/3-4 hrsz-ú helyiségeinek értékesítésére pályázat ki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 pályázat kiír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6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, Landorhegyi u. 29. szám alatti nem lakás céljára szolgáló  helyiség (4983/13/A/29 hrsz.) értékesítésére pályázat kiír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pályázat kiír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8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Pályázat benyújtása a Nyugat-dunántúli Regionális Fejlesztési Tanács által kiírt HÖF CÉDE pályázati felhívásr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0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ályázat benyújtása határidőr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39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Pályázat benyújtása a Nyugat-dunántúli Regionális Fejlesztési Tanács által kiírt HÖF TEÚT pályázati felhívásr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6.0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pályázat benyújtása határidőr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40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Közbiztonsági Albizottságba tag válasz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éről a Közbiztonsági Albizottságba megválasztott új tag értesí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43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Lakáskiutalás közgyűlési lakáskeret terhére, érintettek értesítés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Dr. Kovács  Gábor jegyző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2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lakás kiutalásról az érintett értesítése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özgyűlés  143/2009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Lakáskiutalás közgyűlési lakáskeret terhére, szerződés megkötése és a lakás átad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Felelős: Udvar Sándor a LÉSZ Kft ügyvezetőj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Határidő: 2009.05.3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lakásbérleti szerződés megkötése és a lakás átadása megtörtén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i/>
        </w:rPr>
        <w:t xml:space="preserve">Határozati javaslat: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polgármester jelentését a lejárt határidejű </w:t>
      </w:r>
      <w:r>
        <w:rPr>
          <w:b/>
        </w:rPr>
        <w:t>196/2007., 11/2008., 166/2008/2., 169/2008., 250/2008., 4/2009/1., 23/2009/1/2., 31/2009/2., 34/2009/2., 43/2009/III., 58/2009., 60/2009., 63/2009/4., 78/2009., 82/2009., 88/2009., 89/2009., 90/2009., 91/2009., 92/2009., 93/2009., 94/2009., 95/2009., 96/2009., 97/2009., 98/2009., 99/2009., 100/2009., 101/2009., 102/2009/1., 103/2009/1., 104/2009., 105/2009., 106/2009., 107/2009., 108/2009., 109/2009., 110/2009., 111/2009., 112/2009., 113/2009., 114/2009., 115/2009., 116/2009., 117/2009., 118/2009., 128/2009/1., 131/2009., 135/2009., 136/2009., 138/2009., 139/2009., 140/2009., 143/2009.</w:t>
      </w:r>
      <w:r>
        <w:rPr/>
        <w:t xml:space="preserve"> számú közgyűlési határozatok végrehajtásáról elfogad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167/2006. számú határozat végrehajtási határidejét 2009. július 31-re módosít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130/2007. számú határozat végrehajtási határidejét 2009. október 30-ra módosít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4/2009. számú határozat 2. pontjának végrehajtási határidejét 2009. június 30-ra módosít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17/2009. számú határozat 4. pontjának végrehajtási határidejét 2009. június 30-ra módosít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129/2009. számú határozat végrehajtási határidejét 2009. június 30-ra módosít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170/2008. számú határozatát hatályon kívül helyez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>217/2008. számú határozat IV. pontját hatályon kívül helyez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Zalaegerszeg, 2009. június 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Dr. Gyimesi Endre sk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sz w:val="20"/>
      </w:rPr>
      <w:t xml:space="preserve">Lejárt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FILENAM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input.doc</w:t>
    </w:r>
    <w:r>
      <w:rPr>
        <w:sz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hu-HU" w:eastAsia="hu-HU" w:bidi="hi-I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0</Words>
  <Characters>32407</Characters>
  <CharactersWithSpaces>28361</CharactersWithSpaces>
  <Company>ZMJV P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3:00Z</dcterms:created>
  <dc:creator>Admin</dc:creator>
  <dc:description/>
  <dc:language>en-US</dc:language>
  <cp:lastModifiedBy/>
  <cp:lastPrinted>2009-06-17T13:01:00Z</cp:lastPrinted>
  <dcterms:modified xsi:type="dcterms:W3CDTF">2009-06-17T14:02:00Z</dcterms:modified>
  <cp:revision>3</cp:revision>
  <dc:subject/>
  <dc:title>DÖNTÉS L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