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/>
        <w:t>....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ab/>
      </w:r>
      <w:r>
        <w:rPr/>
        <w:t>Zalaegerszeg Megyei Jogú Város Közgyűlésének a Szervezeti és Működési Szabályzatáról szóló többször módosított 6/2007. (II.09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 xml:space="preserve">                        </w:t>
      </w:r>
      <w:r>
        <w:rPr/>
        <w:t xml:space="preserve">Dr. Gyimesi Endre </w:t>
      </w:r>
    </w:p>
    <w:p>
      <w:pPr>
        <w:pStyle w:val="Normal"/>
        <w:tabs>
          <w:tab w:val="clear" w:pos="708"/>
          <w:tab w:val="left" w:pos="2700" w:leader="none"/>
        </w:tabs>
        <w:ind w:left="4820" w:hanging="4820"/>
        <w:rPr/>
      </w:pPr>
      <w:r>
        <w:rPr/>
        <w:tab/>
        <w:t>polgármester</w:t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Készítette</w:t>
      </w:r>
      <w:r>
        <w:rPr/>
        <w:t>:</w:t>
      </w:r>
      <w:r>
        <w:rPr>
          <w:b/>
          <w:i/>
        </w:rPr>
        <w:t xml:space="preserve">                            </w:t>
      </w:r>
      <w:r>
        <w:rPr/>
        <w:t xml:space="preserve"> Dr. Sándor Erzsébet sk.</w:t>
      </w:r>
    </w:p>
    <w:p>
      <w:pPr>
        <w:pStyle w:val="Normal"/>
        <w:tabs>
          <w:tab w:val="clear" w:pos="708"/>
          <w:tab w:val="left" w:pos="2700" w:leader="none"/>
        </w:tabs>
        <w:ind w:left="4820" w:hanging="4820"/>
        <w:rPr/>
      </w:pPr>
      <w:r>
        <w:rPr/>
        <w:tab/>
        <w:t xml:space="preserve">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Tárgyalta</w:t>
      </w:r>
      <w:r>
        <w:rPr>
          <w:b/>
          <w:u w:val="single"/>
        </w:rPr>
        <w:t>:</w:t>
      </w:r>
      <w:r>
        <w:rPr>
          <w:b/>
        </w:rPr>
        <w:t xml:space="preserve">                          </w:t>
      </w:r>
      <w:r>
        <w:rPr/>
        <w:t>Valamennyi bizottság</w:t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  <w:tab/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Az SZMSZ gyakorlati alkalmazása során érkezett jelzések alapján a saját pénzügyi kerettel rendelkező bizottságok (Műszaki Bizottság, Kulturális és Idegenforgalmi Bizottság, Nemzetközi és Esélyegyenlőségi Bizottság, Oktatási és Ifjúsági Bizottság, Gazdasági Bizottság, Szociális, Lakás- és Egészségügyi Bizottság, Sportbizottság) feladat -és hatásköre felülvizsgálatra került, amelynek során megállapítást nyert, hogy a rendeletet módosítani kell, illetve ki kell egészíteni annak érdekében, hogy a szabályozás egységes és a jogalkotói szándéknak, illetve a jelenlegi gyakorlatnak megfelelő legyen. A jelenlegi szabályozás nem egységes, mert az Oktatási és Ifjúsági Bizottság esetében az SZMSZ egyáltalán nem tartalmazza a rendelkezésre álló keret felosztásáról átruházott hatáskörben való döntési jogosultságot, holott a költségvetési rendelet nevesíti az Oktatási és Ifjúsági Bizottság átruházott hatáskörben felosztható keretét, ezen belül az intézményi pályázatok és egyéb támogatások sort. A szabályozás a Műszaki Bizottság és a Kulturális és Idegenforgalmi Bizottság esetében a jelenlegi gyakorlattal és a jogalkotói szándékkal is ellentétes, mivel kizárja a támogatható szervezetek közül az önkormányzati fenntartású intézményeket. Az SZMSZ csak a nem önkormányzati fenntartású intézmények és a civil kezdeményezések támogatásának jogosultságát tartalmazza. A Szociális, Lakás- és Egészségügyi Bizottság hatáskörének szabályozása ugyancsak hiányos. A szabályozásban lévő hiányosságok és eltérések megszüntetése érdekében a saját pénzügyi kerettel rendelkező bizottságok feladat- és hatásköre egységesen kerül megfogalmazásra, úgy hogy az SZMSZ az általános szabályokat, míg a mindenkori költségvetési rendelet a részletes szabályo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jc w:val="both"/>
        <w:rPr/>
      </w:pPr>
      <w:r>
        <w:rPr/>
        <w:t>A bizottságok átruházott hatáskörben való döntési jogosultsága SZMSZ- beli szabályozásának egységesítésén túl szükség van a költségvetési rendelettel való összhang megteremtésére is. A költségvetési rendelet a 20. sz. kiegészítő mellékletben tartalmazza a bizottságok által átruházott hatáskörben felosztható keretet, az egyes előirányzatok esetében eltérően az SZMSZ-ben szereplő szabályozástól. A költségvetési rendelet II. negyedévi módosítása jelen közgyűlés napirendi tárgysorában ugyancsak szerepel, amely részletesen szabályozza - összhangban az SZMSZ általános szabályozásával – a bizottságok átruházott hatáskörben való döntési jogosultságát a hatáskörükbe utalt előirányzatok felosztása terén.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left="0" w:right="-108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47/2009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</w:rPr>
        <w:t>Műszaki Bizottság</w:t>
      </w:r>
      <w:r>
        <w:rPr>
          <w:bCs/>
        </w:rPr>
        <w:t xml:space="preserve"> 113/2009. sz. határozatával </w:t>
      </w:r>
      <w:r>
        <w:rPr/>
        <w:t>11 igen szavazattal tárgyalásra alkalmasnak tartja az előterjesztést.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jc w:val="both"/>
        <w:rPr/>
      </w:pPr>
      <w:r>
        <w:rPr/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zdasági Bizottság </w:t>
      </w:r>
      <w:r>
        <w:rPr>
          <w:sz w:val="24"/>
          <w:szCs w:val="24"/>
        </w:rPr>
        <w:t>122/2009. sz. határozatával a rendelet-módosítást 9 igen szavazattal javasolja a közgyűlésnek tárgyalásr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</w:rPr>
        <w:t>Kulturális és Idegenforgalmi Bizottság</w:t>
      </w:r>
      <w:r>
        <w:rPr>
          <w:bCs/>
        </w:rPr>
        <w:t xml:space="preserve"> 73/2009. sz. határozatával egyhangúlag – 8 igen szavazattal – elfogadásra javasolja az előterjesztést.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96/2009. sz. határozatával 10 igen egyhangú szavazattal a rendeletmódosításs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65/2009. sz. határozatával 10 igen egyhangú szavazattal tárgyalásra javaso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86/2009. sz. határozatával egyhangúlag – 7 igen szavazattal – támogatta a rendelet módosítását, az előterjesztést közgyűlési tárgyalásra alkalmasnak talál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48/2009. sz. határozatával Zalaegerszeg Megyei Jogú Város Közgyűlésének Szervezeti és Működési Szabályzatáról szóló 6/2007. számú rendeletének módosítását egyhangúlag – 5 igen szavazattal – közgyűlési tárgyalásra alkalmasnak tal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56/2009. sz. határozatával a rendeletmódosítást megtárgyalta, 5 igen egyhangú szavazattal további tárgyalásra alkalmasnak tartja. 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Kérem a Tisztelt Közgyűlést, hogy a rendelet módosítását elfogadni szíveskedj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laegerszeg, 2009. május 25.</w:t>
        <w:tab/>
        <w:tab/>
        <w:tab/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Normal"/>
        <w:rPr>
          <w:bCs/>
        </w:rPr>
      </w:pPr>
      <w:r>
        <w:rPr>
          <w:b/>
          <w:bCs/>
          <w:i/>
        </w:rPr>
        <w:tab/>
        <w:tab/>
        <w:tab/>
        <w:tab/>
        <w:tab/>
        <w:tab/>
        <w:tab/>
        <w:t xml:space="preserve">       polgármeste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 xml:space="preserve">../2009. (….) sz. önkormányzati rendelete </w:t>
      </w:r>
    </w:p>
    <w:p>
      <w:pPr>
        <w:pStyle w:val="Normal"/>
        <w:jc w:val="center"/>
        <w:rPr/>
      </w:pPr>
      <w:r>
        <w:rPr>
          <w:b/>
          <w:bCs/>
        </w:rPr>
        <w:t>a Szervezeti és Működési Szabályzatáról szóló többször módosíto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/2007.(II.9.) számú önkormányzati rendelet módosításáról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Zalaegerszeg Megyei Jogú Város Közgyűlése a helyi önkormányzatokról szóló 1990. évi LXV. törvény 18. § (1) és 16. § (1) bekezdésében kapott felhatalmazás alapján</w:t>
      </w:r>
      <w:r>
        <w:rPr>
          <w:bCs/>
        </w:rPr>
        <w:t xml:space="preserve"> </w:t>
      </w:r>
      <w:r>
        <w:rPr/>
        <w:t>Zalaegerszeg Megyei Jogú Város Közgyűlésének a Szervezeti és Működési Szabályzatáról szóló többször módosított 6/2007. (II.9.) sz. önkormányzati rendeletét (továbbiakban: SZMSZ) az alábbiak szerint módosítj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(1) Az SZMSZ 50. § (7) bekezdése helyébe az alábbi rendelkezés lép, egyidejűleg e szakasz (12) bekezdése hatályát veszti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BodyText22"/>
        <w:widowControl/>
        <w:autoSpaceDE w:val="true"/>
        <w:ind w:left="360" w:hanging="0"/>
        <w:rPr/>
      </w:pPr>
      <w:r>
        <w:rPr/>
        <w:t xml:space="preserve">„ </w:t>
      </w:r>
      <w:r>
        <w:rPr/>
        <w:t xml:space="preserve">(7) </w:t>
      </w:r>
      <w:r>
        <w:rPr>
          <w:b/>
          <w:i/>
        </w:rPr>
        <w:t>Átruházott hatáskörben</w:t>
      </w:r>
      <w:r>
        <w:rPr/>
        <w:t xml:space="preserve"> dönt</w:t>
      </w:r>
    </w:p>
    <w:p>
      <w:pPr>
        <w:pStyle w:val="BodyText22"/>
        <w:widowControl/>
        <w:autoSpaceDE w:val="true"/>
        <w:ind w:left="720" w:hanging="284"/>
        <w:rPr/>
      </w:pPr>
      <w:r>
        <w:rPr/>
        <w:t>a)</w:t>
        <w:tab/>
        <w:t xml:space="preserve">a költségvetésben jóváhagyott előirányzaton belül az egyes feladatokhoz való lebontásról, a közbeszerzési törvényben, az önkormányzati pénzeszközökből megvalósuló beruházásokról szóló rendeletben és más jogszabályokban foglaltak figyelembe vételével, </w:t>
      </w:r>
    </w:p>
    <w:p>
      <w:pPr>
        <w:pStyle w:val="BodyText22"/>
        <w:widowControl/>
        <w:autoSpaceDE w:val="true"/>
        <w:ind w:left="706" w:hanging="270"/>
        <w:rPr/>
      </w:pPr>
      <w:r>
        <w:rPr/>
        <w:t>b)</w:t>
        <w:tab/>
        <w:t>az önkormányzati környezetvédelmi alapról szóló helyi rendelet alapján meghirdetett pályázatok elbírálásáról, melyről a közgyűlést utólagosan tájékoztatja,</w:t>
      </w:r>
    </w:p>
    <w:p>
      <w:pPr>
        <w:pStyle w:val="Normal"/>
        <w:tabs>
          <w:tab w:val="clear" w:pos="708"/>
          <w:tab w:val="left" w:pos="720" w:leader="none"/>
        </w:tabs>
        <w:ind w:left="720" w:hanging="284"/>
        <w:jc w:val="both"/>
        <w:rPr/>
      </w:pPr>
      <w:r>
        <w:rPr/>
        <w:t>c)</w:t>
        <w:tab/>
        <w:t>a társasházi és lakásszövetkezeti lakóépületek felújításának önkormányzati támogatásáról szóló helyi rendelet alapján a pályázatok kiírásáról, a beérkezett pályázatok elbírálásáról, a támogatás odaítéléséről, melyekről a Közgyűlést utólagosan évente a zárszámadás elfogadásakor tájékoztatja,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/>
      </w:pPr>
      <w:r>
        <w:rPr/>
        <w:t>d) a mezőgazdasági rendeltetésű földterületek után fizetendő haszonbér mértékének megállapításáról,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/>
      </w:pPr>
      <w:r>
        <w:rPr>
          <w:b/>
          <w:i/>
        </w:rPr>
        <w:t>e)</w:t>
        <w:tab/>
        <w:t>a mindenkori költségvetési rendeletben meghatározott, a bizottság átruházott hatáskörébe utalt előirányzatok felosztásáról.”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(2) Az SZMSZ 51. § (1) bekezdése az alábbi e) ponttal egészül ki, egyidejűleg e szakasz (11) bekezdése hatályát veszt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b/>
        </w:rPr>
        <w:tab/>
      </w:r>
      <w:r>
        <w:rPr>
          <w:i/>
          <w:sz w:val="22"/>
          <w:szCs w:val="22"/>
        </w:rPr>
        <w:t>(Átruházott hatáskörben dönt: )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e)</w:t>
        <w:tab/>
        <w:t>a mindenkori költségvetési rendeletben meghatározott, a bizottság átruházott hatáskörébe utalt előirányzatok felosztásáról.”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(3) Az SZMSZ 52. § (5) bekezdése helyébe az alábbi rendelkezés lép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(5)Átruházott hatáskörben dönt a mindenkori költségvetési rendeletben meghatározott, a bizottság átruházott hatáskörébe utalt előirányzatok felosztásáról.”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(4) Az SZMSZ 53. § (5) bekezdése az alábbi  i) ponttal egészül ki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ab/>
      </w:r>
      <w:r>
        <w:rPr>
          <w:i/>
          <w:sz w:val="22"/>
          <w:szCs w:val="22"/>
        </w:rPr>
        <w:t>(A Bizottság átruházott hatáskörei: )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i)</w:t>
        <w:tab/>
        <w:t>a mindenkori költségvetési rendeletben meghatározott, a bizottság átruházott hatáskörébe utalt előirányzatok felosztásáról való döntés.”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(5) Az SZMSZ 54. § (5) bekezdésének utolsó francia bekezdése helyébe az alábbi rendelkezés lép: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 közgyűlés által átruházott hatáskörben dönt: 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360" w:hanging="360"/>
        <w:jc w:val="both"/>
        <w:rPr/>
      </w:pPr>
      <w:r>
        <w:rPr>
          <w:b/>
        </w:rPr>
        <w:tab/>
      </w:r>
      <w:r>
        <w:rPr>
          <w:b/>
          <w:i/>
        </w:rPr>
        <w:t>„- a mindenkori költségvetési rendeletben meghatározott, a bizottság átruházott hatáskörébe utalt előirányzatok felosztásáról.”</w:t>
      </w:r>
    </w:p>
    <w:p>
      <w:pPr>
        <w:pStyle w:val="Normal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(6) Az SZMSZ 55. § (4) bekezdése az alábbi  e) ponttal egészül ki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Átruházott hatáskörben dönt: )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e)</w:t>
        <w:tab/>
        <w:t>a mindenkori költségvetési rendeletben meghatározott, a bizottság átruházott hatáskörébe utalt előirányzatok felosztásáról.”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7) Az SZMSZ 56. § (2) bekezdése helyébe az alábbi rendelkezés lép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BodyText22"/>
        <w:widowControl/>
        <w:autoSpaceDE w:val="true"/>
        <w:ind w:left="360" w:hanging="0"/>
        <w:rPr/>
      </w:pPr>
      <w:r>
        <w:rPr/>
        <w:t>„</w:t>
      </w:r>
      <w:r>
        <w:rPr/>
        <w:t xml:space="preserve">(2) </w:t>
      </w:r>
      <w:r>
        <w:rPr>
          <w:b/>
          <w:i/>
        </w:rPr>
        <w:t xml:space="preserve">Átruházott hatáskörben </w:t>
      </w:r>
      <w:r>
        <w:rPr/>
        <w:t>dönt:</w:t>
      </w:r>
    </w:p>
    <w:p>
      <w:pPr>
        <w:pStyle w:val="Normal"/>
        <w:tabs>
          <w:tab w:val="clear" w:pos="708"/>
          <w:tab w:val="left" w:pos="360" w:leader="none"/>
          <w:tab w:val="center" w:pos="7088" w:leader="none"/>
        </w:tabs>
        <w:ind w:left="708" w:hanging="348"/>
        <w:jc w:val="both"/>
        <w:rPr/>
      </w:pPr>
      <w:r>
        <w:rPr>
          <w:b/>
          <w:i/>
        </w:rPr>
        <w:t>a)</w:t>
        <w:tab/>
        <w:t>a mindenkori költségvetési rendeletben meghatározott, a bizottság átruházott hatáskörébe utalt előirányzatok felosztásáról,</w:t>
      </w:r>
    </w:p>
    <w:p>
      <w:pPr>
        <w:pStyle w:val="BodyText22"/>
        <w:widowControl/>
        <w:autoSpaceDE w:val="true"/>
        <w:ind w:left="360" w:hanging="0"/>
        <w:rPr/>
      </w:pPr>
      <w:r>
        <w:rPr/>
        <w:t>b)</w:t>
        <w:tab/>
        <w:t>a sportszakember-lakások bérlőkijelöléséről.</w:t>
      </w:r>
    </w:p>
    <w:p>
      <w:pPr>
        <w:pStyle w:val="BodyText22"/>
        <w:widowControl/>
        <w:autoSpaceDE w:val="true"/>
        <w:ind w:left="705" w:hanging="34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Zalaegerszeg Megyei Jogú Város Közlönyében való kihirdetését követő napo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>
          <w:b/>
        </w:rPr>
        <w:tab/>
      </w:r>
      <w:r>
        <w:rPr>
          <w:b/>
          <w:i/>
        </w:rPr>
        <w:t>Dr. Kovács Gábor</w:t>
        <w:tab/>
        <w:t>Dr. Gyimesi Endre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jegyző</w:t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§-hoz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gységes, a jelenlegi gyakorlatnak és a jogalkotói szándéknak megfelelő szabályozás megteremtése érdekében a saját pénzügyi kerettel rendelkező bizottságok feladat- és hatásköre egységesen kerül megfogalmazásra, úgy hogy az SZMSZ az általános szabályokat, míg a mindenkori költségvetési rendelet a részletes szabályo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>A rendelet módosítás hatályba lépését tartalmazza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2">
    <w:name w:val="Body Text 22"/>
    <w:basedOn w:val="Normal"/>
    <w:qFormat/>
    <w:pPr>
      <w:widowControl w:val="false"/>
      <w:autoSpaceDE w:val="false"/>
      <w:ind w:left="284" w:hanging="284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38:00Z</dcterms:created>
  <dc:creator>ignis</dc:creator>
  <dc:description/>
  <cp:keywords/>
  <dc:language>en-US</dc:language>
  <cp:lastModifiedBy>Admin</cp:lastModifiedBy>
  <cp:lastPrinted>2009-06-04T08:56:00Z</cp:lastPrinted>
  <dcterms:modified xsi:type="dcterms:W3CDTF">2009-06-17T09:53:00Z</dcterms:modified>
  <cp:revision>4</cp:revision>
  <dc:subject/>
  <dc:title>Zalaegerszeg Megyei Jogú Város Közgyűlésének </dc:title>
</cp:coreProperties>
</file>