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03725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612011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28.) számú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Gyimesi Lajos Fogyatékkal Élők Nappali Intézmény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gyesített Bölcsődék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adótörvények és azzal összefüggő egyéb törvények módosításáról szóló 2009. évi XXXV. törvény 1. § (1) bekezdése az alábbiak szerint rendelkezik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§ </w:t>
      </w:r>
      <w:r>
        <w:rPr>
          <w:rFonts w:cs="Times New Roman" w:ascii="Times New Roman" w:hAnsi="Times New Roman"/>
          <w:i/>
          <w:sz w:val="24"/>
          <w:szCs w:val="24"/>
        </w:rPr>
        <w:t>(1) Az általános forgalmi adóról szóló 2007. évi CXXVII. törvény (a továbbiakban: Áfa tv.) 82. §-ának (1) bekezdése helyébe a következő rendelkezés lép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z adó mértéke az adó alapjának 25 százaléka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ályozás értelmében az Áfa mértéke 2009. július 1-jétől változik. A személyes gondoskodást nyújtó szociális és gyermekjóléti szolgáltatások igénybevételéért fizetendő térítési díjak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 szolgáltatásokról és személyes gondoskodást nyújtó gyermekjóléti ellátásokról szóló többször módosított 45/2005. (X.28.) számú önkormányzati rendeletben kerülnek meghatároz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étkezetés, valamint a szociális étkeztetés térítési díjai Áfa kötelesek, így az adó mértékének változását át kell vezetnünk a helyi szabályozáson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étkeztetés esetén a térítési díjak az Áfa mértékének változásával emelkednek, míg a szociális étkeztetés esetében az intézményi térítési díj bruttó összege változatlan marad. A szociális szolgáltatások és intézményi ellátások térítési díja nem változik, a 2009. július 1-jétől hatályos Áfa emelés hatása a 2009. évi szolgáltatási önköltség (és a normatív hozzájárulás) alapján megállapított 2010 évi térítési díjaknál jelentkezhet majd.  </w:t>
      </w:r>
    </w:p>
    <w:p>
      <w:pPr>
        <w:pStyle w:val="TextBody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307/2006. (XII.14.) sz. határozatával a Gondozási Központ, valamint a Családsegítő Szolgálat és Gyermekjóléti Központ közös fenntartása érdekében intézményfenntartó társulást hozott létre. A társulási megállapodás 10) pontja alapján a társult önkormányzatok polgármestereinek véleményét ki kell kérni – többek között – a gesztor önkormányzat (Zalaegerszeg MJV) szociális rendeletének módosít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előterjesztést a polgármesterek véleményezték, a rendeletben átvezetett módosításokkal egyetértett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– 10 igen szavazattal, egyhangúlag - a rendeletmódosítással egyetért [97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148/2009. sz. hat.]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egyhangúlag – 7 igen szavazattal – támogatta a rendelet módosítását, az előterjesztést közgyűlési tárgyalásra alkalmasnak találta</w:t>
      </w:r>
      <w:r>
        <w:rPr>
          <w:rFonts w:cs="Times New Roman" w:ascii="Times New Roman" w:hAnsi="Times New Roman"/>
          <w:sz w:val="24"/>
          <w:szCs w:val="24"/>
        </w:rPr>
        <w:t xml:space="preserve"> [87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 szolgáltatásokról és személyes gondoskodást nyújtó gyermekjóléti ellátásokról szóló önkormányzatai rendelet módosítását egyhangúlag – 7 igen szavazat – elfogadja [51/2009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t - 9 igen szavazattal - javasolja a közgyűlésnek tárgyalásra [123/2009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36/2009. sz.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június 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…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jóléti ellátásokról szóló többször módosítot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§. (1) bekezdésében, a szociális igazgatásról és szociális ellátásokról szóló többször módosított 1993. évi III. törvény (továbbiakban: Szt.) 92.§. (1)-(2) bekezdésében, valamint a gyermekek védelméről és a gyámügyi igazgatásról szóló többször módosított 1997. évi XXXI. tv. (továbbiakban: Gyvt.) 29.§. (1)-(2) bekezdésében foglalt felhatalmazás alapján,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számú melléklete helyébe e rendelet 1. számú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2009. július 1-jén lép hatályb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emélyes gondoskodást nyújtó gyermekjóléti és szociális ellá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Gyermekek napközben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6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form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ölcsőd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62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27 Ft/fő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ölcsődei ellátáson kívüli gyermekétkeztetés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95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9 Ft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óvod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47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9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általános iskol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20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0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ltalános iskolai menz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98 Ft/fő </w:t>
            </w:r>
            <w:r>
              <w:rPr>
                <w:rFonts w:cs="Times New Roman" w:ascii="Times New Roman" w:hAnsi="Times New Roman"/>
                <w:b/>
                <w:szCs w:val="22"/>
              </w:rPr>
              <w:t>+ 25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47 Ft 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kollégiu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26 Ft/fő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+ 25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57 Ft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37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25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6 Ft/fő</w:t>
            </w:r>
          </w:p>
        </w:tc>
      </w:tr>
    </w:tbl>
    <w:p>
      <w:pPr>
        <w:pStyle w:val="Normal"/>
        <w:jc w:val="both"/>
        <w:rPr>
          <w:rFonts w:ascii="Times New Roman" w:hAnsi="Times New Roman" w:eastAsia="SimSun;Arial Unicode MS" w:cs="Times New Roman"/>
          <w:color w:val="800080"/>
          <w:szCs w:val="22"/>
        </w:rPr>
      </w:pPr>
      <w:r>
        <w:rPr>
          <w:rFonts w:eastAsia="SimSun;Arial Unicode MS" w:cs="Times New Roman" w:ascii="Times New Roman" w:hAnsi="Times New Roman"/>
          <w:color w:val="800080"/>
          <w:szCs w:val="22"/>
        </w:rPr>
      </w:r>
    </w:p>
    <w:p>
      <w:pPr>
        <w:pStyle w:val="Normal"/>
        <w:jc w:val="both"/>
        <w:rPr>
          <w:rFonts w:ascii="Times New Roman" w:hAnsi="Times New Roman" w:eastAsia="SimSun;Arial Unicode MS" w:cs="Times New Roman"/>
          <w:b/>
          <w:b/>
          <w:color w:val="800080"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étel kiszállítása eseté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z öregségi teljes nyugdíj legkisebb összegének (továbbiakban: nyugdíjminimum) 150%-át nem haladja m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32 Ft/fő +25% ÁFA = 29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12 Ft +25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= 39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a 300%-a között 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64 Ft/fő +25% ÁFA 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44 Ft +25%ÁF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= 430 Ft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300%-át meghala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20 Ft/fő +25% ÁFA = 4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00 Ft +25%ÁFA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= 500 F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078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egy gondozási órára megállapított összege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át nem haladja me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25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át meghaladj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0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i térítési díj:</w:t>
        <w:tab/>
        <w:tab/>
        <w:tab/>
        <w:tab/>
        <w:tab/>
        <w:t>15 Ft / nap / készü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4. Idősek Klubja, valamint a pszichiátriai- és szenvedélybeteg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5. Demens személy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6. Fogyatékkal élő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566"/>
        <w:gridCol w:w="261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kategóriá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 kiskorú eseté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 felnőtt korú eseté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egysze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F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Ft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háromszo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 Ft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>105.386 Ft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3.51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Átlagos szinten elhelyezett, 2007. december 31-én már ellátásban részesülő jogosult esetében, amennyiben az Szt. 119/C §-a szerinti jövedelemvizsgálatot nem folytatták 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>Átlagos szinten elhelyezett, az Szt. 68. §-ában meghatározott gondozási szükséglettel rendelkező ellátott esetében,</w:t>
            </w:r>
            <w:r>
              <w:rPr>
                <w:rFonts w:cs="Times New Roman" w:ascii="Times New Roman" w:hAnsi="Times New Roman"/>
                <w:szCs w:val="22"/>
              </w:rPr>
              <w:t xml:space="preserve"> ha családjában az Szt. 119/C. §-a alapján megállapított egy főre jutó jövedelem a nyugdíjminimum 150%-át nem haladja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>Átlagos szinten elhelyezett, az Szt. 68. §-ában meghatározott gondozási szükséglettel rendelkező ellátott esetében,</w:t>
            </w:r>
            <w:r>
              <w:rPr>
                <w:rFonts w:cs="Times New Roman" w:ascii="Times New Roman" w:hAnsi="Times New Roman"/>
                <w:szCs w:val="22"/>
              </w:rPr>
              <w:t xml:space="preserve"> ha családjában a Szt. 119/C. §-a alapján megállapított egy főre jutó jövedelem a nyugdíjminimum 150%-át meghaladja, vagy akiknek az ellátására az Szt. 68/B. §-ának (1) bekezdése alapján azonnali és átmeneti jelleggel kerül s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</w:tbl>
    <w:p>
      <w:pPr>
        <w:pStyle w:val="1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z Idősek Otthonában az emelt szintű egyágyas szobában történő elhelyezéskor fizetendő egyszeri hozzájárulás összege 3.317.300 F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melléklete 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emélyes gondoskodást nyújtó gyermekjóléti és szociális ellátások intézményi térítési díjait tartalmazza. A módosítás kizárólag az Áfa köteles térítési díjakat (gyermekétkeztetés, szociális étkeztetés) érinti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gyermekétkeztetés</w:t>
      </w:r>
      <w:r>
        <w:rPr>
          <w:rFonts w:cs="Times New Roman" w:ascii="Times New Roman" w:hAnsi="Times New Roman"/>
          <w:sz w:val="24"/>
          <w:szCs w:val="24"/>
        </w:rPr>
        <w:t xml:space="preserve"> intézményi térítési díjának alapja az élelmezés nyersanyagköltségének egy ellátottra jutó napi összege. A gyermekek napközbeni ellátása intézményi térítési díjának megállapításakor a gyermekétkeztetésért fizetendő térítési díjra vonatkozó szabályokat kell alkalmazni.A rendelet a gyermekétkezetés térítési díját bruttó összegben (nyersanyagnorma + Áfa) határozta meg. Az Áfa mértékének 20%-ról 25%-ra történő emelését tartalmazza a melléklet ezen része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 étkezetés</w:t>
      </w:r>
      <w:r>
        <w:rPr>
          <w:rFonts w:cs="Times New Roman" w:ascii="Times New Roman" w:hAnsi="Times New Roman"/>
          <w:sz w:val="24"/>
          <w:szCs w:val="24"/>
        </w:rPr>
        <w:t xml:space="preserve"> esetében a Áfa mértékének emelkedése ellenére az intézményi térítési díj összege nem változik, tekinttel arra, hogy a térítési díj tárgyévi összegét a tárgyévet megelőző év szolgáltatási önköltsége alapján kell megállapítani. Mindezek miatt a 2009. július 1-jétől hatályos Áfa emelés hatása a 2009. évi szolgáltatási önköltség (és a normatív hozzájárulás) alapján megállapított 2010. évi térítési díjaknál jelentkezhet majd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tartalmazza. Tekintettel arra, hogy az egyes adótörvények és azzal összefüggő egyéb törvények módosításáról szóló 2009. évi XXXV. törvény 2009. július 1-jétől kezdődően módosítja az </w:t>
      </w:r>
      <w:r>
        <w:rPr>
          <w:rFonts w:cs="Times New Roman" w:ascii="Times New Roman" w:hAnsi="Times New Roman"/>
          <w:iCs/>
          <w:sz w:val="24"/>
          <w:szCs w:val="24"/>
        </w:rPr>
        <w:t>általános forgalmi adó mértékét ezért célszerű a rendeletet is e napon hatályba léptetni.</w:t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560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SimSun;Arial Unicode MS"/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37:00Z</dcterms:created>
  <dc:creator>Admin</dc:creator>
  <dc:description/>
  <cp:keywords/>
  <dc:language>en-US</dc:language>
  <cp:lastModifiedBy>Admin</cp:lastModifiedBy>
  <cp:lastPrinted>2009-06-15T11:54:00Z</cp:lastPrinted>
  <dcterms:modified xsi:type="dcterms:W3CDTF">2009-06-16T08:38:00Z</dcterms:modified>
  <cp:revision>3</cp:revision>
  <dc:subject/>
  <dc:title> </dc:title>
</cp:coreProperties>
</file>