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5645075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8147125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. június 2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pénzbeli és természetben nyújtott szociális, valamint gyermekvédelmi ellátásokról szóló többször módosított 25/2006. (VI. 15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Németh Gyuláné sk. szociálpolitikai csoport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3060" w:hanging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azdasági Bizottság</w:t>
        <w:tab/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 xml:space="preserve">  -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right="-497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pénzbeli és természetben nyújtott szociális, valamint gyermekvédelmi ellátásokról szóló többször módosított 25/2006. (VI. 15.) számú önkormányzati rendelet alkalmazása során a gyakorlatban felmerült és szükségessé vált pontosítások átvezetését, valamint két esetben a magasabb szintű jogszabállyal nem teljes mértékben összhangban álló rendelkezés módosítását tartalmazza. 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 a gyermekek védelméről és a gyámügyi igazgatásról szóló 1997. évi XXXI. törvény (továbbiakban: Gyvt.) rendkívüli gyermekvédelmi támogatásra, valamint a szociális igazgatásról és szociális ellátásokról szóló többször módosított 1993. évi III. törvény (továbbiakban: </w:t>
      </w:r>
      <w:r>
        <w:rPr>
          <w:rFonts w:cs="Times New Roman" w:ascii="Times New Roman" w:hAnsi="Times New Roman"/>
          <w:bCs/>
          <w:sz w:val="24"/>
          <w:szCs w:val="24"/>
        </w:rPr>
        <w:t>Szt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méltányossági közgyógyellátásra vonatkozó </w:t>
      </w:r>
      <w:r>
        <w:rPr>
          <w:rFonts w:cs="Times New Roman" w:ascii="Times New Roman" w:hAnsi="Times New Roman"/>
          <w:sz w:val="24"/>
          <w:szCs w:val="24"/>
        </w:rPr>
        <w:t>rendelkezéseire tekintettel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Államigazgatási Hivatal Szociális és Gyámhivatalának Zalaegerszegi Kirendeltsége ajánlás jelleggel körlevélben hívta fel a települési önkormányzatok jegyzőjének figyelmét arra, hogy az önkormányzati rendelet nem szűkítheti a rendkívüli gyermekvédelmi támogatás megállapításának a Gyvt. 21. § (1) bekezdésében meghatározott feltételeit.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kezés szerint: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települési önkormányzat képviselő-testülete a gyermeket a rendeletében meghatározott mértékű rendkívüli gyermekvédelmi támogatásban részesíti (a továbbiakban: rendkívüli támogatás), ha a gyermeket gondozó család időszakosan létfenntartási gondokkal küzd, vagy létfenntartást veszélyeztető rendkívüli élethelyzetbe került.”</w:t>
      </w:r>
      <w:r>
        <w:rPr>
          <w:rFonts w:cs="Times New Roman" w:ascii="Times New Roman" w:hAnsi="Times New Roman"/>
          <w:sz w:val="24"/>
          <w:szCs w:val="24"/>
        </w:rPr>
        <w:t xml:space="preserve"> A törvény ezeken felül további, az indokoltságot megalapozó, különösen jövedelmi határhoz kötött feltételt nem támaszt. Az ügyfél jogosultságát a törvényben meghatározottakhoz képest szűkítő, kizáró feltétel – különösen jövedelemhatár - előírása tehát nem felel meg a törvényi szabályozásnak. Ugyanakkor a döntés előkészítés során mérlegelési szempontként jövedelmi feltétel meghatározható.</w:t>
      </w:r>
    </w:p>
    <w:p>
      <w:pPr>
        <w:pStyle w:val="Normal"/>
        <w:autoSpaceDE w:val="false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Szt. 32/A. § (1) bekezdése</w:t>
      </w:r>
      <w:r>
        <w:rPr>
          <w:rFonts w:cs="Times New Roman" w:ascii="Times New Roman" w:hAnsi="Times New Roman"/>
          <w:bCs/>
          <w:sz w:val="24"/>
          <w:szCs w:val="24"/>
        </w:rPr>
        <w:t xml:space="preserve"> értelméb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A kérelmet - ha e törvény másként nem rendelkezik - az a szociális hatáskört gyakorló szerv bírálja el, amelynek illetékességi területén a kérelmező lakcíme van. Ha a kérelmezőnek több lakcíme van, az illetékességet az a lakóhely vagy tartózkodási hely alapozza meg, ahol életvitelszerűen lakik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akkor az önkormányzati rendelet jelenleg a méltányossági közgyógyellátás megállapítását csak a városban állandó lakóhellyel rendelkezők számára teszi lehetővé, mely szűkítő feltételt hatályon kívül kell helye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és az indokolásban foglaltak alapján javaslom a pénzbeli és természetben nyújtott szociális, valamint gyermekvédelmi ellátásokról szóló többször módosított 25/2006. (VI. 15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99/2009. sz. határozatával – egyhangúlag - a rendeletmódosítással egyeté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150/2009. sz. határozatával egyhangúlag – jogi szempontból – tárgyalásra alkalmasnak tartja az előterjesztést.</w:t>
      </w:r>
    </w:p>
    <w:p>
      <w:pPr>
        <w:pStyle w:val="Szvegtrzs3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/>
          <w:b w:val="false"/>
          <w:i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125/2009. számú határozatával a rendelet módosítást 9 igen szavazattal javasolja a közgyűlésnek tárgyal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53/2009. sz. határozatával a pénzbeli és természetben nyújtott szociális, valamint gyermekvédelmi ellátásokról szóló önkormányzati rendelet módosítását egyhangúlag – 7 igen szavazat – támoga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MJVK Cigány Kisebbségi Önkormányzata</w:t>
      </w:r>
      <w:r>
        <w:rPr>
          <w:rFonts w:cs="Times New Roman" w:ascii="Times New Roman" w:hAnsi="Times New Roman"/>
          <w:sz w:val="24"/>
          <w:szCs w:val="24"/>
        </w:rPr>
        <w:t xml:space="preserve"> 38/2009. sz. határozatával az előterjesztéssel egyetért, elfogadásra ajánlja a közgyűlésnek.</w:t>
      </w:r>
    </w:p>
    <w:p>
      <w:pPr>
        <w:pStyle w:val="Normal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9. június 1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91" w:footer="709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09. (……….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énzbeli és természetben nyújtott szociális, valamint gyermekvédelmi ellátásokról szóló többször módosított 25/2006. (VI. 15.) szám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szociális igazgatásról és szociális ellátásokról szóló 1993. évi III. törvény (továbbiakban: Szt.) 1. § (2) bekezdésében, 26. §-ában, 32. § (3) bekezdésében, 37/C § (4) bekezdésében, 132. § (4) bekezdésében, valamint a gyermekek védelméről és a gyámügyi igazgatásról szóló 1997. évi XXXI. törvény (továbbiakban: Gyvt.) 18. § (1) bekezdés b) pontjában és a 18. § (2) bekezdésében foglalt felhatalmazás alapján a pénzbeli és természetben nyújtott szociális, valamint gyermekvédelmi ellátásokról szóló többször módosított 25/2006. (VI. 15.) számú önkormányzati rendeletét (továbbiakban: R.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3. § (2) bekezdése az alábbi l) ponttal egészül ki, egyidejűleg a jelenlegi l)-m) pontok jelölése m)-n) pontokra változik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)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nem hasznosítható ingatlan: </w:t>
      </w:r>
      <w:r>
        <w:rPr>
          <w:rFonts w:cs="Times New Roman" w:ascii="Times New Roman" w:hAnsi="Times New Roman"/>
          <w:sz w:val="24"/>
          <w:szCs w:val="24"/>
        </w:rPr>
        <w:t>különösen a forgalomképtelen, az elidegenítési tilalom alatt álló és a haszonélvezeti joggal terhelt ingatlan.”</w:t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9. § (2) bekezdése helyébe a következő rendelkezés lép:</w:t>
      </w:r>
    </w:p>
    <w:p>
      <w:pPr>
        <w:pStyle w:val="NormlWeb"/>
        <w:ind w:left="567" w:hanging="567"/>
        <w:jc w:val="both"/>
        <w:rPr/>
      </w:pPr>
      <w:r>
        <w:rPr/>
        <w:t>„</w:t>
      </w:r>
      <w:r>
        <w:rPr/>
        <w:t>(2)</w:t>
        <w:tab/>
        <w:t xml:space="preserve">A pénzbeli és természetbeni szociális ellátás folyósításának megszüntetéséről – jogszabály eltérő rendelkezése hiányában - határozatot kell hozni.”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21. § (2) bekezdése az alábbiakkal egészül ki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„Elsősorban akkor indokolt megállapodást kötni, ha a rendszeres szociális segélyben részesülő két éven belül nyugellátásra szerez jogosultságot, önkormányzati érdek fűződik a foglalkoztatásához, vagy a közcélú foglalkoztatással megszerzi a nyugellátás megállapításához szükséges szolgálati időt, illetve munkanélküli ellátásra lesz jogosult.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27. §-a az alábbi (3) bekezdéssel egészül ki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>Nem részesülhet helyi, valamint kiegészítő lakásfenntartási támogatásban az, aki önkormányzati bérlakásban jogcím nélkül tartózkodik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58. § (1) bekezdése helyébe a következő rendelkezés lép: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 xml:space="preserve">A jegyző  méltányosságból közgyógyellátásra való jogosultságot állapíthat meg annak a szociálisan rászoruló személynek, aki az alábbi feltételeknek együttesen megfelel: </w:t>
      </w:r>
    </w:p>
    <w:p>
      <w:pPr>
        <w:pStyle w:val="Normal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 kérelmező családjában az egy főre jutó jövedelem nem haladja meg</w:t>
      </w:r>
    </w:p>
    <w:p>
      <w:pPr>
        <w:pStyle w:val="Normal"/>
        <w:ind w:left="1701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a) </w:t>
        <w:tab/>
        <w:t>egyedülálló  esetén a  nyugdíjminimum 250 %-át,</w:t>
      </w:r>
    </w:p>
    <w:p>
      <w:pPr>
        <w:pStyle w:val="Normal"/>
        <w:ind w:left="1701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) </w:t>
        <w:tab/>
        <w:t>kétfős család esetén a  nyugdíjminimum 200 %-át,</w:t>
      </w:r>
    </w:p>
    <w:p>
      <w:pPr>
        <w:pStyle w:val="Normal"/>
        <w:ind w:left="1701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) </w:t>
        <w:tab/>
        <w:t>három vagy több főből álló család esetén a  nyugdíjminimum 175 %-át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a kérelmező havi rendszeres gyógyító ellátásának költsége meghaladja a nyugdíjminimum összegének </w:t>
      </w:r>
    </w:p>
    <w:p>
      <w:pPr>
        <w:pStyle w:val="Normal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)</w:t>
        <w:tab/>
        <w:t>egyedül élő esetén 15 %-á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esetben 20 %-át,</w:t>
      </w:r>
    </w:p>
    <w:p>
      <w:pPr>
        <w:pStyle w:val="Normal"/>
        <w:ind w:left="1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éve, hogy a család e rendelet 3. § (2) bekezdésének k) pontjában meghatározott értékű vagyonnal nem rendelkezik.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67. § (1) és (2) bekezdése helyébe a következő rendelkezések lépnek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1)</w:t>
        <w:tab/>
        <w:t>A közgyűlés által átruházott hatáskörben a polgármester rendkívüli gyermekvédelmi támogatásban részesítheti a gyermeket, ha az őt gondozó család időszakosan létfenntartási gondokkal küzd, vagy létfenntartást veszélyeztető rendkívüli élethelyzetbe került.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z (1) bekezdés szerinti élethelyzet fennállása esetén is elsősorban akkor indokolt a rendkívüli gyermekvédelmi támogatás megállapítása, ha az egy főre jutó jövedelem nem haladja meg</w:t>
      </w:r>
    </w:p>
    <w:p>
      <w:pPr>
        <w:pStyle w:val="Normal"/>
        <w:widowControl w:val="false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kétfős család esetén a nyugdíjminimum összegének 175 %-át,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három vagy több főből álló család esetén a nyugdíjminimum összegének 150 %-át,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s a család a rendelet 3. § (2) bekezdésének k) pontjában meghatározott értékű vagyonnal nem rendelkezik.”</w:t>
      </w:r>
    </w:p>
    <w:p>
      <w:pPr>
        <w:pStyle w:val="Normal"/>
        <w:widowControl w:val="false"/>
        <w:numPr>
          <w:ilvl w:val="0"/>
          <w:numId w:val="0"/>
        </w:numPr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8. számú melléklete helyébe jelen rendelet 1. számú melléklete lép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önyében történő kihirdetése napján lép hatályba. Rendelkezéseit a folyamatban lévő ügyekben is alkalmazni kell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191" w:footer="709" w:bottom="119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right"/>
        <w:rPr/>
      </w:pPr>
      <w:r>
        <w:rPr>
          <w:b w:val="false"/>
          <w:bCs w:val="false"/>
          <w:i/>
          <w:sz w:val="24"/>
          <w:szCs w:val="24"/>
        </w:rPr>
        <w:t>1.</w:t>
      </w:r>
      <w:r>
        <w:rPr>
          <w:b w:val="false"/>
          <w:bCs w:val="false"/>
          <w:i/>
          <w:iCs/>
          <w:sz w:val="24"/>
          <w:szCs w:val="24"/>
        </w:rPr>
        <w:t xml:space="preserve"> számú melléklet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 é r e l e 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METÉSI  SEGÉL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gállapításár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I.   SZEMÉLYI ADATO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289"/>
        <w:gridCol w:w="3290"/>
      </w:tblGrid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gnevezé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érelmező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ázastárs (élettárs)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eve </w:t>
            </w:r>
            <w:r>
              <w:rPr>
                <w:rFonts w:cs="Times New Roman" w:ascii="Times New Roman" w:hAnsi="Times New Roman"/>
                <w:sz w:val="16"/>
              </w:rPr>
              <w:t>(születési név is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yja nev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etési hely, év, hó, na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állapot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kó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rtózkodási 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J szám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fonszáma (</w:t>
            </w:r>
            <w:r>
              <w:rPr>
                <w:rFonts w:cs="Times New Roman" w:ascii="Times New Roman" w:hAnsi="Times New Roman"/>
                <w:sz w:val="16"/>
              </w:rPr>
              <w:t>nem kötelező megadni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Bankszámlaszám             </w:t>
            </w:r>
            <w:r>
              <w:rPr>
                <w:rFonts w:cs="Times New Roman" w:ascii="Times New Roman" w:hAnsi="Times New Roman"/>
                <w:sz w:val="16"/>
              </w:rPr>
              <w:t xml:space="preserve">                          (ha a folyósítást bankszámlára kéri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lyószámla-vezető pénzintézet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II.   A KÉRELMEZŐVEL KÖZÖS HÁZTARTÁSBAN ÉLŐ SZEMÉLYEK ADATA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80"/>
        <w:gridCol w:w="2133"/>
        <w:gridCol w:w="2133"/>
        <w:gridCol w:w="2134"/>
      </w:tblGrid>
      <w:tr>
        <w:trPr>
          <w:trHeight w:val="28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év, hó, na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kapcsola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I.   A JOGOSULTSÁG FELTÉTELEIRE VONATKOZÓ 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54"/>
        <w:gridCol w:w="2133"/>
        <w:gridCol w:w="2134"/>
        <w:gridCol w:w="53"/>
        <w:gridCol w:w="2081"/>
      </w:tblGrid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z elhalt személy neve </w:t>
            </w:r>
            <w:r>
              <w:rPr>
                <w:rFonts w:cs="Times New Roman" w:ascii="Times New Roman" w:hAnsi="Times New Roman"/>
                <w:sz w:val="16"/>
              </w:rPr>
              <w:t>(születési név is)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etési helye, ideje és anyja neve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áleset helye és ideje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 eltemettetésről gondoskodó személy hozzátartozói minőség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temetési számla összege: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</w:p>
        </w:tc>
      </w:tr>
      <w:tr>
        <w:trPr>
          <w:trHeight w:val="34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halt hadigondozott volt:                  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Igen                    Nem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özgyógyellátási  iga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zolvánnyal rendelkezett: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        Nem</w:t>
            </w:r>
          </w:p>
        </w:tc>
      </w:tr>
      <w:tr>
        <w:trPr>
          <w:trHeight w:val="197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 kérelemhez mellékelni kell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- a temetés költségeiről – a kérelmező vagy a vele azonos lakcímen élő közeli hozzátartozój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>nevére – kiállított számla  e r e d e t i  példányát,</w:t>
            </w:r>
          </w:p>
        </w:tc>
      </w:tr>
      <w:tr>
        <w:trPr>
          <w:trHeight w:val="197" w:hRule="atLeast"/>
          <w:cantSplit w:val="true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64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- ha a temetési segély megállapítását nem a haláleset helye szerint illetékes önkormányzat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>tól kérik, az elhunyt személy  h a l o t t i  a n y a k ö n y v i  kivonatát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lulírott kérem, hogy a fentiekben közölt adatok és a becsatolt igazolások, nyilatkozatok alapján a TEMETÉSI SEGÉLYRE-re való jogosultságomat szíveskedjenek megállapítan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 k i j e l e n t e m,  hogy a kérelemben közölt adatok a valóságnak megfelelnek.  H o z z á j á r u l o k  a kérelemben közölt adatoknak a szociális igazgatási eljárásban történő felhasználásához és kezeléséhez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év _______________hó ______nap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érelmező aláír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z 1. 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 új, a nem hasznosítható ingatlan fogalmát vezeti be az értelmező rendelkezések közé. 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. §-h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beli és természetbeni szociális ellátások igénylésének és megállapításának, valamint folyósításának részletes szabályairól szóló 63/2006. (III.27.) Korm. rendelet 10. § (1) bekezdése 2009. április 11-étől hatályát vesztette. Ez mondta ki, hogy a pénzbeli és természetbeni szociális ellátások folyósításának megszüntetéséről határozatot kell hozni. </w:t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3. §-hoz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Szt. értelmében az 55 év feletti rendszeres szociális segélyezettnek elhelyezkedése érdekében nem kell együttműködnie a munkaügyi kirendeltséggel. A munkanélküli azonban vállalhatja az együttműködést, melyre az önkormányzatnak csak akkor kell vele megállapodást kötni, ha a közfoglalkoztatási tervben foglaltak alapján tudja vállalni a foglalkoztatásá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 – a kötelezően foglalkoztatandók magas számára tekintettel - prioritásokat határoz meg arra, mely esetekben indokolt különösen a rendszeres szociális segélyezettekkel a megállapodás megkö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4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a jogcím nélkül önkormányzati bérlakásban élő esetében kizárja a helyi és a kiegészítő lakásfenntartási támogatás megállapításának lehetőségét. A javaslat abból indul ki, hogy egy jogszerűtlen, szankcionálandó helyzetet nem célszerű egy másik rendszerrel, jelen esetben szociális segéllyel támogatni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5. és 6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rendeletnek a rendkívüli gyermekvédelmi támogatásra és a méltányossági közgyógyellátásra vonatkozó szabályozását hozza összhangba a Gyvt., ill. az Szt. ide vonatkozó rendelkezésével.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7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. temetési segély igénylésére szolgáló nyomtatványa kiegészítésre kerü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8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lyba léptetést szabályozza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lowerLetter"/>
      <w:lvlText w:val="%1)"/>
      <w:lvlJc w:val="left"/>
      <w:pPr>
        <w:tabs>
          <w:tab w:val="num" w:pos="1689"/>
        </w:tabs>
        <w:ind w:left="1689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cs="Arial"/>
      <w:sz w:val="24"/>
      <w:szCs w:val="24"/>
    </w:rPr>
  </w:style>
  <w:style w:type="paragraph" w:styleId="Bodytext21">
    <w:name w:val="bodytext2"/>
    <w:basedOn w:val="Normal"/>
    <w:qFormat/>
    <w:pPr>
      <w:overflowPunct w:val="false"/>
      <w:autoSpaceDE w:val="false"/>
      <w:jc w:val="both"/>
    </w:pPr>
    <w:rPr>
      <w:rFonts w:cs="Arial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4"/>
      <w:szCs w:val="24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26:00Z</dcterms:created>
  <dc:creator>zimbi</dc:creator>
  <dc:description/>
  <cp:keywords/>
  <dc:language>en-US</dc:language>
  <cp:lastModifiedBy>Admin</cp:lastModifiedBy>
  <cp:lastPrinted>2009-06-15T11:55:00Z</cp:lastPrinted>
  <dcterms:modified xsi:type="dcterms:W3CDTF">2009-06-15T12:28:00Z</dcterms:modified>
  <cp:revision>3</cp:revision>
  <dc:subject/>
  <dc:title> </dc:title>
</cp:coreProperties>
</file>