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0.xml" ContentType="application/vnd.openxmlformats-officedocument.wordprocessingml.header+xml"/>
  <Override PartName="/word/header5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12626066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28867226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POLGÁRMESTERÉTÕ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rFonts w:cs="Times New Roman" w:ascii="Times New Roman" w:hAnsi="Times New Roman"/>
          <w:b/>
          <w:i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rFonts w:cs="Times New Roman" w:ascii="Times New Roman" w:hAnsi="Times New Roman"/>
          <w:b/>
          <w:i/>
          <w:szCs w:val="22"/>
        </w:rPr>
        <w:t>: 92/502-106, fax: 92/311-47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  <w:szCs w:val="22"/>
        </w:rPr>
        <w:t>E-mail: mayor@zalaegerszeg.h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napirendi pont anyaga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09. június 23-i ülésé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  <w:tab/>
        <w:t>Az egészségügyi alapellátásról szóló többször módosított 1/2007. (II. 09.) sz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önkormányzati rendelet módosítás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ő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Dr. Gyimesi Endre</w:t>
      </w:r>
      <w:r>
        <w:rPr>
          <w:rFonts w:cs="Times New Roman" w:ascii="Times New Roman" w:hAnsi="Times New Roman"/>
          <w:sz w:val="24"/>
          <w:szCs w:val="24"/>
        </w:rPr>
        <w:t xml:space="preserve"> polgármest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észített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Népjóléti Osztály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Zimborás Béla sk. </w:t>
      </w:r>
      <w:r>
        <w:rPr>
          <w:rFonts w:cs="Times New Roman" w:ascii="Times New Roman" w:hAnsi="Times New Roman"/>
          <w:sz w:val="24"/>
          <w:szCs w:val="24"/>
        </w:rPr>
        <w:t>osztályvezető-helyette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gyeztetve:</w:t>
      </w:r>
      <w:r>
        <w:rPr>
          <w:rFonts w:cs="Times New Roman" w:ascii="Times New Roman" w:hAnsi="Times New Roman"/>
          <w:sz w:val="24"/>
          <w:szCs w:val="24"/>
        </w:rPr>
        <w:tab/>
        <w:t>Valamennyi érintett fogorvossal, háziorvossal</w:t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alaszentiván, Alibánfa, Petőhenye, Zalaszentlőrinc községek körjegyzőjével</w:t>
        <w:tab/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alt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Szociális, Lakás- és Egészségügyi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Ügyrendi, Jogi és Vagyonnyilatkozatot Ellenőrző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ind w:left="4245" w:hanging="424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4245" w:hanging="4245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 w:val="24"/>
          <w:szCs w:val="24"/>
        </w:rPr>
        <w:tab/>
        <w:t>--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ltségvetési, pénzügyi-gazdálkodási szempontból ellenőrizte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>--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örvényességi és  tartalmi, formai szempontból ellenőrizte:</w:t>
      </w:r>
      <w:r>
        <w:rPr>
          <w:rFonts w:cs="Times New Roman" w:ascii="Times New Roman" w:hAnsi="Times New Roman"/>
          <w:sz w:val="24"/>
          <w:szCs w:val="24"/>
        </w:rPr>
        <w:tab/>
        <w:t>Önkormányzat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Dr. Fata Anikó s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egerszeg Megyei Jogú Város Közgyûlése a háziorvosi, fogorvosi körzetek területét az egészségügyi alapellátásról szóló többször módosított 1/2007. (II.09.) számú rendeletében (a továbbiakban: Eü.rend) határozza meg. </w:t>
      </w:r>
    </w:p>
    <w:p>
      <w:pPr>
        <w:pStyle w:val="CharCharCharChar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sz w:val="24"/>
          <w:szCs w:val="24"/>
          <w:lang w:val="hu-HU" w:eastAsia="en-US"/>
        </w:rPr>
        <w:t xml:space="preserve">Zalaszentiván, Alibánfa, Petőhenye, Zalaszentlőrinc községek körjegyzője (Dr. Erdélyi Gábor) jelezte, hogy a körjegyzőséghez tartozó települések önálló fogászati körzet létrehozást tervezik, Zalaszentiván központtal. </w:t>
      </w:r>
    </w:p>
    <w:p>
      <w:pPr>
        <w:pStyle w:val="CharCharCharChar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sz w:val="24"/>
          <w:szCs w:val="24"/>
          <w:lang w:val="hu-HU" w:eastAsia="en-US"/>
        </w:rPr>
        <w:t>Az érintett települések lakóinak fogászati alapellátása jelenleg 3 zalaegerszegi fogorvosi körzetben történik. Az I. számú körzethez Zalaszentlőrinc, a VII. számú körzethez Petőhenye, míg a XV. számú körzethez Zalaszentiván és Alibánfa községek tartoznak.</w:t>
      </w:r>
    </w:p>
    <w:p>
      <w:pPr>
        <w:pStyle w:val="CharCharCharChar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hu-HU" w:eastAsia="en-US"/>
        </w:rPr>
        <w:t>Alibánfa</w:t>
      </w:r>
      <w:r>
        <w:rPr>
          <w:rFonts w:cs="Times New Roman" w:ascii="Times New Roman" w:hAnsi="Times New Roman"/>
          <w:sz w:val="24"/>
          <w:szCs w:val="24"/>
          <w:lang w:val="hu-HU" w:eastAsia="en-US"/>
        </w:rPr>
        <w:t xml:space="preserve"> Község Önkormányzatának Képviselőtestülete a 42/2009 (V.27.) számú határozatában úgy döntött, hogy Alibánfa község 2009. augusztus 1-jétől saját feladat-ellátás keretében biztosítja a fogászati alapellátást.</w:t>
      </w:r>
    </w:p>
    <w:p>
      <w:pPr>
        <w:pStyle w:val="CharCharCharChar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hu-HU" w:eastAsia="en-US"/>
        </w:rPr>
        <w:t>Zalaszentiván</w:t>
      </w:r>
      <w:r>
        <w:rPr>
          <w:rFonts w:cs="Times New Roman" w:ascii="Times New Roman" w:hAnsi="Times New Roman"/>
          <w:sz w:val="24"/>
          <w:szCs w:val="24"/>
          <w:lang w:val="hu-HU" w:eastAsia="en-US"/>
        </w:rPr>
        <w:t xml:space="preserve"> Község Önkormányzatának Képviselőtestülete az 54/2009 (V.28.) számú határozatában úgy döntött, hogy </w:t>
      </w:r>
      <w:r>
        <w:rPr>
          <w:rFonts w:cs="Times New Roman" w:ascii="Times New Roman" w:hAnsi="Times New Roman"/>
          <w:b/>
          <w:i/>
          <w:sz w:val="24"/>
          <w:szCs w:val="24"/>
          <w:lang w:val="hu-HU" w:eastAsia="en-US"/>
        </w:rPr>
        <w:t>Zalaszentiván</w:t>
      </w:r>
      <w:r>
        <w:rPr>
          <w:rFonts w:cs="Times New Roman" w:ascii="Times New Roman" w:hAnsi="Times New Roman"/>
          <w:sz w:val="24"/>
          <w:szCs w:val="24"/>
          <w:lang w:val="hu-HU" w:eastAsia="en-US"/>
        </w:rPr>
        <w:t xml:space="preserve"> község 2009. augusztus 1-jétől saját feladat-ellátás keretében biztosítja a fogászati alapellátást.</w:t>
      </w:r>
    </w:p>
    <w:p>
      <w:pPr>
        <w:pStyle w:val="CharCharCharChar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hu-HU" w:eastAsia="en-US"/>
        </w:rPr>
        <w:t>Zalaszentlőrinc</w:t>
      </w:r>
      <w:r>
        <w:rPr>
          <w:rFonts w:cs="Times New Roman" w:ascii="Times New Roman" w:hAnsi="Times New Roman"/>
          <w:sz w:val="24"/>
          <w:szCs w:val="24"/>
          <w:lang w:val="hu-HU" w:eastAsia="en-US"/>
        </w:rPr>
        <w:t xml:space="preserve"> Község Önkormányzatának Képviselőtestülete a 26/2009 (V.26.) számú határozatában úgy döntött, hogy </w:t>
      </w:r>
      <w:r>
        <w:rPr>
          <w:rFonts w:cs="Times New Roman" w:ascii="Times New Roman" w:hAnsi="Times New Roman"/>
          <w:b/>
          <w:i/>
          <w:sz w:val="24"/>
          <w:szCs w:val="24"/>
          <w:lang w:val="hu-HU" w:eastAsia="en-US"/>
        </w:rPr>
        <w:t>Zalaszentlőrinc</w:t>
      </w:r>
      <w:r>
        <w:rPr>
          <w:rFonts w:cs="Times New Roman" w:ascii="Times New Roman" w:hAnsi="Times New Roman"/>
          <w:sz w:val="24"/>
          <w:szCs w:val="24"/>
          <w:lang w:val="hu-HU" w:eastAsia="en-US"/>
        </w:rPr>
        <w:t xml:space="preserve"> község 2009. augusztus 1-jétől saját feladat-ellátás keretében biztosítja a fogászati alapellátás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ladatellátásra kötelezett települések határozataikban felkérték Zalaegerszeg Megyei Jogú Város Közgyûlését, hogy tegye lehetővé az érintett településeknek a zalaegerszegi körzetek ellátási területéből való kiválását. </w:t>
      </w:r>
    </w:p>
    <w:p>
      <w:pPr>
        <w:pStyle w:val="CharCharCharChar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u-HU" w:eastAsia="en-US"/>
        </w:rPr>
        <w:t xml:space="preserve">Petőhenye </w:t>
      </w:r>
      <w:r>
        <w:rPr>
          <w:rFonts w:cs="Times New Roman" w:ascii="Times New Roman" w:hAnsi="Times New Roman"/>
          <w:sz w:val="24"/>
          <w:szCs w:val="24"/>
          <w:lang w:val="hu-HU" w:eastAsia="en-US"/>
        </w:rPr>
        <w:t>Község Önkormányzatának Képviselőtestülete úgy döntött, hogy a község lakosainak fogászati alapellátását továbbra is Zalaegerszegen kívánja biztosítani, így az érintett VII. számú fogászati körzet ellátási területe nem változik.</w:t>
      </w:r>
    </w:p>
    <w:p>
      <w:pPr>
        <w:pStyle w:val="CharCharCharChar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sz w:val="24"/>
          <w:szCs w:val="24"/>
          <w:lang w:val="hu-HU" w:eastAsia="en-US"/>
        </w:rPr>
        <w:t>Időközben két - a kertvárosi városrészben praktizáló - felnőtt háziorvos (Dr. Belákné dr. Varga Bernadett – XIII. számú körzet, valamint Dr. Gál Erika – XIX. számú körzet)  kezdeményezte az általuk ellátott körzet ellátási területének módosítását. A módosítási kérelem indoka, hogy a többi körzethez képest kimelkedően magas a XIX. számú körzet lakosságszáma (3.489 fő), míg a  XIII. számú körzet létszáma éppen elllenkezőleg, meglehetősen alacsony (2.129 fő). A körzetek ellátási területének változásával a XIII. számú körzet létszáma 157 fővel (2.286 főre) emelkedne, míg természetsen a XIX. számú körzeté ugyanennyivel (3.332 főre) csökkenne.</w:t>
      </w:r>
    </w:p>
    <w:p>
      <w:pPr>
        <w:pStyle w:val="CharCharCharChar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sz w:val="24"/>
          <w:szCs w:val="24"/>
          <w:lang w:val="hu-HU" w:eastAsia="en-US"/>
        </w:rPr>
        <w:t xml:space="preserve">A módosítási javaslat elfogadását követően a Bodza és a Cinke utca a XIX. számú felnőtt háziorvosi körzetből átkerülne a XIII. számú felnőtt háziorvosi körzetbe. A módosítás az elllátásban nem okozna fennakadást, hiszen az érintett utcákban lakó betegek továbbra is maradhatnak az eddigi orvosuknál, a változás csak azt jelenti, hogy akik akarnak azok átmehetnek a másik körzetbe, ugyanakkor az érintett utcákba újonnan költöző lakosok háziorvosi ellátása már eleve a XIII. számú körzetben történik. A két körzet rendelési helye egymás mellett található (Köztársaság u. 55. és 55/A.), ez szintén hozzájárul ahhoz, hogy a változtatás ne eredményezzen zavart a betegellátásban. </w:t>
      </w:r>
    </w:p>
    <w:p>
      <w:pPr>
        <w:pStyle w:val="CharCharCharChar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 w:eastAsia="en-US"/>
        </w:rPr>
        <w:t xml:space="preserve">Tekintettel arra, hogy a fogászati alapellátás biztosításáért felelős érintett települési önkormányzatok a zalaszentiváni körzet működését 2009. augusztus 1-től kívánják elindítani, ezért a betegellátás folyamatos biztosítása érdekében az érintett módosítások is ettől az időponttól lépnének hatályba.  </w:t>
      </w:r>
    </w:p>
    <w:p>
      <w:pPr>
        <w:pStyle w:val="1CharCharCharChar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sz w:val="24"/>
          <w:szCs w:val="24"/>
          <w:lang w:val="hu-HU" w:eastAsia="en-US"/>
        </w:rPr>
        <w:t>Az Eü.rend 2.§ (4) bekezdése értelmében: „a háziorvosi körzethatárokat érintő módosítási javaslat a háziorvosokkal történő egyeztetés után kerülhet a közgyűlés elé.”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érintett háziorvosokkal (fogorvosokkal) a szükséges egyeztetéseket lefolytattuk, a háziorvosok a módosításokkal egyetértettek. Az érintett fogorvosok, valamint egészségügyi szolgáltatók képviselői úgy nyilatkoztak, hogy nem értenek egyet az ellátási terület változásával. A módosítás következtében az I. számú vegyes fogászi körzet lakóinak száma 295 fővel (4.616 főről 4.321 főre változik), míg a XV. számú vegyes fogászati körzet lakóinak száma 1.560 fővel (4.651 főről 3.091 főre változik) csökkenn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érintett fogorvosok álláspontja szerint a létszámcsökkenés következtében olymértékben csökkenne a praxisok társadalombiztosítási finanszírozása, ami már a működtetést is veszélyeztetné. Az alacsonyabb társadalombiztosítási finanszírozás csökkentené az érintett praxisok értékét (működtetési jog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Az érintett fogászati alapellátást biztosító szolgáltatók – csakúgy, mint a többi területi ellátási kötelezettséggel rendelkező háziorvosi szolgáltató – az egészségügyi szolgáltatások Egészségbiztosítási Alapból történő finanszírozásának részletes szabályairól szóló 43/1999. (III. 3.) Korm. rendelet 23. §-ának megfelelően havonta a körzet lakosságszámától függően korcsoportonkénti szorzóval korrigált pontszám alapján havi alapdíjas finanszírozásra, valamint a nyújtott ellátások teljesítménypontszáma alapján teljesítményarányos díjazásra jogosultak. Mindezeken túl a szolgáltatók a hivatkozott rendelet 4/A.§ (4) bekezdése alapján ellátási esetenként 50 Ft ellenőrzési díjra jogosulta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ü.rend 2.§ (3) bekezdése értelmében: „Az önkormányzat a háziorvosi körzetek területét oly mértékben változtathatja meg, hogy a körzet területén élő lakosság száma nem csökkenhet az egészségügyi szolgáltatások Egészségbiztosítási Alapból történő finanszírozásának részletes szabályairól szóló 43/1999. (III. 3.) Korm. rendeletben előírt minimális lakosság szám alá.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módosítás következtében a lakosságszám alapján járó alapdíj mindkét érintett körzet esetében csökkeni fog (a teljesítményarányos díjazás is változhat, azonban ennek mértéke nehezen prognosztizálható), ugyanakkor a körzeteket ellátó egészségügyi szolgáltató társadalombiztosítási finanszírozása nem kerül veszélybe, valamennyi körzetet továbbra is heti 30 órás rendelési időben finanszíroz az Egészségbiztosítási Pénztár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elyi önkormányzatokról szóló 1990. évi LXV. tv. 8. § (4)  bekezdése szerint a települési önkormányzatoknak kötelességük gondoskodni – többek között - az egészségügyi alapellátás megszervezéséről. Az egészségügyről szóló 1997. évi CLIV. törvény 152. §-a értelmében: „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52. § </w:t>
      </w:r>
      <w:r>
        <w:rPr>
          <w:rFonts w:cs="Times New Roman" w:ascii="Times New Roman" w:hAnsi="Times New Roman"/>
          <w:sz w:val="24"/>
          <w:szCs w:val="24"/>
        </w:rPr>
        <w:t>(1) A települési önkormányzat az egészségügyi alapellátás körében gondoskodik:</w:t>
      </w:r>
    </w:p>
    <w:p>
      <w:pPr>
        <w:pStyle w:val="Normal"/>
        <w:autoSpaceDE w:val="false"/>
        <w:ind w:firstLine="204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t>a háziorvosi, házi gyermekorvosi ellátásról,</w:t>
      </w:r>
    </w:p>
    <w:p>
      <w:pPr>
        <w:pStyle w:val="Normal"/>
        <w:autoSpaceDE w:val="false"/>
        <w:ind w:firstLine="204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b) </w:t>
      </w:r>
      <w:r>
        <w:rPr>
          <w:rFonts w:cs="Times New Roman" w:ascii="Times New Roman" w:hAnsi="Times New Roman"/>
          <w:b/>
          <w:sz w:val="24"/>
          <w:szCs w:val="24"/>
        </w:rPr>
        <w:t>a fogorvosi alapellátásról,</w:t>
      </w:r>
    </w:p>
    <w:p>
      <w:pPr>
        <w:pStyle w:val="Normal"/>
        <w:autoSpaceDE w:val="false"/>
        <w:ind w:firstLine="204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c) </w:t>
      </w:r>
      <w:r>
        <w:rPr>
          <w:rFonts w:cs="Times New Roman" w:ascii="Times New Roman" w:hAnsi="Times New Roman"/>
          <w:sz w:val="24"/>
          <w:szCs w:val="24"/>
        </w:rPr>
        <w:t>az alapellátáshoz kapcsolódó ügyeleti ellátásról,</w:t>
      </w:r>
    </w:p>
    <w:p>
      <w:pPr>
        <w:pStyle w:val="Normal"/>
        <w:autoSpaceDE w:val="false"/>
        <w:ind w:firstLine="204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d) </w:t>
      </w:r>
      <w:r>
        <w:rPr>
          <w:rFonts w:cs="Times New Roman" w:ascii="Times New Roman" w:hAnsi="Times New Roman"/>
          <w:sz w:val="24"/>
          <w:szCs w:val="24"/>
        </w:rPr>
        <w:t>a védőnői ellátásról,</w:t>
      </w:r>
    </w:p>
    <w:p>
      <w:pPr>
        <w:pStyle w:val="Normal"/>
        <w:autoSpaceDE w:val="false"/>
        <w:ind w:firstLine="204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e) </w:t>
      </w:r>
      <w:r>
        <w:rPr>
          <w:rFonts w:cs="Times New Roman" w:ascii="Times New Roman" w:hAnsi="Times New Roman"/>
          <w:sz w:val="24"/>
          <w:szCs w:val="24"/>
        </w:rPr>
        <w:t>az iskola-egészségügyi ellátásról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(2) A települési önkormányzat képviselő-testülete megállapítja és kialakítja az egészségügyi alapellátások körzeteit, </w:t>
      </w:r>
      <w:r>
        <w:rPr>
          <w:rFonts w:cs="Times New Roman" w:ascii="Times New Roman" w:hAnsi="Times New Roman"/>
          <w:sz w:val="24"/>
          <w:szCs w:val="24"/>
        </w:rPr>
        <w:t>több településre is kiterjedő ellátás esetén a körzet székhelyét.”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kintettel arra, hogy az egészségügyi alapellátás részeként a települési önkormányzatok kötelező feladata a fogászati alapellátás biztosítása, és a feladatellátásra kötelezett önkormányzatok szabadon dönthetnek az ellátás biztosításának módjáról, ezért álláspontunk szerint az érintett települések kérése teljesítésének nincs akadály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rintett fogorvosokkal megkötött ellátási szerződésekben szerepel az a kitétel, hogy „a körzethatárokat az Önkormányzat az egészségügyről szóló 1997. évi CLIV tv., valamint Zalaegerszeg Megyei Jogú Város Közgyűlésének az egészségügyi alapellátásról szóló 17/2002. (VI. 21.) számú rendelete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alapján módosíthatja.”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örzetek ellátási területének változása következtében módosítani kell az érintett háziorvosi, fogorvosi szolgáltatókkal meglévő ellátási szerződéseket i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nyiben nem sikerül a szerződést közös megegyezéssel módosítani (mert az érintett szolgáltatók ezt nem írják alá), abban az esetben az önkormányzatnak lehetősége van a szerződést egyoldalúan módosíta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Szociális, Lakás- és Egészségügyi Bizottság</w:t>
      </w:r>
      <w:r>
        <w:rPr>
          <w:rFonts w:cs="Times New Roman" w:ascii="Times New Roman" w:hAnsi="Times New Roman"/>
          <w:sz w:val="24"/>
          <w:szCs w:val="24"/>
        </w:rPr>
        <w:t xml:space="preserve"> – 9 igen szavazattal, egyhangúlag - a felnőtt háziorvosi körzetek ellátási területének módosításával egyetért, ugyanakkor javasolja, hogy a vegyes fogászati körzetek ellátási területének módosítása a jogi helyzet tisztázását, valamint az érintett körzetek finanszírozási helyzetének áttekintését követően kerüljön közgyűlés elé [85/2009. sz. hat.].</w:t>
      </w:r>
    </w:p>
    <w:p>
      <w:pPr>
        <w:pStyle w:val="TextBodyIndent"/>
        <w:tabs>
          <w:tab w:val="clear" w:pos="708"/>
          <w:tab w:val="left" w:pos="9000" w:leader="none"/>
        </w:tabs>
        <w:ind w:left="0" w:right="1687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i/>
          <w:sz w:val="24"/>
          <w:szCs w:val="24"/>
        </w:rPr>
        <w:t>Ügyrendi, Jogi és Vagyonnyilatkozatot Ellenőrző Bizottság</w:t>
      </w:r>
      <w:r>
        <w:rPr>
          <w:rFonts w:cs="Times New Roman" w:ascii="Times New Roman" w:hAnsi="Times New Roman"/>
          <w:sz w:val="24"/>
          <w:szCs w:val="24"/>
        </w:rPr>
        <w:t xml:space="preserve"> egyhangúlag - jogi szempontból – tárgyalásra alkalmasnak tartja az előterjesztést azzal, hogy jegyző úr az ÁNTSZ-szel és az illetékes fogorvosokkal a szükséges tárgyalásokat folytassa le a közgyűlésig [139/2009. sz. hat.].</w:t>
      </w:r>
    </w:p>
    <w:p>
      <w:pPr>
        <w:pStyle w:val="TextBodyIndent"/>
        <w:tabs>
          <w:tab w:val="clear" w:pos="708"/>
          <w:tab w:val="left" w:pos="9000" w:leader="none"/>
        </w:tabs>
        <w:ind w:left="0"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érintett fogorvosokkal, az ÁNTSZ-szel, valamint a zalaszentiváni körjegyzővel a szükséges egyeztetéseket lefolytattuk. Az érintett településeknek az önálló fogászati körzet létrehozására irányuló szándéka továbbra is fennáll, a fogorvosok az ellátási körzetek módosításával továbbra sem értenek egyet. Az ÁNTSZ álláspontja szerint a szükséges feltételek megléte esetén (rendeletmódosítás, az ellátási szerződések módosítása, az új körzetre megkötött ellátási szerződések, valamint a szükséges személyi és tárgyi feltételek megléte stb…) az új – az érintett 3 település fogászati alapellátását biztosító - szolgáltató számára a működési engedély kiadható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ociális, Lakás- és Egészségügyi Bizottság határozatában foglalt finanszírozási és jogi helyzet részletes bemutatásával az előterjesztés kiegészítésre került. </w:t>
      </w:r>
    </w:p>
    <w:p>
      <w:pPr>
        <w:pStyle w:val="TextBodyIndent"/>
        <w:tabs>
          <w:tab w:val="clear" w:pos="708"/>
          <w:tab w:val="left" w:pos="9000" w:leader="none"/>
        </w:tabs>
        <w:ind w:left="0"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terjesztésben és a rendelet módosítás indokolásában foglaltak alapján javaslom az egészségügyi alapellátásról szóló többször módosított 1/2007. (II. 09.) sz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önkormányzati rendelet módosítását, valamint az alábbi határozati javaslat elfogadását. </w:t>
      </w:r>
    </w:p>
    <w:p>
      <w:pPr>
        <w:pStyle w:val="TextBody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egerszeg Megyei Jogú Város Közgyûlése felkéri a polgármestert, hogy a zalaegerszegi XIII. és XIX. számú felnőtt háziorvosi, valamint az I. és XV. számú vegyes fogorvosi körzeteket ellátó egészségügyi szolgáltatókkal meglévő területi ellátási szerződések 2009. augusztus 1-jei hatállyal történő módosításáról gondoskodjon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09. július 31.</w:t>
      </w:r>
    </w:p>
    <w:p>
      <w:pPr>
        <w:pStyle w:val="TextBody"/>
        <w:ind w:left="284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   Dr. Gyimesi Endre polgármester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Zalaegerszeg, 2009. június 15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yimesi Endre sk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sectPr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ûlése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……</w:t>
      </w:r>
      <w:r>
        <w:rPr>
          <w:rFonts w:cs="Times New Roman" w:ascii="Times New Roman" w:hAnsi="Times New Roman"/>
          <w:b/>
          <w:sz w:val="24"/>
          <w:szCs w:val="24"/>
        </w:rPr>
        <w:t>./2009. (….......) számú önkormányzati rendelete</w:t>
      </w:r>
    </w:p>
    <w:p>
      <w:pPr>
        <w:pStyle w:val="Normal"/>
        <w:ind w:left="709" w:hanging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z egészségügyi alapellátásról szóló többször módosított 1/2007. (II. 09.) számú önkormányzat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endel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m ó d o s í t á s á r ó l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egerszeg Megyei Jogú Város Közgyűlése a helyi önkormányzatokról szóló 1990. évi LXV. tv. 16. § (1) bekezdésében,</w:t>
      </w:r>
      <w:r>
        <w:rPr>
          <w:rFonts w:cs="Times New Roman" w:ascii="Times New Roman" w:hAnsi="Times New Roman"/>
          <w:szCs w:val="24"/>
        </w:rPr>
        <w:t xml:space="preserve"> valamint az egészségügyről szóló 1997. évi CLIV. törvény 152.§ (2) bekezdésében</w:t>
      </w:r>
      <w:r>
        <w:rPr>
          <w:rFonts w:cs="Times New Roman" w:ascii="Times New Roman" w:hAnsi="Times New Roman"/>
          <w:sz w:val="24"/>
          <w:szCs w:val="24"/>
        </w:rPr>
        <w:t xml:space="preserve"> foglalt felhatalmazás alapján az egészségügyi alapellátásról szóló többször módosított 1/2007. (II. 09.) számú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ndeletét (továbbiakban: Rendelet) az alábbiak szerint módosítj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§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2. számú melléklete helyébe jelen rendelet 1. számú melléklete lép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4. számú melléklete helyébe jelen rendelet 2. számú melléklete lép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3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rendelet 2009. augusztus 1. napján lép hatályba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402" w:hanging="226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dr. Kovács Gábor</w:t>
        <w:tab/>
        <w:tab/>
        <w:tab/>
        <w:tab/>
        <w:t xml:space="preserve">dr. Gyimesi Endr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jegyző</w:t>
        <w:tab/>
        <w:t xml:space="preserve">                                                   polgármest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I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ék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keház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íb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apás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illagfén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ó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bergén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bergén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akopánc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ácán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alumúzeum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laming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űz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y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ajnóczi József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árs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eliko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ock Ján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bók Laj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rácsony Sánd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ertész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lom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rtinovic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óra Ferenc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ur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uskátl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efelejc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gon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aperdő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ta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lak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itypan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latán sor 18-44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latán sor 19-25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g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ózs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élhordta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ellőhát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zendrei Júlia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ilágyi Erzsébe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ilv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vasz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lekalj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rmá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uboly L.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Új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ágóhíd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13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árosvé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Vasvári Pál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ola u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II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kácfa so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any János u. 1-67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Árnya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rk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tsányi Ján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orbély Györg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úzavirá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itromfű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illagfür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l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ózsa Györg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gerszeg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agyöng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elsődűl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enyvesalj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Flórián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lyond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árdonyi Géz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Gasparich Márk u. 1-9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asparich Márk u. 2-14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erl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ógán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ógán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ógánvöl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arma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egybír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Holdfény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ókai u. 1-43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ókai u. 2-36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ápolna 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sz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elemen Imr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er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ank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őrinc bará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őtér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ikes Kelemen u. 1-23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kes Kelemen u. 2., 10-20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l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Öregszív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túni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inces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intér Máté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üspöki Gráciá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Rákóczi u. 10-64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ákóczi u. 17-47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zmarin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íp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ekeresvöl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adrózs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rág Benede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engő 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III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dy Endre u. 20-tól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dy Endre u. 49-től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otf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ány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Göcseji út 1-33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sfaludy u. 1-19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ssuth Lajos u. 19-61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ártírok útja 47-től, 50-tő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tőfi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etőfi u. 1-19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etőfi u. 2-16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karék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áncsics Mihály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Vizslaparki út 2-32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Vörösmarty Mihály u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IV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vas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vas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Berzsenyi u. 13-19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ot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ísz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ehér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esztenyé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rácsony-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sztolányi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sztolán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lajmunkás u. 10-14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ázmány Péte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ózs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üttőss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árberki út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V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Átalszegett út 23-27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Göcseji u. 35-45-49-51-53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Vizslaparki út 23-33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sz w:val="18"/>
          <w:szCs w:val="18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VI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lsójánka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Árpád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jcsy Zs.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ány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rtók Bél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m József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okrét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bó Katali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osszú-jánk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unyadi János u. 2-12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ánka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ózsef Attil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ona József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kele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ssuth L. u. 32-62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ú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liom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átyás Király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óricz Zsigmond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pkele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praforg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solya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soly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Ördöngős völ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czel Mó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övid-jánk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állítók útj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ent Lászl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őlősker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mori Pá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óth Árpád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őzik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olá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árd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rínyi Miklós u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VII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vasáro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áthor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Bíró Márton u. 46-tól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Bíró Márton u. 55-től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illa dűlő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arkas Dávid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Fenyő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éva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önczi Ferenc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onvéd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uhász Gyul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zinczy Ferenc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inizsi u. 24-től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inizsi u. 31-től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rgarét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áterdomb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dnóti Mikló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s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egfű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ulipá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arga Gáb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lassics Gyul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lai Tóth János u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VIII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bati János u. ua. Jedlik Ány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óbit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ozsoki 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ozsok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ozsoki-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ácsbozsoki Vadászhá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ácsi 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ács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ácsi-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ig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ill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illagvölg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amjanich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mb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mbalj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gervár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sthajna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üzik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ógán malom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ólyadomb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ólyahí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Halom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arangvirá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étvezé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oll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losva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rinyi Ján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égmad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kukkfű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rál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serde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pka Györg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ölcse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dárbir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áln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z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ekeresd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eszel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yári-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yerge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lajátemelő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Ölyvesfalv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csirt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tk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mmer Flóri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ágod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or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abadsá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ivárvány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ó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é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ücsö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üttő Györg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álick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ásárté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erőfén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érmalom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rágzó mező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la u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IX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lkotmány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any János u. 69-71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Gasparich u. 11-25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Jókai u. 45-51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andorhegyi út 1-13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adách Imre u. 16-22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ikes Kelemen u. 4-8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X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anyes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ertán Sánd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éryné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avasi gyop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ázmi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Landorhegyi út 2, 4, 4/A, 14,  14/A, 14/B,15, 16, 16/A, 17, 18, 18/A, 18/B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getszép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árcisz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latán sor 1-17/A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latán sor 2-16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uskás Tivada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ázszorszép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Űrhajós u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sz w:val="18"/>
          <w:szCs w:val="18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XI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Babits M.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alogán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Erkel Ferenc u. 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áy Andr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ecsk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Hajnal u. 1, 2, 3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egyalja u. 2-34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egyalja u. 3-13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fjúság útja 1-13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fjúság útja 2-16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ászai Mar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öztársaság útja 12-48.  50/A-E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lajmunkás u. 20/A-56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lajmunkás u. 7-57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sti Barnabás u. 2-6.  Mészáros Láz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as u. 1-9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s u. 2-34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XII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dráshid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pátf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re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er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illagh László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onttet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ukai T. Judi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Éger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rzsébet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ábor Áro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á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azdasá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Gébárti út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yí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Hatházi út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skol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egenyé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ápolna sze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örmend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övecse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utas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ge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vász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jor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vák Mihál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yíre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Öveges J.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teli-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é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ent Istvá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entmárton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őlő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skánd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ölgy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Új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advirág u.</w:t>
            </w:r>
          </w:p>
        </w:tc>
      </w:tr>
      <w:tr>
        <w:trPr>
          <w:trHeight w:val="249" w:hRule="atLeast"/>
        </w:trPr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rágsze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orhota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Völgyi út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Zalaboldogf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sz w:val="18"/>
          <w:szCs w:val="18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XIII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Átalszegett u. 29-167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Átalszegett u. 6-118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lassi Bálin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Bodza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iklámen u. 12/A/B/C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ink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sendes u. 19-43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sendes u. 20-34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Erdész u. 1-től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rdész u. 2-76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Goldmark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orkij u. 1/C-27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Gorkij u. 20-46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yimes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offhalter Rudolf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öztársaság útja 19-67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öztársaság útja 50-66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Lehel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szt Ferenc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psug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emzetőr u. 32.-tő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tromfeld Aurél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ajda Laj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arkaus tér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XIV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lsóerde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zále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zita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csali 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csal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lsősze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dai völ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úslakpuszt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áfordi forduló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er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Egry József u. 2-10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utrink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Göcseji út 16-tól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öcseji út 55-63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yöngyvirág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yümölcsö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ársa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óvirá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zz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ápolna-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lát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rály-horhos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sbükk dülő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ökén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Landorhegyi út  20, 20/A, 22, 22/A, 22/B, 24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Lépcsősor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gasbük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ggy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rede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mród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üre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posház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lagyöngye u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sz w:val="18"/>
          <w:szCs w:val="18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XV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laton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dai Nagy Anta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ák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ákum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aszaházi út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önyö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érleg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unkács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iac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ákóczi u. 2-8. és 1-15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üt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ndszenty József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egle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árkö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skutas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spáli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gykutas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gypáli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XVI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or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Gasparich u. 26-tól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Gasparich u. 27-től 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egyközsé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egyolda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scsari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shegyi u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spál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ispest u. 1-11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ispest u. 2-16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dály Zoltán u. 1-13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Landorhegyi út 19-51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Landorhegyi út 26-60. 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adách Imre u. 2-14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ndul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gycsari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yár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Ősz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ais Dezső u. 1-15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ózsa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arkaláb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edenik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ív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ív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áncoslapi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ass Lajos u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XVII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Átalszegett u. 1-21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seny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zobor Mátyás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sendes u. 1-18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eresnyésszer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örg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sze Tam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álafej majo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Gorkij u. 1/A, 1/B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Gorkij u. 2-18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öcseji út 2-12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öztársaság útja 1-17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öztársaság útja 2-10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utilapi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uka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ájus 1.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lajmunkás u. 1-5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lajmunkás u. 2-8. és 16-20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Öreg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Öreg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sta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övetkeze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akaroshegyi út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XVIII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kác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tthyány Laj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rzsenyi u. 20-22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rzsenyi u. 26-30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író M. u. 38-44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r. Jancsó Benede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elsőerd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alamb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ülső-kórház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któber 6.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Őrház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ózv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tadion u. 1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tadion u. 2-8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asút u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sz w:val="18"/>
          <w:szCs w:val="18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XIX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orostyán so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iklámen u. 1-9. és 2-10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utor Imr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öcseji P. Ferenc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atárjár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Hegyalja u. 15-től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Hegyalja u. 36-tól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öztársaság útja 68-80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emzetőr u. páratlan oldal; 2-30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álóczi Horváth Ádám u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XX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y Endre u. 1-47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dy Endre u. 2-18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Balatoni út 3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Berzsenyi út 1-11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Berzsenyi út 2-18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orbély György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ötvös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ötvö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skola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spotály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azinczy tér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isfaludy u. 2-18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ssuth Lajos u. 1-19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vács Károly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ártírok útja 1-45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ártírok útja 2-48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llenium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échenyi tér ua. Kossuth L.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mp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Vizslaparki u. 34-102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zslaparki út 1-21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XXI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páczai Csere János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Átalszegett u. 169-173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Építők útj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Erdész u. 78-86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ejér Györg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öztársaság útja 69-től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öztársaság útja 82-től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ókus u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XXII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ross Gáb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éke-liget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Berzsenyi út 21-35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thlen Gáb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író Márton u. 1-51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író Márton u. 2-36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ocskai Istvá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olub József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inizsi u. 1-29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inizsi u. 2-22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etőfi u. 18-32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etőfi u. 21-49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oldi Miklós u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w="11906" w:h="16838"/>
          <w:pgMar w:left="1418" w:right="1418" w:gutter="0" w:header="708" w:top="1418" w:footer="708" w:bottom="124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38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</w:tblGrid>
      <w:tr>
        <w:trPr>
          <w:trHeight w:val="640" w:hRule="atLeast"/>
        </w:trPr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I. számú vegyes fog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éke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keház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or út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apási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illagfény u.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illagvölgy u.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ófa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bergényi út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bergényi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sthajnal u.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akopáncs u.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ácános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alumúzeum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lamingó u.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üzike u.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űzfa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ólyadombi u.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yár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ajnóczi József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ársfa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elikon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ock János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losvai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rinyi J.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ákum Ferenc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edlik Ányos utca ua. Babati J.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égmadár u.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bók Lajos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kukkfű u.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rácsony Sándor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ert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ertész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rály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serdei út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önyök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álnás u.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lom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rtinovics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óra Ferenc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ura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uskátli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efelejcs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eszele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gona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perdő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tak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laki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itypang u.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latán sor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gó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ózsa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ágodi út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ellőháti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endrei Júlia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ilágyi Erzsébet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ilvás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vasz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lekalja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rmál u.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ó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uboly László u.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ücsök u.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Új út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ágóhíd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asvári Pál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erőfény u.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ola u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II. számú vegyes fog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any Jáno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tsány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orbély György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ózsa György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lórián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árdonyi Géz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asparich Márk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óka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elemen Imre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sbucs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spál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őrinc barát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kes Kelemen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l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intér Máté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üspöki Grácián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ákóczi Ferenc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íp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rág Benedek utc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III. számú vegyes fog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y Endre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orbély György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otfy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öcsej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ülsőkórház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zslapark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öde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ottó</w:t>
            </w:r>
          </w:p>
        </w:tc>
      </w:tr>
    </w:tbl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IV. számú vegyes fog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kácfa so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Árnya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Árpád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BajcsY Zs. tér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ány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rk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rtók Bél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m József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íb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okréta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úzavirág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itromfű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obor Máty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illagfür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al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bó Katalin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gerszeg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agyöngy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elsődűl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enyvesalj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lyondár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erl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ógánhegy + Gógánmalom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ógán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ógánvöl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armat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egybíró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oldfén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unyadi Ján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spotály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ózsef Attil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szá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ona József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ssuth Lajos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ssuth Lajo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út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anká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őtér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ájus 1.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ártírok útj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átyás király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óricz Zsigmond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lajmunk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solya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soly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Öregszívhegy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czel Mór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túni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incesor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állítók útj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ekeresvöl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élhordta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ent László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karék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áncsic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mori Pál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óth Árpád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őzike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adrózs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árosvé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olán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örösmarty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árd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engő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rínyi M. utc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V. számú vegyes fog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keház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éke-liget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rzsenyi Dánie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thlen Gábor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ocska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gervár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elsőerdő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yöngyvirág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skutas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sztolányi Dezs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sztolányi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gykutas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ekeresd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ázmány Péter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ózsaf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ldi Mikló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üdőkórhá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rágzómező utc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VI. számú vegyes fog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vasárok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ross Gábor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áthor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író Márton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illa-dülő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arkas Dávid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enyő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évahegy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önczi Ferenc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olub József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onvéd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uhász Gyul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szaház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zinczy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nizsi Pál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rgarét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lajátemelő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áterdomb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dnót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s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egfű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ulipán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arga Gábor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ásár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lassics Gyul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l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lai Tóth Jáno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headerReference w:type="default" r:id="rId17"/>
          <w:footerReference w:type="default" r:id="rId18"/>
          <w:footnotePr>
            <w:numFmt w:val="decimal"/>
          </w:footnotePr>
          <w:type w:val="nextPage"/>
          <w:pgSz w:w="11906" w:h="16838"/>
          <w:pgMar w:left="1418" w:right="1418" w:gutter="0" w:header="708" w:top="1134" w:footer="708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3899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9"/>
      </w:tblGrid>
      <w:tr>
        <w:trPr>
          <w:trHeight w:val="521" w:hRule="atLeast"/>
        </w:trPr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VII. számú vegyes fogorvosi körzet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latoni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tthyány L.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óbita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ozsoki hegy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ozsoki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ozsoki-hegyi út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dai Nagy Antal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ácsbozsoki Vadászház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ácsi hegy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ácsi hegyi út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ácsi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iga u.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illa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mjanich M.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ák Ferenc tér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mb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mbalja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alamb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ólyahír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alom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arangvirág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étvezér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olló u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ápolna hegy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ápolnahegyi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s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pka Gy.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ölcsey Ferenc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drábirs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érleg tér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ző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unkácsy Mihály utca 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yári-hegyi út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yerges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któber 6. Tér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Ölyvesfalvi utca. 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csirta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tkó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tőhenye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iac tér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ómer Flóris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ort u.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dion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abadság tér ua. Mindszenty tér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abadság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ivárvány tér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ó köz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él u.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üttő György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álicka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árkör utc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VIII. számú vegyes fog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lsónemesapáti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andorhegy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romfeld Aurél utc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IX. számú vegyes fog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lkotmány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lsóerde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zále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zita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csali 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csal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lsőszeg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dai Völ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áfordi forduló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er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ertán Sánd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éryné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gry József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utrink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yümölcsö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egyközség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egyoldal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óvirág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zz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lát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rály-horhos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scsarit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sbükk dűlő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spest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dály Zoltán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ökény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dách Imre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gasbü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ndul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ggy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rede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gycsarit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mród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yár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Ősz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is Dezső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uskás Tivadar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arkaláb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ív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üret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áncoslap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posház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Űrhajó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lagyöngye utca</w:t>
            </w:r>
          </w:p>
        </w:tc>
      </w:tr>
    </w:tbl>
    <w:p>
      <w:pPr>
        <w:sectPr>
          <w:headerReference w:type="default" r:id="rId19"/>
          <w:footerReference w:type="default" r:id="rId20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0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</w:tblGrid>
      <w:tr>
        <w:trPr/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X. számú vegyes fog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Átalszegett utca</w:t>
            </w:r>
          </w:p>
        </w:tc>
      </w:tr>
      <w:tr>
        <w:trPr/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lassi Bálint utca</w:t>
            </w:r>
          </w:p>
        </w:tc>
      </w:tr>
      <w:tr>
        <w:trPr/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alogány u.</w:t>
            </w:r>
          </w:p>
        </w:tc>
      </w:tr>
      <w:tr>
        <w:trPr/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endes utca</w:t>
            </w:r>
          </w:p>
        </w:tc>
      </w:tr>
      <w:tr>
        <w:trPr/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ecske u.</w:t>
            </w:r>
          </w:p>
        </w:tc>
      </w:tr>
      <w:tr>
        <w:trPr/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ejér György utca</w:t>
            </w:r>
          </w:p>
        </w:tc>
      </w:tr>
      <w:tr>
        <w:trPr/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öztársaság útja</w:t>
            </w:r>
          </w:p>
        </w:tc>
      </w:tr>
      <w:tr>
        <w:trPr/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s utca</w:t>
            </w:r>
          </w:p>
        </w:tc>
      </w:tr>
      <w:tr>
        <w:trPr/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arkaus tér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XI. számú vegyes fog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lsójánkahegy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vas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vashegy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otf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rdész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rkel Ferenc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áy Andrá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ehér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esztenyés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oldmark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orkij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yimes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ajnal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offhalter Rudolf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osszújánk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júság útj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s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ehel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épcsős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Liszt Ferenc utca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óku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praforg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psugár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Ördöngős völ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álóczi Horváth Ádám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ózsá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övid Jánk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ajda Lajo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árberki utc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XII. számú vegyes fog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páczai Csere János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bits Mihály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iklámen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utor Imre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Építők útj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atárjáró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egyalj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ánka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ászai Mar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kelet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liom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pkelet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emzetőr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esti Barnabás u. ua. Mészáros Lázár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őlőskert utc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XIII. számú vegyes fog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kácf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senyő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odz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orostyán so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slakpuszt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ink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eresnyéssze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örge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r. Jancsó Benede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ísz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sze Tamá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álafej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Göcseji Pataki Ferenc utca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ársas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rácsony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sfaludy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utilap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uka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Öreg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Öreghegyi 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Őrház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telihegyi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tőfi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tőf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sta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ózv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övetkezet útj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üttőssy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akaros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asút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érmalom</w:t>
            </w:r>
          </w:p>
        </w:tc>
      </w:tr>
    </w:tbl>
    <w:p>
      <w:pPr>
        <w:sectPr>
          <w:headerReference w:type="default" r:id="rId21"/>
          <w:footerReference w:type="default" r:id="rId22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779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XIV. számú vegyes fogorvosi körzet</w:t>
            </w:r>
          </w:p>
        </w:tc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XV. számú vegyes fogorvosi körze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dráshida út</w:t>
            </w:r>
          </w:p>
        </w:tc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anyes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pátfa út</w:t>
            </w:r>
          </w:p>
        </w:tc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avasi gyop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rek utca</w:t>
            </w:r>
          </w:p>
        </w:tc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ázmi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ány tér</w:t>
            </w:r>
          </w:p>
        </w:tc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Ligetszép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serfa utca </w:t>
            </w:r>
          </w:p>
        </w:tc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árcisz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illagh László tér</w:t>
            </w:r>
          </w:p>
        </w:tc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zmarin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onttető u.</w:t>
            </w:r>
          </w:p>
        </w:tc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ázszorszép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ukai Takács Judit utca</w:t>
            </w:r>
          </w:p>
        </w:tc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ass Laj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Égerfa utca</w:t>
            </w:r>
          </w:p>
        </w:tc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bosdöbréte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ötvös köz</w:t>
            </w:r>
          </w:p>
        </w:tc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Footnot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sef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ötvös utca</w:t>
            </w:r>
          </w:p>
        </w:tc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gykapornak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rzsébethegyi út</w:t>
            </w:r>
          </w:p>
        </w:tc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bányosf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ábor Áron utca</w:t>
            </w:r>
          </w:p>
        </w:tc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skánd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át utca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azdaság út</w:t>
            </w:r>
          </w:p>
        </w:tc>
        <w:tc>
          <w:tcPr>
            <w:tcW w:w="38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Gébárti út 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ógán malom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Gyík u.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atházi út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skola köz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skola utca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egenyés utca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ápolnaszer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zinczy tér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vács Károly tér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örmendi út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övecses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utasi út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get utca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vász u.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jori út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llenium tér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vák M. utca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yíres utca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Öveges József utca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ét utca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ütő utca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échenyi tér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edenik utca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eglet utca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ent István utca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entmártoni utca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őlőhegyi út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skándi út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mpa utca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ölgyfa utca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Újhegyi út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advirág utca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rágszer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orhotai út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ölgyi út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1417" w:right="1417" w:gutter="0" w:header="708" w:top="1417" w:footer="708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OKOLÁS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1.§-ho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let e melléklete a felnőtt háziorvosi körzetek területét tartalmazza. A módosítás a XIII-as és a XIX-es számú körzetek ellátási területét érinti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módosítás során a XIII. számú körzet ellátási területe a Bodza és a Cinke utcákkal bővül, az érintett területek a XIX. számú körzet ellátási területéből kerülnek át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2. §-hoz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harCharCharChar"/>
        <w:spacing w:before="120" w:after="12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sz w:val="24"/>
          <w:szCs w:val="24"/>
          <w:lang w:val="hu-HU" w:eastAsia="en-US"/>
        </w:rPr>
        <w:t xml:space="preserve">A rendelet e melléklete a vegyes fogorvosi körzetek ellátási területét tartalmazza. </w:t>
      </w:r>
      <w:r>
        <w:rPr>
          <w:rFonts w:cs="Times New Roman" w:ascii="Times New Roman" w:hAnsi="Times New Roman"/>
          <w:sz w:val="24"/>
          <w:szCs w:val="24"/>
          <w:lang w:val="es-ES" w:eastAsia="en-US"/>
        </w:rPr>
        <w:t xml:space="preserve">A változás az I-es, és a XV-ös körzetek ellátási területét érinti. Az I. számú vegyes fogászati körzetből Zalaszentlőrinc, míg a XV. számú vegyes fogászati körzetből Zalaszentiván és Alibánfa települések kerülnek ki.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s-E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3. §-ho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A rendelet e §-a a hatálybalépés időpontját tartalmazza. Tekintettel arra, hogy a fogászati alapellátás biztosításáért felelős érintett települési önkormányzatok a zalaszentiváni körzet működését 2009. augusztus 1-től kívánják elindítani, ezért a betegellátás folyamatos biztosítása érdekében az érintett módosítások is ettől az időponttól lépnek hatályba. 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7"/>
      <w:footerReference w:type="default" r:id="rId28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4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4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4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4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 17/2002. (VI. 21.) számú önkormányzati rendeletet a jelenleg hatályos Eü.rend 2007. február 7-én helyezte hatályon kívü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1. sz. melléklet</w:t>
    </w:r>
  </w:p>
  <w:p>
    <w:pPr>
      <w:pStyle w:val="Header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28"/>
        <w:u w:val="double"/>
      </w:rPr>
    </w:pPr>
    <w:r>
      <w:rPr>
        <w:b/>
        <w:bCs/>
        <w:sz w:val="28"/>
        <w:szCs w:val="28"/>
        <w:u w:val="doub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u w:val="double"/>
      </w:rPr>
    </w:pPr>
    <w:r>
      <w:rPr>
        <w:b/>
        <w:sz w:val="28"/>
        <w:u w:val="doub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2. sz. melléklet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u w:val="double"/>
      </w:rPr>
    </w:pPr>
    <w:r>
      <w:rPr>
        <w:b/>
        <w:sz w:val="28"/>
        <w:u w:val="doubl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u w:val="double"/>
      </w:rPr>
    </w:pPr>
    <w:r>
      <w:rPr>
        <w:b/>
        <w:sz w:val="28"/>
        <w:u w:val="doubl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u w:val="double"/>
      </w:rPr>
    </w:pPr>
    <w:r>
      <w:rPr>
        <w:b/>
        <w:sz w:val="28"/>
        <w:u w:val="double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u w:val="double"/>
      </w:rPr>
    </w:pPr>
    <w:r>
      <w:rPr>
        <w:b/>
        <w:sz w:val="28"/>
        <w:u w:val="double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firstLine="708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CharCharChar">
    <w:name w:val="Élőfej Char Char Char Char"/>
    <w:basedOn w:val="Bekezdsalapbettpusa"/>
    <w:qFormat/>
    <w:rPr>
      <w:rFonts w:ascii="Arial" w:hAnsi="Arial" w:cs="Arial"/>
      <w:sz w:val="22"/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425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lang w:val="en-US" w:eastAsia="en-US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1.xml"/><Relationship Id="rId10" Type="http://schemas.openxmlformats.org/officeDocument/2006/relationships/footer" Target="footer4.xml"/><Relationship Id="rId11" Type="http://schemas.openxmlformats.org/officeDocument/2006/relationships/header" Target="header2.xml"/><Relationship Id="rId12" Type="http://schemas.openxmlformats.org/officeDocument/2006/relationships/footer" Target="footer5.xm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header" Target="header5.xml"/><Relationship Id="rId18" Type="http://schemas.openxmlformats.org/officeDocument/2006/relationships/footer" Target="footer8.xml"/><Relationship Id="rId19" Type="http://schemas.openxmlformats.org/officeDocument/2006/relationships/header" Target="header6.xml"/><Relationship Id="rId20" Type="http://schemas.openxmlformats.org/officeDocument/2006/relationships/footer" Target="footer9.xml"/><Relationship Id="rId21" Type="http://schemas.openxmlformats.org/officeDocument/2006/relationships/header" Target="header7.xml"/><Relationship Id="rId22" Type="http://schemas.openxmlformats.org/officeDocument/2006/relationships/footer" Target="footer10.xml"/><Relationship Id="rId23" Type="http://schemas.openxmlformats.org/officeDocument/2006/relationships/header" Target="header8.xml"/><Relationship Id="rId24" Type="http://schemas.openxmlformats.org/officeDocument/2006/relationships/header" Target="header9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header" Target="header10.xml"/><Relationship Id="rId28" Type="http://schemas.openxmlformats.org/officeDocument/2006/relationships/footer" Target="footer13.xml"/><Relationship Id="rId29" Type="http://schemas.openxmlformats.org/officeDocument/2006/relationships/footnotes" Target="footnote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1:26:00Z</dcterms:created>
  <dc:creator>zimbi</dc:creator>
  <dc:description/>
  <cp:keywords/>
  <dc:language>en-US</dc:language>
  <cp:lastModifiedBy>Admin</cp:lastModifiedBy>
  <cp:lastPrinted>2009-06-12T08:27:00Z</cp:lastPrinted>
  <dcterms:modified xsi:type="dcterms:W3CDTF">2009-06-16T11:41:00Z</dcterms:modified>
  <cp:revision>3</cp:revision>
  <dc:subject/>
  <dc:title> </dc:title>
</cp:coreProperties>
</file>