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8901 Zalaegerszeg, Kossuth L.u.17-19. Telefon: 92/502106,502107, fax: 92/311-474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E-mail: mayor.zph@mail.sienet.h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</w:rPr>
        <w:t>............. napirendi pont anyag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Zalaegerszeg Megyei Jogú Város Közgyűlése 2009. június 23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tabs>
          <w:tab w:val="clear" w:pos="708"/>
          <w:tab w:val="left" w:pos="1985" w:leader="none"/>
        </w:tabs>
        <w:ind w:left="708" w:hanging="708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Cs w:val="24"/>
        </w:rPr>
        <w:tab/>
        <w:tab/>
      </w:r>
      <w:r>
        <w:rPr>
          <w:rFonts w:cs="Times New Roman" w:ascii="Times New Roman" w:hAnsi="Times New Roman"/>
          <w:szCs w:val="24"/>
        </w:rPr>
        <w:t xml:space="preserve">Az épített környezet helyi védelméről szóló többször módosított </w:t>
        <w:tab/>
        <w:t>11/2002.(V.17.) számú önkormányzati rendelet módosítása</w:t>
      </w:r>
    </w:p>
    <w:p>
      <w:pPr>
        <w:pStyle w:val="Normal"/>
        <w:tabs>
          <w:tab w:val="clear" w:pos="708"/>
          <w:tab w:val="left" w:pos="1985" w:leader="none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Előterjesztő:</w:t>
      </w: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r. Gyimesi Endre polgármes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Készítette:</w:t>
      </w: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Városfejlesztési és Tervezési Osztá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ertók Sándor s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Főépítészi Csoport </w:t>
        <w:tab/>
        <w:t>- Rostásy Sára sk.</w:t>
      </w:r>
    </w:p>
    <w:p>
      <w:pPr>
        <w:pStyle w:val="Normal"/>
        <w:ind w:left="42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Egyeztetve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Tárgyalta:</w:t>
      </w:r>
      <w:r>
        <w:rPr>
          <w:rFonts w:cs="Times New Roman" w:ascii="Times New Roman" w:hAnsi="Times New Roman"/>
        </w:rPr>
        <w:tab/>
        <w:tab/>
        <w:t>Ügyrendi, Jogi és Vagyonnyilatkozatot Ellenőrző Bizottsá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Műszaki Bizottsá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Gazdasági Bizottsá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Közgyűlésre meghívást kap: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Önkormányzati Osztá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Heading1"/>
        <w:ind w:left="0" w:hanging="0"/>
        <w:rPr>
          <w:szCs w:val="24"/>
        </w:rPr>
      </w:pPr>
      <w:r>
        <w:rPr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Zalaegerszeg, Batthyány u. 1. sz. (hrsz 2975 ) és Kölcsey u. 2. sz. (hrsz 2974) ingatlanok tulajdonosa által igény merült fel azok összevonásár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ingatlanok a Zalaegerszeg Megyei Jogú Város Közgyűlésének az épített környezet helyi védelméről szóló többször módosított 11/2002.(V. 17) számú önkormányzati rendelete értelmében helyi védelemben részesülnek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rendelet 8.§ (2) bekezdése szerint a helyi védett értékek fenntartására, hasznosítására, átalakítására, bővítésére, bontására az ingatlanokra az alábbi előírások vonatkoznak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</w:rPr>
        <w:t xml:space="preserve">Batthyány L. u. 1. sz.(hrsz: 2975) </w:t>
      </w:r>
      <w:r>
        <w:rPr>
          <w:rFonts w:cs="Times New Roman" w:ascii="Times New Roman" w:hAnsi="Times New Roman"/>
          <w:b/>
          <w:szCs w:val="24"/>
        </w:rPr>
        <w:t>HE5 jelű</w:t>
      </w:r>
      <w:r>
        <w:rPr>
          <w:rFonts w:cs="Times New Roman" w:ascii="Times New Roman" w:hAnsi="Times New Roman"/>
          <w:szCs w:val="24"/>
        </w:rPr>
        <w:t xml:space="preserve"> helyi védelemben részesített, mely szerint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ges védelemben részesül az épület, így védett annak közterület felől látható tömege, tető formája, homlokzata. Meg kell őrizni, vagy az eredeti megsemmisülése esetén rekonstruálva kell felújítani a homlokzat felületképzését, nyílásrendjét, fa nyílászáró szerkezeteit, a homlokzati díszeket és a tető héjalását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A Kölcsey u. 2. sz. (hrsz 2974) </w:t>
      </w:r>
      <w:r>
        <w:rPr>
          <w:rFonts w:cs="Times New Roman" w:ascii="Times New Roman" w:hAnsi="Times New Roman"/>
          <w:b/>
          <w:bCs/>
        </w:rPr>
        <w:t xml:space="preserve">HE1 jelű </w:t>
      </w:r>
      <w:r>
        <w:rPr>
          <w:rFonts w:cs="Times New Roman" w:ascii="Times New Roman" w:hAnsi="Times New Roman"/>
          <w:bCs/>
        </w:rPr>
        <w:t>helyi védelemben részesített, mely szerint: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Teljes védelemben részesül az épület, így védett annak hagyományos építészeti tömege, eredeti anyaghasználata, eredeti tető formája. Meg kell őrizni, vagy az eredeti megsemmisülése esetén rekonstruálva kell felújítani a homlokzatot, annak felületképzését, a homlokzati díszeket, a homlokzat nyílásrendjét, fa nyílászáró szerkezeteit, az erkélykorlátot és a tető héjalásá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z ingatlantulajdonos által kérelmezett telekalakítás csak akkor valósulhat meg ha a védelem foka a két ingatlanon megegyezik. Ehhez szükséges a rendelet oly módú módosítása, mely a két ingatlant azonos védelmi kategóriába sorolja. A módosításkor a kialakuló új ingatlanra a szigorúbb védelemi kategória meghatározása szükséges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Indent"/>
        <w:ind w:left="0" w:right="72" w:hanging="0"/>
        <w:rPr/>
      </w:pPr>
      <w:r>
        <w:rPr>
          <w:color w:val="000000"/>
        </w:rPr>
        <w:t>Az Ügyrendi, Jogi és Vagyonnyilatkozatot Ellenőrző Bizottság 153/2009. sz. határozatával egyhangúlag –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 Műszaki Bizottság 109/2009. sz. határozatával 11 igen szavazattal közgyűlési tárgyalásra alkalmasnak tartja az előterjesztést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A Gazdasági Bizottság 126/2009. számú határozatával az előterjesztést 9 igen szavazattal </w:t>
      </w:r>
      <w:r>
        <w:rPr>
          <w:rFonts w:cs="Times New Roman" w:ascii="Times New Roman" w:hAnsi="Times New Roman"/>
          <w:color w:val="000000"/>
          <w:szCs w:val="24"/>
        </w:rPr>
        <w:t>elfogadt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érem a Tisztelt Közgyűlést az épített környezet helyi védelméről szóló önkormányzati rendelet módosításának elfogadására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09. június 15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Cs w:val="24"/>
        </w:rPr>
        <w:t xml:space="preserve"> Dr. Gyimesi Endre sk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laegerszeg Megyei Jogú Város Közgyűlésének</w:t>
      </w:r>
    </w:p>
    <w:p>
      <w:pPr>
        <w:pStyle w:val="Heading"/>
        <w:rPr/>
      </w:pPr>
      <w:r>
        <w:rPr>
          <w:sz w:val="24"/>
          <w:szCs w:val="24"/>
        </w:rPr>
        <w:t>/2009. (     ) számú önkormányzati rendelete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az épített környezet helyi védelméről szóló többször módosítot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11/2002. (V.17.) sz. önkormányzati rendelet módosításáról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Zalaegerszeg Megyei Jogú Város Közgyűlése (továbbiakban: Közgyűlés) az épített környezet alakításáról és védelméről szóló 1997. évi LXXVIII. tv. 57. § (3) bekezdésében kapott felhatalmazás alapján - figyelemmel az építészeti örökség helyi védelmének szakmai szabályairól szóló 66/1999.(VIII.13.) FVM rendelet előírásaira is - az épített környezet helyi védelméről szóló többször módosított 11/2002. (V.17.) sz. önkormányzati rendeletet (továbbiakban: rendelet) az alábbiak szerint módosítj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rendelet 1. számú melléklet helyébe a jelen rendelet melléklete lép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 rendelet Zalaegerszeg Megyei Jogú Város Közlönyében való kihirdetése napján lép hatályba. Rendelkezéseit a folyamatban lévő ügyekben is alkalmazni kell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Dr. Kovács Gábor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lgármester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1. számú melléklet</w:t>
      </w:r>
    </w:p>
    <w:p>
      <w:pPr>
        <w:pStyle w:val="Normal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EDI VÉDELE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dy E. u. 14. - Városi Hangverseny és Kiállító terem; hrsz.: 3125 </w:t>
      </w:r>
      <w:r>
        <w:rPr>
          <w:rFonts w:cs="Times New Roman" w:ascii="Times New Roman" w:hAnsi="Times New Roman"/>
          <w:b/>
          <w:bCs/>
          <w:szCs w:val="24"/>
        </w:rPr>
        <w:t>HE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dy E. u. 3. – udvari épület; hrsz.: 3177 </w:t>
      </w:r>
      <w:r>
        <w:rPr>
          <w:rFonts w:cs="Times New Roman" w:ascii="Times New Roman" w:hAnsi="Times New Roman"/>
          <w:b/>
          <w:bCs/>
          <w:szCs w:val="24"/>
        </w:rPr>
        <w:t>HE1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dráshida u. 35. – Andráshidai kiskastély; hrsz.: 7287/3 </w:t>
      </w:r>
      <w:r>
        <w:rPr>
          <w:rFonts w:cs="Times New Roman" w:ascii="Times New Roman" w:hAnsi="Times New Roman"/>
          <w:b/>
          <w:bCs/>
          <w:szCs w:val="24"/>
        </w:rPr>
        <w:t>HE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MÁV vasútállomás épülete Bajcsy-Zsilinszky tér 1.; hrsz.: 1557/24 </w:t>
      </w:r>
      <w:r>
        <w:rPr>
          <w:rFonts w:cs="Times New Roman" w:ascii="Times New Roman" w:hAnsi="Times New Roman"/>
          <w:b/>
          <w:bCs/>
          <w:szCs w:val="24"/>
        </w:rPr>
        <w:t>HE1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eresztury villa - Bartók Béla u. 60.; hrsz.: 923/28 </w:t>
      </w:r>
      <w:r>
        <w:rPr>
          <w:rFonts w:cs="Times New Roman" w:ascii="Times New Roman" w:hAnsi="Times New Roman"/>
          <w:b/>
          <w:bCs/>
          <w:szCs w:val="24"/>
        </w:rPr>
        <w:t>HE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ápolna  - Botfa, Várberki u. 13.; hrsz.:14034 </w:t>
      </w:r>
      <w:r>
        <w:rPr>
          <w:rFonts w:cs="Times New Roman" w:ascii="Times New Roman" w:hAnsi="Times New Roman"/>
          <w:b/>
          <w:bCs/>
          <w:szCs w:val="24"/>
        </w:rPr>
        <w:t>HE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agtár  - Botfa, Várberki u. 13.; hrsz.:14019 </w:t>
      </w:r>
      <w:r>
        <w:rPr>
          <w:rFonts w:cs="Times New Roman" w:ascii="Times New Roman" w:hAnsi="Times New Roman"/>
          <w:b/>
          <w:bCs/>
          <w:szCs w:val="24"/>
        </w:rPr>
        <w:t>HE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vangélikus lelkészi hivatal - Zárda u. 1.; hrsz.: 10 </w:t>
      </w:r>
      <w:r>
        <w:rPr>
          <w:rFonts w:cs="Times New Roman" w:ascii="Times New Roman" w:hAnsi="Times New Roman"/>
          <w:b/>
          <w:bCs/>
          <w:szCs w:val="24"/>
        </w:rPr>
        <w:t>HE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k. Temetőkápolna –Egerszeghegy, Kápolnahegyi u.; hrsz.:25447 </w:t>
      </w:r>
      <w:r>
        <w:rPr>
          <w:rFonts w:cs="Times New Roman" w:ascii="Times New Roman" w:hAnsi="Times New Roman"/>
          <w:b/>
          <w:bCs/>
          <w:szCs w:val="24"/>
        </w:rPr>
        <w:t>HE1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azinczy tér 1. – trafik; hrsz.: 3588/3 </w:t>
      </w:r>
      <w:r>
        <w:rPr>
          <w:rFonts w:cs="Times New Roman" w:ascii="Times New Roman" w:hAnsi="Times New Roman"/>
          <w:b/>
          <w:bCs/>
          <w:szCs w:val="24"/>
        </w:rPr>
        <w:t>HE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skola köz 3.; hrsz.: 3171/3 </w:t>
      </w:r>
      <w:r>
        <w:rPr>
          <w:rFonts w:cs="Times New Roman" w:ascii="Times New Roman" w:hAnsi="Times New Roman"/>
          <w:b/>
          <w:bCs/>
          <w:szCs w:val="24"/>
        </w:rPr>
        <w:t>HE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ölcsey u. 2. – Irodaház; hrsz: 2974 </w:t>
      </w:r>
      <w:r>
        <w:rPr>
          <w:rFonts w:cs="Times New Roman" w:ascii="Times New Roman" w:hAnsi="Times New Roman"/>
          <w:b/>
          <w:bCs/>
          <w:szCs w:val="24"/>
        </w:rPr>
        <w:t>HE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etőfi S. u. 26.; hrsz: 2335 </w:t>
      </w:r>
      <w:r>
        <w:rPr>
          <w:rFonts w:cs="Times New Roman" w:ascii="Times New Roman" w:hAnsi="Times New Roman"/>
          <w:b/>
          <w:bCs/>
          <w:szCs w:val="24"/>
        </w:rPr>
        <w:t>HE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érleg tér – Mérleg ház; hrsz: 3637 </w:t>
      </w:r>
      <w:r>
        <w:rPr>
          <w:rFonts w:cs="Times New Roman" w:ascii="Times New Roman" w:hAnsi="Times New Roman"/>
          <w:b/>
          <w:bCs/>
          <w:szCs w:val="24"/>
        </w:rPr>
        <w:t>HE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ákóczi Ferenc u. 30. - Zrínyi Miklós Gimnázium; hrsz: 3922 </w:t>
      </w:r>
      <w:r>
        <w:rPr>
          <w:rFonts w:cs="Times New Roman" w:ascii="Times New Roman" w:hAnsi="Times New Roman"/>
          <w:b/>
          <w:bCs/>
          <w:szCs w:val="24"/>
        </w:rPr>
        <w:t>HE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zéchenyi tér 7. – Pontház; hrsz: 3151 </w:t>
      </w:r>
      <w:r>
        <w:rPr>
          <w:rFonts w:cs="Times New Roman" w:ascii="Times New Roman" w:hAnsi="Times New Roman"/>
          <w:b/>
          <w:bCs/>
          <w:szCs w:val="24"/>
        </w:rPr>
        <w:t>HE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ssuth Lajos u. 2.; hrsz: 2290 </w:t>
      </w:r>
      <w:r>
        <w:rPr>
          <w:rFonts w:cs="Times New Roman" w:ascii="Times New Roman" w:hAnsi="Times New Roman"/>
          <w:b/>
          <w:bCs/>
          <w:szCs w:val="24"/>
        </w:rPr>
        <w:t>HE1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erzsenyi D. u. 8.; hrsz: 2941 </w:t>
      </w:r>
      <w:r>
        <w:rPr>
          <w:rFonts w:cs="Times New Roman" w:ascii="Times New Roman" w:hAnsi="Times New Roman"/>
          <w:b/>
          <w:bCs/>
          <w:szCs w:val="24"/>
        </w:rPr>
        <w:t>HE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Berzsenyi D. u. 2-6.; hrsz: 2942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HE1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spotály köz 2.; hrsz: 2945 </w:t>
      </w:r>
      <w:r>
        <w:rPr>
          <w:rFonts w:cs="Times New Roman" w:ascii="Times New Roman" w:hAnsi="Times New Roman"/>
          <w:b/>
          <w:bCs/>
          <w:szCs w:val="24"/>
        </w:rPr>
        <w:t>HE1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árda u. 21. - Mindszenty Iskola épülete; hrsz: 976 </w:t>
      </w:r>
      <w:r>
        <w:rPr>
          <w:rFonts w:cs="Times New Roman" w:ascii="Times New Roman" w:hAnsi="Times New Roman"/>
          <w:b/>
          <w:bCs/>
          <w:szCs w:val="24"/>
        </w:rPr>
        <w:t>HE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dy E. utca – Göcseji út sarka; hrsz.: 3046 </w:t>
      </w:r>
      <w:r>
        <w:rPr>
          <w:rFonts w:cs="Times New Roman" w:ascii="Times New Roman" w:hAnsi="Times New Roman"/>
          <w:b/>
          <w:bCs/>
          <w:szCs w:val="24"/>
        </w:rPr>
        <w:t>HE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vangélikus templom - Csány tér;  hrsz.: 1 </w:t>
      </w:r>
      <w:r>
        <w:rPr>
          <w:rFonts w:cs="Times New Roman" w:ascii="Times New Roman" w:hAnsi="Times New Roman"/>
          <w:b/>
          <w:bCs/>
          <w:szCs w:val="24"/>
        </w:rPr>
        <w:t>HE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ormátus templom-Zárda utca – Göcseji út sarka; hrsz.: 6 </w:t>
      </w:r>
      <w:r>
        <w:rPr>
          <w:rFonts w:cs="Times New Roman" w:ascii="Times New Roman" w:hAnsi="Times New Roman"/>
          <w:b/>
          <w:bCs/>
          <w:szCs w:val="24"/>
        </w:rPr>
        <w:t>HE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Szenterzsébethegy – Kápolna és Kőkereszt; hrsz: 28034/1 </w:t>
      </w:r>
      <w:r>
        <w:rPr>
          <w:rFonts w:cs="Times New Roman" w:ascii="Times New Roman" w:hAnsi="Times New Roman"/>
          <w:b/>
          <w:bCs/>
          <w:szCs w:val="24"/>
        </w:rPr>
        <w:t>HE2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dy utca 27. - Ady Endre Általános Iskola és Művészeti Gimnázium; hrsz.: 3205 </w:t>
      </w:r>
      <w:r>
        <w:rPr>
          <w:rFonts w:cs="Times New Roman" w:ascii="Times New Roman" w:hAnsi="Times New Roman"/>
          <w:b/>
          <w:bCs/>
          <w:szCs w:val="24"/>
        </w:rPr>
        <w:t>HE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etőfi S. u. 8.;  hrsz.: 3099 </w:t>
      </w:r>
      <w:r>
        <w:rPr>
          <w:rFonts w:cs="Times New Roman" w:ascii="Times New Roman" w:hAnsi="Times New Roman"/>
          <w:b/>
          <w:bCs/>
          <w:szCs w:val="24"/>
        </w:rPr>
        <w:t>HE3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azinczy tér 4.; hrsz.: 3172 </w:t>
      </w:r>
      <w:r>
        <w:rPr>
          <w:rFonts w:cs="Times New Roman" w:ascii="Times New Roman" w:hAnsi="Times New Roman"/>
          <w:b/>
          <w:bCs/>
          <w:szCs w:val="24"/>
        </w:rPr>
        <w:t>HE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dy E. u. 2.; hrsz.: 3171/1 </w:t>
      </w:r>
      <w:r>
        <w:rPr>
          <w:rFonts w:cs="Times New Roman" w:ascii="Times New Roman" w:hAnsi="Times New Roman"/>
          <w:b/>
          <w:bCs/>
          <w:szCs w:val="24"/>
        </w:rPr>
        <w:t>HE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Jézus Szíve plébániatemplom és rendház épülete - Rákóczi F. u. – Gasparich u. sarok; hrsz: 4234, 4235 </w:t>
      </w:r>
      <w:r>
        <w:rPr>
          <w:rFonts w:cs="Times New Roman" w:ascii="Times New Roman" w:hAnsi="Times New Roman"/>
          <w:b/>
          <w:bCs/>
          <w:szCs w:val="24"/>
        </w:rPr>
        <w:t>HE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örösmarty u. – Szt. Vendel szobor;  hrsz.: 3409 </w:t>
      </w:r>
      <w:r>
        <w:rPr>
          <w:rFonts w:cs="Times New Roman" w:ascii="Times New Roman" w:hAnsi="Times New Roman"/>
          <w:b/>
          <w:bCs/>
          <w:szCs w:val="24"/>
        </w:rPr>
        <w:t>HE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ógánhegy – kereszt;  hrsz.: 26403 </w:t>
      </w:r>
      <w:r>
        <w:rPr>
          <w:rFonts w:cs="Times New Roman" w:ascii="Times New Roman" w:hAnsi="Times New Roman"/>
          <w:b/>
          <w:bCs/>
          <w:szCs w:val="24"/>
        </w:rPr>
        <w:t>HE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onvéd u. – Pléh Krisztus;  hrsz.: 2087 </w:t>
      </w:r>
      <w:r>
        <w:rPr>
          <w:rFonts w:cs="Times New Roman" w:ascii="Times New Roman" w:hAnsi="Times New Roman"/>
          <w:b/>
          <w:bCs/>
          <w:szCs w:val="24"/>
        </w:rPr>
        <w:t>HE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ssuth L. u. 4-6. - „Madarassy” Madonna </w:t>
      </w:r>
      <w:r>
        <w:rPr>
          <w:rFonts w:cs="Times New Roman" w:ascii="Times New Roman" w:hAnsi="Times New Roman"/>
          <w:b/>
          <w:bCs/>
          <w:szCs w:val="24"/>
        </w:rPr>
        <w:t>HE4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dy E. u. 38.;  hrsz.: 3071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dy E. u. 40.;  hrsz.: 3070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dy E. u. 42.;  hrsz.: 3069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dy E. u. 67.;  hrsz.: 3320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dy E. u. 55.;  hrsz.: 3259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örösmarty u. 7.;  hrsz.: 3286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örösmarty u. 28.;  hrsz.: 3404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dy E. u. 10.; hrsz.: 3127/1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dy E. u. 9.; hrsz.: 3180/1, 3180/2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dy E. u. 11.; hrsz.: 3181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dy E. u. 15. - Óvoda épülete; hrsz.: 3194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dy E. u. 17.; hrsz.: 3195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dy E. u. 19.; hrsz.: 3196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ssuth L. u. 59.; hrsz.: 3059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ssuth L. u. 53.; hrsz.: 3063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ÁV irodaház - Csány tér 1.; hrsz.: 3045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ózsa Gy. u. 19.; hrsz.: 4250/1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irág Benedek u. 15.; hrsz.: 4220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ókai M. u. 13.; hrsz.: 4178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ókai M. u. 27.; hrsz.: 4140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ókai M. u. 20.; hrsz.: 4025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Lőrinc Barát u. 11.; hrsz.: 4027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Göcsej Turistaház;  hrsz.: 6318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unkácsy M. u. 2. - Zóna vendéglő; hrsz.: 3690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unkácsy M. u. 1.; hrsz.: 3600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ütő u. 1.;  hrsz.: 3595/2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ütő u. 2.; hrsz.: 3597/2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azinczy tér 7.; hrsz.: 3593/1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azinczy F. tér 5.; hrsz.: 3592/1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azinczy F. tér 1. – volt városháza; hrsz.: 3589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ártírok u. 5-7. – Leánykollégium; hrsz.: 3554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ártírok u. 2.; hrsz.: 3175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dy E. u. 1.; hrsz.: 3174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Cs w:val="24"/>
        </w:rPr>
        <w:t xml:space="preserve">Mártírok u. 1.; hrsz.: 3587 </w:t>
      </w:r>
      <w:r>
        <w:rPr>
          <w:rFonts w:cs="Times New Roman" w:ascii="Times New Roman" w:hAnsi="Times New Roman"/>
          <w:b/>
          <w:bCs/>
          <w:szCs w:val="24"/>
        </w:rPr>
        <w:t>HE 5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Batthyány L. u. 1.; hrsz: 2975 </w:t>
      </w:r>
      <w:r>
        <w:rPr>
          <w:rFonts w:cs="Times New Roman" w:ascii="Times New Roman" w:hAnsi="Times New Roman"/>
          <w:b/>
          <w:bCs/>
          <w:szCs w:val="24"/>
        </w:rPr>
        <w:t>HE 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etőfi S. u. 27. - Petőfi Általános Iskola régi szárnya; hrsz: 2245/1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ókai utca 2. - Ügyészségi székház; hrsz: 3923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ókai M. u. 4.; hrsz: 3924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ókai M. u. 1.; hrsz: 4199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ákóczi F. u. 38.; hrsz: 4201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ákóczi F. u. 39.; hrsz: 3797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ákóczi F. út 35.; hrsz: 3795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ötvös J. u. 2.; hrsz: 3135/4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ssuth L. u. 5.; hrsz: 3135/1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árda u. 14.; hrsz: 1131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ózsef A. u. 5.; hrsz: 1179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ózsef A. u. 2.; hrsz: 1187/1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ózsef A. u. 19.; hrsz: 1127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zent László u. 15.; hrsz: 1121 </w:t>
      </w:r>
      <w:r>
        <w:rPr>
          <w:rFonts w:cs="Times New Roman" w:ascii="Times New Roman" w:hAnsi="Times New Roman"/>
          <w:b/>
          <w:bCs/>
          <w:szCs w:val="24"/>
        </w:rPr>
        <w:t>HE 5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Cs w:val="24"/>
        </w:rPr>
        <w:t xml:space="preserve">Jákum F. u. 10.; hrsz: 3699 </w:t>
      </w:r>
      <w:r>
        <w:rPr>
          <w:rFonts w:cs="Times New Roman" w:ascii="Times New Roman" w:hAnsi="Times New Roman"/>
          <w:b/>
          <w:bCs/>
          <w:szCs w:val="24"/>
        </w:rPr>
        <w:t>HE 6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sztolányi D. u. 23.; hrsz.: 2251 </w:t>
      </w:r>
      <w:r>
        <w:rPr>
          <w:rFonts w:cs="Times New Roman" w:ascii="Times New Roman" w:hAnsi="Times New Roman"/>
          <w:b/>
          <w:bCs/>
          <w:szCs w:val="24"/>
        </w:rPr>
        <w:t>HE 6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sztolányi D. u. 25.; hrsz.: 2252/1 </w:t>
      </w:r>
      <w:r>
        <w:rPr>
          <w:rFonts w:cs="Times New Roman" w:ascii="Times New Roman" w:hAnsi="Times New Roman"/>
          <w:b/>
          <w:bCs/>
          <w:szCs w:val="24"/>
        </w:rPr>
        <w:t>HE 6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sztolányi D. u. 27.; hrsz.: 2253 </w:t>
      </w:r>
      <w:r>
        <w:rPr>
          <w:rFonts w:cs="Times New Roman" w:ascii="Times New Roman" w:hAnsi="Times New Roman"/>
          <w:b/>
          <w:bCs/>
          <w:szCs w:val="24"/>
        </w:rPr>
        <w:t>HE 6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sztolányi D. u. 29.; hrsz.: 2254 </w:t>
      </w:r>
      <w:r>
        <w:rPr>
          <w:rFonts w:cs="Times New Roman" w:ascii="Times New Roman" w:hAnsi="Times New Roman"/>
          <w:b/>
          <w:bCs/>
          <w:szCs w:val="24"/>
        </w:rPr>
        <w:t>HE 6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sztolányi D. u. 31.; hrsz.: 2255/1 </w:t>
      </w:r>
      <w:r>
        <w:rPr>
          <w:rFonts w:cs="Times New Roman" w:ascii="Times New Roman" w:hAnsi="Times New Roman"/>
          <w:b/>
          <w:bCs/>
          <w:szCs w:val="24"/>
        </w:rPr>
        <w:t>HE 6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sztolányi D. u. 37.;hrsz.: 2259 </w:t>
      </w:r>
      <w:r>
        <w:rPr>
          <w:rFonts w:cs="Times New Roman" w:ascii="Times New Roman" w:hAnsi="Times New Roman"/>
          <w:b/>
          <w:bCs/>
          <w:szCs w:val="24"/>
        </w:rPr>
        <w:t>HE 6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sztolányi D. u. 39-41.; hrsz.: 2260, 2261 </w:t>
      </w:r>
      <w:r>
        <w:rPr>
          <w:rFonts w:cs="Times New Roman" w:ascii="Times New Roman" w:hAnsi="Times New Roman"/>
          <w:b/>
          <w:bCs/>
          <w:szCs w:val="24"/>
        </w:rPr>
        <w:t>HE 6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sztolányi D. u. 45.; hrsz.: 2264 </w:t>
      </w:r>
      <w:r>
        <w:rPr>
          <w:rFonts w:cs="Times New Roman" w:ascii="Times New Roman" w:hAnsi="Times New Roman"/>
          <w:b/>
          <w:bCs/>
          <w:szCs w:val="24"/>
        </w:rPr>
        <w:t>HE 6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ákum F. u. 3.; hrsz: 3684, 3685 </w:t>
      </w:r>
      <w:r>
        <w:rPr>
          <w:rFonts w:cs="Times New Roman" w:ascii="Times New Roman" w:hAnsi="Times New Roman"/>
          <w:b/>
          <w:bCs/>
          <w:szCs w:val="24"/>
        </w:rPr>
        <w:t>HE 7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ölcsey Ferenc utca 27.; hrsz: 2997 </w:t>
      </w:r>
      <w:r>
        <w:rPr>
          <w:rFonts w:cs="Times New Roman" w:ascii="Times New Roman" w:hAnsi="Times New Roman"/>
          <w:b/>
          <w:bCs/>
          <w:szCs w:val="24"/>
        </w:rPr>
        <w:t>HE 7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ötvös J. u. 4.; hrsz: 3135/5 </w:t>
      </w:r>
      <w:r>
        <w:rPr>
          <w:rFonts w:cs="Times New Roman" w:ascii="Times New Roman" w:hAnsi="Times New Roman"/>
          <w:b/>
          <w:bCs/>
          <w:szCs w:val="24"/>
        </w:rPr>
        <w:t>HE 7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dy u. 8.; hrsz.: 3132 </w:t>
      </w:r>
      <w:r>
        <w:rPr>
          <w:rFonts w:cs="Times New Roman" w:ascii="Times New Roman" w:hAnsi="Times New Roman"/>
          <w:b/>
          <w:bCs/>
          <w:szCs w:val="24"/>
        </w:rPr>
        <w:t>HE 7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Cs w:val="24"/>
        </w:rPr>
        <w:t xml:space="preserve">Ady E. u. 6.; hrsz.: 3133 </w:t>
      </w:r>
      <w:r>
        <w:rPr>
          <w:rFonts w:cs="Times New Roman" w:ascii="Times New Roman" w:hAnsi="Times New Roman"/>
          <w:b/>
          <w:bCs/>
          <w:szCs w:val="24"/>
        </w:rPr>
        <w:t>HE 7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Apátfa – kőhíd; hrsz.: 7197 </w:t>
      </w:r>
      <w:r>
        <w:rPr>
          <w:rFonts w:cs="Times New Roman" w:ascii="Times New Roman" w:hAnsi="Times New Roman"/>
          <w:b/>
          <w:bCs/>
          <w:szCs w:val="24"/>
        </w:rPr>
        <w:t>HE 8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metőkápolna - Nagycsarit u. 24.; hrsz.: 18548 </w:t>
      </w:r>
      <w:r>
        <w:rPr>
          <w:rFonts w:cs="Times New Roman" w:ascii="Times New Roman" w:hAnsi="Times New Roman"/>
          <w:b/>
          <w:bCs/>
          <w:szCs w:val="24"/>
        </w:rPr>
        <w:t>HE 9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ötvös u. 18.; hrsz.: 3193 </w:t>
      </w:r>
      <w:r>
        <w:rPr>
          <w:rFonts w:cs="Times New Roman" w:ascii="Times New Roman" w:hAnsi="Times New Roman"/>
          <w:b/>
          <w:bCs/>
          <w:szCs w:val="24"/>
        </w:rPr>
        <w:t>HE 1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dráshida u. – volt ÁG irodaépülete;hrsz.: 7288/13 </w:t>
      </w:r>
      <w:r>
        <w:rPr>
          <w:rFonts w:cs="Times New Roman" w:ascii="Times New Roman" w:hAnsi="Times New Roman"/>
          <w:b/>
          <w:bCs/>
          <w:szCs w:val="24"/>
        </w:rPr>
        <w:t>HE 1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  <w:highlight w:val="lightGray"/>
        </w:rPr>
      </w:pPr>
      <w:r>
        <w:rPr>
          <w:rFonts w:cs="Times New Roman" w:ascii="Times New Roman" w:hAnsi="Times New Roman"/>
          <w:szCs w:val="24"/>
          <w:highlight w:val="lightGray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ÜLETI VÉDELEM (VÉDETT TELEPÜLÉSKÉP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örösmarty u. Ady és Mártírok utcák közötti szakasza, a 3-15. és a 4-20. számú épületek telkei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sztolányi D. utca 23-47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ákóczi Ferenc utca 21-39. számú épületeket magába foglaló utcaszakasz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ndokolás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§-hoz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elekösszevonás során létrejött új ingatlanra meg kell határozni az új védelmi kategóriát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§-hoz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rendelet hatálybalépéséről rendelkezik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hanging="709"/>
      <w:jc w:val="both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567" w:hanging="567"/>
      <w:jc w:val="both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CharChar2Char">
    <w:name w:val=" Char Char Char Char Char Char2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4CharCharChar">
    <w:name w:val=" Char4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57:00Z</dcterms:created>
  <dc:creator>andi</dc:creator>
  <dc:description/>
  <cp:keywords/>
  <dc:language>en-US</dc:language>
  <cp:lastModifiedBy>Admin</cp:lastModifiedBy>
  <cp:lastPrinted>2009-06-16T08:25:00Z</cp:lastPrinted>
  <dcterms:modified xsi:type="dcterms:W3CDTF">2009-06-16T09:00:00Z</dcterms:modified>
  <cp:revision>3</cp:revision>
  <dc:subject/>
  <dc:title>Zalaegerszeg Megyei Jogú Város Közgyűlésének</dc:title>
</cp:coreProperties>
</file>