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június 23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 többször módosított  36/2003. (XI. 28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Márk u. 16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 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helyi tömegközlekedés igénybevételének szabályairól szóló 36/2003. (XI. 28.) számú önkormányzati rendelet módosítása gyakorlatilag az ÁFA-kulcs 2009. július 1-jén életbe lépő emelésének az utazóközönségre történő továbbhárítását jelenti. Mivel rendeletünk a bruttó fizetendő díjakat tartalmazza, változatlan nettó díjtartalom mellett az ÁFA-nak 20%-ról 25%-ra történő növelése együtt jár a díjemeléssel. A Zala Volán Zrt. által megküldött, változatlan nettó ártartalommal számított, a Zrt. által javasolt díjváltozásokat az alábbi táblázatban mutatjuk b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tbl>
      <w:tblPr>
        <w:tblW w:w="92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086"/>
        <w:gridCol w:w="794"/>
        <w:gridCol w:w="1003"/>
        <w:gridCol w:w="1060"/>
        <w:gridCol w:w="888"/>
        <w:gridCol w:w="993"/>
        <w:gridCol w:w="794"/>
        <w:gridCol w:w="64"/>
      </w:tblGrid>
      <w:tr>
        <w:trPr>
          <w:trHeight w:val="264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gnevezés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Jelenlegi ár (Ft)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j ár (Ft)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dex (%)</w:t>
            </w:r>
          </w:p>
        </w:tc>
      </w:tr>
      <w:tr>
        <w:trPr>
          <w:trHeight w:val="5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nett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bruttó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bruttó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erekítv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ett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nett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bruttó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netjegy elővételben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sz w:val="23"/>
                <w:szCs w:val="23"/>
              </w:rPr>
              <w:t>autóbuszon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5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1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60,0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ltalános havi bérle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3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4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0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ltalános félhavi bérle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1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2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0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ltalános kombinált bérle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5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nuló-nyugdíjas bérle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5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3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rckép nélküli bérle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6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58,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 xml:space="preserve">A fogyasztóvédelemről szóló 1997. évi CLV. törvény 45. § (1) bek. e) pontjára, valamint a gazdasági kamarákról szóló 1999. évi CXXI. törvény 37. § (4) bekezdésére tekintettel jelen előterjesztés véleményezésre megküldésre került a </w:t>
      </w:r>
      <w:r>
        <w:rPr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Országos Fogyasztóvédelmi Egyesület ZM-i Szervezete</w:t>
      </w:r>
      <w:r>
        <w:rPr>
          <w:szCs w:val="24"/>
        </w:rPr>
        <w:t xml:space="preserve"> az előterjesztésben foglalt díjemelés mértékét elfogadhatónak tartja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106/2009. sz. határozatában 8 igen szavazattal tárgyalásra alkalmasnak tartja az előterjesztést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127/2009. sz. határozatában a rendelet-módosítást 9 igen szavazattal javasolja a közgyűlésnek tárgyal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57/2009. sz. határozatában a rendelet-módosítást 5 igen egyhangú szavazattal további tárgyalásra alkalmasnak talá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154/2009. sz. határozatában 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nyagküldés időpontjáig további észrevétel sem az érdekképviseleti szervezetek, sem a településrészi önkormányzatok részéről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ől a rendelet-módosítá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9. június 16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</w:r>
      <w:r>
        <w:rPr>
          <w:b/>
          <w:i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..................../2009. (…….)  számú  önkormányzati rendelete</w:t>
      </w:r>
    </w:p>
    <w:p>
      <w:pPr>
        <w:pStyle w:val="Normal"/>
        <w:jc w:val="center"/>
        <w:rPr/>
      </w:pPr>
      <w:r>
        <w:rPr>
          <w:b/>
        </w:rPr>
        <w:t>a helyi tömegközlekedés igénybevételének szabályairól szóló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/2003. (XI. 28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v. 8. § (1) bekezdésére figyelemmel, a tv. 16. § (1) bekezdésében, valamint az árak megállapításáról szóló 1990. évi LXXXVII. tv. 7. § (1) bekezdésében és 11. § (1) bekezdésében kapott felhatalmazás alapján a helyi tömegközlekedés igénybevételének szabályairól szóló többször módosított 36/2003. (XI. 28.) sz. önkormányzati rendelete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5. §-a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581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Vonal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- Ft</w:t>
            </w:r>
          </w:p>
          <w:p>
            <w:pPr>
              <w:pStyle w:val="Normal"/>
              <w:jc w:val="right"/>
              <w:rPr/>
            </w:pPr>
            <w:r>
              <w:rPr/>
              <w:t>27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100,- Ft</w:t>
            </w:r>
          </w:p>
          <w:p>
            <w:pPr>
              <w:pStyle w:val="Normal"/>
              <w:jc w:val="right"/>
              <w:rPr/>
            </w:pPr>
            <w:r>
              <w:rPr/>
              <w:t>2.550,- Ft</w:t>
            </w:r>
          </w:p>
          <w:p>
            <w:pPr>
              <w:pStyle w:val="Normal"/>
              <w:jc w:val="right"/>
              <w:rPr/>
            </w:pPr>
            <w:r>
              <w:rPr/>
              <w:t>5.630,- Ft</w:t>
            </w:r>
          </w:p>
          <w:p>
            <w:pPr>
              <w:pStyle w:val="Normal"/>
              <w:jc w:val="right"/>
              <w:rPr/>
            </w:pPr>
            <w:r>
              <w:rPr/>
              <w:t>1.840,- Ft</w:t>
            </w:r>
          </w:p>
          <w:p>
            <w:pPr>
              <w:pStyle w:val="Normal"/>
              <w:jc w:val="right"/>
              <w:rPr/>
            </w:pPr>
            <w:r>
              <w:rPr/>
              <w:t>1.840,- Ft</w:t>
            </w:r>
          </w:p>
          <w:p>
            <w:pPr>
              <w:pStyle w:val="Normal"/>
              <w:jc w:val="right"/>
              <w:rPr/>
            </w:pPr>
            <w:r>
              <w:rPr/>
              <w:t>11.4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 2009. júliu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ÁFA-kulcs emelkedéséből számított díjemelés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15:00Z</dcterms:created>
  <dc:creator>Tóth Gáborné Anikó</dc:creator>
  <dc:description/>
  <cp:keywords/>
  <dc:language>en-US</dc:language>
  <cp:lastModifiedBy>Admin</cp:lastModifiedBy>
  <cp:lastPrinted>2009-06-16T15:51:00Z</cp:lastPrinted>
  <dcterms:modified xsi:type="dcterms:W3CDTF">2009-06-17T11:15:00Z</dcterms:modified>
  <cp:revision>2</cp:revision>
  <dc:subject/>
  <dc:title>Zalaegerszeg Megyei Jogú Város</dc:title>
</cp:coreProperties>
</file>