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99734781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328262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99734781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856818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>Zalaegerszeg Megyei Jogú Város Informatikai Stratégiájának elfogad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 xml:space="preserve">Dr. Gyimesi Endre </w:t>
      </w: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</w:r>
      <w:r>
        <w:rPr>
          <w:b/>
        </w:rPr>
        <w:t>Takács Ferenc sk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informatika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u w:val="single"/>
        </w:rPr>
        <w:t>Egyeztetve: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</w:t>
        <w:tab/>
        <w:t>Vagyongazdálkodási és Informatikai Al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 Lajos József  témavezető /Mission Critical Linux Kft </w:t>
      </w:r>
    </w:p>
    <w:p>
      <w:pPr>
        <w:pStyle w:val="Normal"/>
        <w:ind w:left="5529" w:hanging="0"/>
        <w:rPr/>
      </w:pPr>
      <w:r>
        <w:rPr/>
        <w:t>1368 Budapest, 5 Pf. 213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 !</w:t>
      </w:r>
    </w:p>
    <w:p>
      <w:pPr>
        <w:pStyle w:val="NormlWeb"/>
        <w:jc w:val="both"/>
        <w:rPr/>
      </w:pPr>
      <w:r>
        <w:rPr/>
        <w:t xml:space="preserve">Zalaegerszeg Megyei Jogú Város Közgyűlése a 2003. december 18-i ülésén 367/2003. (XII. 18.) sz. határozatával elfogadta Zalaegerszeg információs stratégiájának célkitűzéseihez kapcsolódó projektek végrehajtásáról szóló beszámolót. Felkérte a Polgármestert, hogy intézkedjen a 2004. évi költségvetés tervezése során a célkitűzések megvalósításához szükséges összegek betervezéséről úgy a folyamatban lévő projektek, mint az elindulásra váró projektek tekintetében. </w:t>
      </w:r>
    </w:p>
    <w:p>
      <w:pPr>
        <w:pStyle w:val="NormlWeb"/>
        <w:spacing w:before="100" w:after="120"/>
        <w:jc w:val="both"/>
        <w:rPr/>
      </w:pPr>
      <w:r>
        <w:rPr/>
        <w:t>Ennek alapján 2005. május hónapban elkészült Zalaegerszeg MJV Önkormányzata Informatikai Stratégiája, amely akkor a közgyűlés elé nem került beterjesztésre csupán a Vagyongazdálkodási és Informatikai Albizottság véleményezte.</w:t>
      </w:r>
    </w:p>
    <w:p>
      <w:pPr>
        <w:pStyle w:val="NormlWeb"/>
        <w:spacing w:before="100" w:after="120"/>
        <w:jc w:val="both"/>
        <w:rPr/>
      </w:pPr>
      <w:r>
        <w:rPr/>
        <w:t>Az azóta eltelt időszakban az Informatikai Stratégiában meghatározott üzemeltetési- és fejlesztési elképzelések nagyrészt teljesültek is, azonban az időközben bekövetkezett változások (a lehetőségek és a követelmények tekintetében egyaránt) megkövetelték az Informatika Stratégia aktualizálását. Célszerű, hogy az ilyen jellegű stratégia tervek 3-4 évenkénti aktualizálása /felülvizsgálata, illetve értékelése megtörténjen.</w:t>
      </w:r>
    </w:p>
    <w:p>
      <w:pPr>
        <w:pStyle w:val="NormlWeb"/>
        <w:spacing w:before="100" w:after="120"/>
        <w:jc w:val="both"/>
        <w:rPr/>
      </w:pPr>
      <w:r>
        <w:rPr/>
        <w:t>Ehhez kapcsolódóan meg kell említeni még, hogy a Polgármesteri Hivatalban 2008. évben lefolytatott ÁSZ vizsgálat hiányosságként megállapította, hogy az önkormányzat nem rendelkezik a közgyűlés által jóváhagyott, kellően aktualizált Informatikai Stratégiával.</w:t>
      </w:r>
    </w:p>
    <w:p>
      <w:pPr>
        <w:pStyle w:val="NormlWeb"/>
        <w:spacing w:before="100" w:after="120"/>
        <w:jc w:val="both"/>
        <w:rPr/>
      </w:pPr>
      <w:r>
        <w:rPr/>
        <w:t>A fentiek alapján az aktualizálás fedezete az önkormányzat 2009. évi költségvetésében a „Térinformatikai rendszer, közműnyilvántartás fejlesztése” költségvetési soron be lett tervezve, illetve rendelkezésre is áll.</w:t>
      </w:r>
    </w:p>
    <w:p>
      <w:pPr>
        <w:pStyle w:val="Normal"/>
        <w:jc w:val="both"/>
        <w:rPr/>
      </w:pPr>
      <w:r>
        <w:rPr/>
        <w:t>Megjegyzés: A vállalkozó az Informatikai Stratégia aktualizálását alapos-, minden szervezeti egységre kiterjedő elemző „riportok” alapján végezte, felhasználva  az Informatikai Csoport hatékony közreműködését  és szakmai véleményét 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Vagyongazdálkodási és Informatikai Albizottság </w:t>
      </w:r>
      <w:r>
        <w:rPr/>
        <w:t>a 2009. június 16-i ülésén az előterjesztést megtárgyalta és 1/2009. sz. határozatával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Indent"/>
        <w:spacing w:before="120" w:after="0"/>
        <w:ind w:left="0" w:hanging="0"/>
        <w:rPr/>
      </w:pPr>
      <w:r>
        <w:rPr/>
        <w:t>Zalaegerszeg Megyei Jogú Város Közgyűlése elfogadja a Mission Critical Linux Kft. által elkészített és az előterjesztés mellékletét képező dokumentumban rögzített Zalaegerszeg Megyei Jogú Város Önkormányzata Informatikai Stratégiáját és a mindenkori lehetőségeihez mérten, kiemelten támogatja az abban megfogalmazott informatikai üzemeltetési- és fejlesztési tervek megvalósításá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Határidő</w:t>
      </w:r>
      <w:r>
        <w:rPr/>
        <w:t xml:space="preserve"> a felülvizsgálatra: 2012. június 30. </w:t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Felelős:</w:t>
      </w:r>
      <w:r>
        <w:rPr/>
        <w:t xml:space="preserve"> Dr. Gyimesi Endre polgármester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június 16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Dr. Gyimesi Endre sk.</w:t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polgármester     </w:t>
      </w:r>
    </w:p>
    <w:p>
      <w:pPr>
        <w:pStyle w:val="TextBodyIndent"/>
        <w:rPr>
          <w:vanish/>
          <w:sz w:val="20"/>
        </w:rPr>
      </w:pPr>
      <w:r>
        <w:rPr/>
        <w:t xml:space="preserve">Az előterjesztés melléklete: </w:t>
      </w:r>
      <w:hyperlink r:id="rId6">
        <w:r>
          <w:rPr>
            <w:rStyle w:val="InternetLink"/>
          </w:rPr>
          <w:t>Zalaegerszeg Megyei Jogú Város Informatikai Stratégiája</w:t>
        </w:r>
      </w:hyperlink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zalaegerszeg.hu/up/kozgyulesek/09_06_23/15_mell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01:00Z</dcterms:created>
  <dc:creator>Admin</dc:creator>
  <dc:description/>
  <cp:keywords/>
  <dc:language>en-US</dc:language>
  <cp:lastModifiedBy>tt</cp:lastModifiedBy>
  <cp:lastPrinted>2009-06-17T08:40:00Z</cp:lastPrinted>
  <dcterms:modified xsi:type="dcterms:W3CDTF">2009-06-18T06:32:00Z</dcterms:modified>
  <cp:revision>24</cp:revision>
  <dc:subject/>
  <dc:title> </dc:title>
</cp:coreProperties>
</file>