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2.9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tca 17-19. Telefon: 92/311-281, fax: 92/311-474</w:t>
      </w:r>
    </w:p>
    <w:p>
      <w:pPr>
        <w:pStyle w:val="Normal"/>
        <w:pBdr>
          <w:bottom w:val="single" w:sz="8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június 2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>
          <w:b/>
          <w:i/>
        </w:rPr>
        <w:t xml:space="preserve">Javaslat Zalaegerszeg Megyei Jogú Város Önkormányzata </w:t>
        <w:br/>
        <w:t xml:space="preserve">                  bankszámla veze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ab/>
        <w:tab/>
        <w:tab/>
      </w:r>
      <w:r>
        <w:rPr/>
        <w:t>Közgazdaság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</w:r>
      <w:r>
        <w:rPr>
          <w:b/>
          <w:i/>
        </w:rPr>
        <w:tab/>
        <w:t xml:space="preserve">     </w:t>
      </w:r>
      <w:r>
        <w:rPr>
          <w:b/>
        </w:rPr>
        <w:t xml:space="preserve">  </w:t>
      </w:r>
      <w:r>
        <w:rPr/>
        <w:t xml:space="preserve">Ügyrendi, Jogi és Vagyonnyilatkozatot   </w:t>
        <w:br/>
        <w:t xml:space="preserve">                                                              Ellenőrző Bizottság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Pénzügyi Bizottság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Gazdasági Bizottság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Törvényességi, tartalmi és formai szempontból ellenőrizte:   </w:t>
      </w:r>
      <w:r>
        <w:rPr/>
        <w:t xml:space="preserve">Önkormányzati </w:t>
        <w:br/>
        <w:t xml:space="preserve">                                                                                                       Osztály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abad bankválasztásra az önkormányzatoknak 1992-től van lehetőségük. Zalaegerszeg Megyei Jogú Város Önkormányzata bankszámla vezetője mindvégig az OTP Bank Nyrt. volt, így  több évtizedes múltra tekint vissza az együttműköd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Önkormányzatunk a korrekt, eredményes üzleti kapcsolatra alapozva első ízben pályáztatás nélkül, majd pedig pályázatok eredményeként bízta meg a számlavezetési feladatok ellátásával az OTP Bank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utóbb  2005-2006. évekre vonatkozóan került kiírásra pályázat. Közbeszerzési eljárás keretében három bank nyújtott be pályázatot. A tárgyalásos eljárás eredményeképpen az  önkormányzat számára az  OTP Bank Nyrt. ajánlata volt a legelőnyösebb, ennek alapján a közgyűlés a két évre szóló szerződés megkötéséről döntött. Ezt követően 2007-2009. évekre évenkénti szerződés kötésre került sor a közgyűlé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olgáltatás tekintetében a közbeszerzési értékhatár jelenleg nettó 8 millió Ft. A bankszámla vezetés ellátásának  becsült értéke több év vonatkozásában is  közbeszerzési értékhatár alatt mar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TP Bank Nyrt. Zalaegerszegi Igazgatójának nyilatkozata szerint, amennyiben az önkormányzat pályáztatás nélkül megbízza a bankot az önkormányzat és intézményeinek 2010-2014. évi számlavezetésével, akkor a  jelenleg érvényes bankszámla szerződésben foglalt kondíciók alkalmazását vállalni tudja a ba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ankszámla vezetéssel, mint szolgáltatás igénybe vételével kapcsolatban az önkormányzati pénzeszközökből és támogatásokból megvalósuló beszerzésekről szóló többször módosított 12/2006.(III.07.)számú önkormányzati rendelet előírásai szerint kell eljárni, ami alapján lehetősége van a közgyűlésnek  pályáztatás nélkül</w:t>
      </w:r>
      <w:r>
        <w:rPr/>
        <w:t xml:space="preserve"> </w:t>
      </w:r>
      <w:r>
        <w:rPr>
          <w:sz w:val="24"/>
          <w:szCs w:val="24"/>
        </w:rPr>
        <w:t>szerződést kötni az OTP Bankkal,</w:t>
      </w:r>
      <w:r>
        <w:rPr/>
        <w:t xml:space="preserve">  </w:t>
      </w:r>
      <w:r>
        <w:rPr>
          <w:sz w:val="24"/>
          <w:szCs w:val="24"/>
        </w:rPr>
        <w:t xml:space="preserve">vagy alkalmas ajánlattevőktől ajánlatot kérni, és közülük kiválasztani a számlavezető pénzintéz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Önkormányzatunkat a bank stratégiailag kiemelt ügyfélként kezeli. A jelenleg érvényes Bankszámlaszerződésben foglalt feltételek az önkormányzat számára számla egyenlegek után térítendő kamat, valamint a számlavezetési kondíciós díjtételek tekintetében egyaránt rendkívül kedvezőe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alapján 5 évre szóló, az OTP Bank Nyrt. Zalaegerszegi Igazgatóságával történő  szerződés megkötésére vonatkozó javaslatot terjesztek  a Tisztelt Közgyűlés elé. </w:t>
      </w:r>
    </w:p>
    <w:p>
      <w:pPr>
        <w:pStyle w:val="TextBodyIndent"/>
        <w:ind w:left="0" w:right="16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Az Ügyrendi, Jogi és Vagyonnyilatkozatot Ellenőrző Bizottság</w:t>
      </w:r>
      <w:r>
        <w:rPr>
          <w:sz w:val="24"/>
          <w:szCs w:val="24"/>
        </w:rPr>
        <w:t xml:space="preserve"> a </w:t>
      </w:r>
      <w:r>
        <w:rPr>
          <w:b/>
          <w:i/>
          <w:sz w:val="24"/>
          <w:szCs w:val="24"/>
        </w:rPr>
        <w:t>158/2009. számú határozatával</w:t>
      </w:r>
      <w:r>
        <w:rPr>
          <w:sz w:val="24"/>
          <w:szCs w:val="24"/>
        </w:rPr>
        <w:t xml:space="preserve"> egyhangúlag – jogi szempontból – tárgyalásra alkalmasnak tartja az előterjesztést, amennyiben a jelenleg érvényes bankszámla szerződésben foglalt kondíciók alkalmazását vállalni tudja a bank, illetve a határozott idejű szerződésben szükséges a felmondás jogát is kikötni. </w:t>
      </w:r>
    </w:p>
    <w:p>
      <w:pPr>
        <w:pStyle w:val="TextBodyIndent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ankszámla szerződés a jelenleg érvényes kondíciókkal és a felmondás lehetőségének biztosításával kerülne megkötésre. </w:t>
      </w:r>
    </w:p>
    <w:p>
      <w:pPr>
        <w:pStyle w:val="TextBodyIndent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b/>
          <w:i/>
          <w:sz w:val="24"/>
          <w:szCs w:val="24"/>
        </w:rPr>
        <w:t>A Gazdasági Bizottság</w:t>
      </w:r>
      <w:r>
        <w:rPr>
          <w:sz w:val="24"/>
          <w:szCs w:val="24"/>
        </w:rPr>
        <w:t xml:space="preserve"> a </w:t>
      </w:r>
      <w:r>
        <w:rPr>
          <w:b/>
          <w:i/>
          <w:sz w:val="24"/>
          <w:szCs w:val="24"/>
        </w:rPr>
        <w:t xml:space="preserve">130/2009. számú határozatával </w:t>
      </w:r>
      <w:r>
        <w:rPr>
          <w:sz w:val="24"/>
          <w:szCs w:val="24"/>
        </w:rPr>
        <w:t xml:space="preserve">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A Pénzügyi Bizottság a 61/2009. számú határozatával </w:t>
      </w:r>
      <w:r>
        <w:rPr>
          <w:sz w:val="24"/>
          <w:szCs w:val="24"/>
        </w:rPr>
        <w:t>az előterjesztést 5 igen, egyhangú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megbízza az OTP Bank Nyrt. Zalaegerszegi Igazgatóságát az önkormányzat és intézményeinek  bankszámla vezetésével 2010. január 1-től 2014. december 31-ig terjedő időszakra, a jelenleg  érvényben lévő szerződésben foglalt kondíciókkal.</w:t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kéri a polgármestert a bankszámla szerződés aláírásár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Határidő: </w:t>
      </w:r>
      <w:r>
        <w:rPr>
          <w:sz w:val="24"/>
          <w:szCs w:val="24"/>
        </w:rPr>
        <w:t>2009. november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elős  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9. június 3.</w:t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</w:rPr>
        <w:t xml:space="preserve">  </w:t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550" cy="1892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9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426"/>
      <w:jc w:val="center"/>
      <w:outlineLvl w:val="0"/>
    </w:pPr>
    <w:rPr>
      <w:b/>
      <w:i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behzssal21">
    <w:name w:val="Szövegtörzs behúzással 21"/>
    <w:basedOn w:val="Normal"/>
    <w:qFormat/>
    <w:pPr>
      <w:ind w:left="170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Char">
    <w:name w:val="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41:00Z</dcterms:created>
  <dc:creator>Közgazdasági Osztály</dc:creator>
  <dc:description/>
  <cp:keywords/>
  <dc:language>en-US</dc:language>
  <cp:lastModifiedBy>Admin</cp:lastModifiedBy>
  <cp:lastPrinted>2009-06-16T13:28:00Z</cp:lastPrinted>
  <dcterms:modified xsi:type="dcterms:W3CDTF">2009-06-16T13:43:00Z</dcterms:modified>
  <cp:revision>3</cp:revision>
  <dc:subject/>
  <dc:title>TISZTELT KÖZGYŰLÉS</dc:title>
</cp:coreProperties>
</file>