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4"/>
        </w:rPr>
        <w:t>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4"/>
        </w:rPr>
        <w:t></w:t>
      </w:r>
      <w:r>
        <w:rPr>
          <w:b/>
          <w:i/>
          <w:sz w:val="24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-mail: mayor@zalaegerszeg.hu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9. június 23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Zalaegerszeg Város Tiszteletbeli Polgára cím adományoz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Tárgyalta: </w:t>
      </w:r>
      <w:r>
        <w:rPr>
          <w:sz w:val="24"/>
        </w:rPr>
        <w:tab/>
        <w:tab/>
        <w:t>Ügyrendi, Jogi és Vagyonnyilatkozatot Ellenőrző Bizotts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Zalaegerszeg Megyei Jogú Város Közgyűlésének 56/2005. (XI. 25.) sz. önkormányzati rendelettel módosított 35/2005. (VII. 15.) sz. önkormányzati rendelete alapján 13 személy fordult kérelemmel Zalaegerszeg Város Tiszteletbeli Polgára címért. </w:t>
      </w:r>
    </w:p>
    <w:p>
      <w:pPr>
        <w:pStyle w:val="TextBody"/>
        <w:rPr/>
      </w:pPr>
      <w:r>
        <w:rPr/>
        <w:t xml:space="preserve">A Tiszteletbeli Polgár cím adományozására irányuló kérelmek megtekinthetőek a Polgármesteri Hivatalban, Molnár Veronika nemzetközi szakreferensnél. </w:t>
      </w:r>
    </w:p>
    <w:p>
      <w:pPr>
        <w:pStyle w:val="Normal"/>
        <w:jc w:val="both"/>
        <w:rPr/>
      </w:pPr>
      <w:r>
        <w:rPr>
          <w:sz w:val="24"/>
        </w:rPr>
        <w:t>Tekintettel arra, hogy Zalaegerszeg Megyei Jogú Város Közgyűlése szívén viseli a határon túli magyarok sorsát, kérem a Tisztelt Közgyűlést, támogassa a javaslatban szereplő személyeket, hogy Zalaegerszeg Megyei Jogú Város tiszteletbeli polgárai lehessenek.</w:t>
      </w:r>
    </w:p>
    <w:p>
      <w:pPr>
        <w:pStyle w:val="TextBodyIndent"/>
        <w:ind w:left="0" w:right="1687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Az Ügyrendi, Jogi és Vagyonnyilatkozatot Ellenőrző Bizottság </w:t>
      </w:r>
      <w:r>
        <w:rPr>
          <w:b/>
        </w:rPr>
        <w:t xml:space="preserve">140/2009. sz. határozatával </w:t>
      </w:r>
      <w:r>
        <w:rPr/>
        <w:t>egyhangúlag – jogi szempontból – tárgyalásra alkalmasnak tartja az előterjesztést.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z alábbi személyek részére Zalaegerszeg Város „Tiszteletbeli Polgára” címet adományo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éresi Sámue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uceava  9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bos Dén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unedoara  19B/58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bos Zsol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 , Hunedoara  19B/58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ó Marik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Dózsa György út 179/A/14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ncz Maria-Katink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egyi Lajos utca 6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gedüs-Imreh Józse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. Acātari Sat. Gāieşti 36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gedüs-Imreh Rék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. Acātari Sat. Gāieşti 36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gyó Már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Ion Buteano 1617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irják Izabell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ndurilor 6/7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irják Attil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ndurilor 6/7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irják Anna Júl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ndurilor 6/7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reczki Árpád Attil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Merészség u. 57/14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éresi Ágnes-Ildik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Lāmāitei 19/12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z érintettek részére a Tiszteletbeli Polgár cím adományozását tanúsító díszoklevelet, valamint a sorszámmal ellátott kártyát juttattass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júl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09. május 25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ind w:left="4956" w:firstLine="708"/>
        <w:rPr>
          <w:i/>
          <w:i/>
          <w:szCs w:val="24"/>
        </w:rPr>
      </w:pPr>
      <w:r>
        <w:rPr>
          <w:i/>
          <w:szCs w:val="24"/>
        </w:rPr>
        <w:t>Dr. Gyimesi Endre sk.</w:t>
      </w:r>
    </w:p>
    <w:p>
      <w:pPr>
        <w:pStyle w:val="Normal"/>
        <w:ind w:left="6372" w:hanging="0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polgármester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MELLÉKLET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253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jánl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éresi Sámue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uceava  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bos Dén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unedoara  19B/5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bos Zsol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, Hunedoara  19B/5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ó Mari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Dózsa György út 179/A/1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ncz Maria-Katin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egyi Lajos utca 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gedüs-Imreh Józse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. Acātari Sat. Gāieşti 3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gedüs-Imreh Ré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. Acātari Sat. Gāieşti 3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gyó Má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Ion Buteano 161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irják Izabell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ndurilor 6/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irják Attil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ndurilor 6/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irják Anna Júl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ndurilor 6/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reczki Árpád Attil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Merészség u. 57/1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oga Zsuzsan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éresi Ágnes-Ildik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Lāmāitei 19/1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oga Zsuzsan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48:00Z</dcterms:created>
  <dc:creator>bea</dc:creator>
  <dc:description/>
  <cp:keywords/>
  <dc:language>en-US</dc:language>
  <cp:lastModifiedBy>Admin</cp:lastModifiedBy>
  <cp:lastPrinted>2009-06-17T10:54:00Z</cp:lastPrinted>
  <dcterms:modified xsi:type="dcterms:W3CDTF">2009-06-17T12:29:00Z</dcterms:modified>
  <cp:revision>3</cp:revision>
  <dc:subject/>
  <dc:title> </dc:title>
</cp:coreProperties>
</file>