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Keresztury Dezső ÁMK intézményegységeinek főbb adata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A KERESZTURY DEZSŐ ÁLTALÁNOS MŰVELŐDÉSI KÖZPONT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(székhelyintézmény) ADATA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elnevezése</w:t>
      </w:r>
      <w:r>
        <w:rPr>
          <w:sz w:val="20"/>
        </w:rPr>
        <w:t xml:space="preserve">: </w:t>
      </w:r>
      <w:r>
        <w:rPr>
          <w:b/>
          <w:sz w:val="20"/>
        </w:rPr>
        <w:t>Keresztury Dezső Általános Művelődési</w:t>
      </w:r>
      <w:r>
        <w:rPr>
          <w:sz w:val="20"/>
        </w:rPr>
        <w:t xml:space="preserve"> </w:t>
      </w:r>
      <w:r>
        <w:rPr>
          <w:b/>
          <w:sz w:val="20"/>
        </w:rPr>
        <w:t>Közpon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Jogelődje</w:t>
      </w:r>
      <w:r>
        <w:rPr>
          <w:sz w:val="20"/>
        </w:rPr>
        <w:t>: Gönczi Ferenc Általános Művelődési Központ és Közép-Európai Kulturális Intéze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Székhelye</w:t>
      </w:r>
      <w:r>
        <w:rPr>
          <w:sz w:val="20"/>
        </w:rPr>
        <w:t xml:space="preserve">: </w:t>
      </w:r>
      <w:r>
        <w:rPr>
          <w:b/>
          <w:sz w:val="20"/>
        </w:rPr>
        <w:t>8900 Zalaegerszeg, Landorhegyi u. 2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 xml:space="preserve">Telefonszámai: </w:t>
      </w:r>
      <w:r>
        <w:rPr>
          <w:sz w:val="20"/>
        </w:rPr>
        <w:t>92/314-120; 92/599-285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 xml:space="preserve">Fax: </w:t>
      </w:r>
      <w:r>
        <w:rPr>
          <w:sz w:val="20"/>
        </w:rPr>
        <w:t>92/599-284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E-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info@kereszturyamk.hu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Web:www.kereszturyamk.hu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z intézmény látogatói részére szolgáló nyitvatartási idő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hétfő-péntek: 7.30-20.00; szombat: 14.00-18.00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biztonságosan leszakaszolható épületrész rendezvények függvényében ettől eltérő időpontokban is üzemelhet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ún. telephelyek, intézményegységek nyitva tartása szükség szerint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nyitva tartás módosítása az Igazgatótanács jogköre. A módosításról előzetesen tájékoztatja a Fenntartót.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>Fenntartója</w:t>
      </w:r>
      <w:r>
        <w:rPr>
          <w:sz w:val="20"/>
        </w:rPr>
        <w:t>: Zalaegerszeg Megyei Jogú Város Önkormányzata; 8900 Zalaegerszeg, Kossuth L. u. 17-19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sz w:val="20"/>
        </w:rPr>
      </w:pPr>
      <w:r>
        <w:rPr>
          <w:b/>
          <w:sz w:val="20"/>
        </w:rPr>
        <w:t>Felügyeleti szerve</w:t>
      </w:r>
      <w:r>
        <w:rPr>
          <w:sz w:val="20"/>
        </w:rPr>
        <w:t>: Zalaegerszeg Megyei Jogú Város Önkormányzatának Közgyűlése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>Az intézmény alapítója</w:t>
      </w:r>
      <w:r>
        <w:rPr>
          <w:sz w:val="20"/>
        </w:rPr>
        <w:t>: Zalaegerszeg Megyei Jogú Város Önkormányzata 181/2007/3. sz. KGY határozatával 2007. július 5-én 2007. augusztus 31-i hatállyal létesítette.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 xml:space="preserve">Az intézmény élén </w:t>
      </w:r>
      <w:r>
        <w:rPr>
          <w:sz w:val="20"/>
        </w:rPr>
        <w:t xml:space="preserve">a Városi Önkormányzati Közgyűlés által kinevezett </w:t>
      </w:r>
      <w:r>
        <w:rPr>
          <w:b/>
          <w:sz w:val="20"/>
        </w:rPr>
        <w:t>igazgató</w:t>
      </w:r>
      <w:r>
        <w:rPr>
          <w:sz w:val="20"/>
        </w:rPr>
        <w:t xml:space="preserve"> áll, aki önálló intézményi munkáltatói jogokkal rendel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lapító Okiratának kelte, száma</w:t>
      </w:r>
      <w:r>
        <w:rPr>
          <w:sz w:val="20"/>
        </w:rPr>
        <w:t xml:space="preserve">: </w:t>
      </w:r>
      <w:r>
        <w:rPr>
          <w:b/>
          <w:sz w:val="20"/>
        </w:rPr>
        <w:t>2007. 07. 05. 181/2007/3.</w:t>
      </w:r>
      <w:r>
        <w:rPr>
          <w:sz w:val="20"/>
        </w:rPr>
        <w:t xml:space="preserve"> sz. közgyűlési határoza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adószáma</w:t>
      </w:r>
      <w:r>
        <w:rPr>
          <w:sz w:val="20"/>
        </w:rPr>
        <w:t xml:space="preserve">: </w:t>
      </w:r>
      <w:r>
        <w:rPr>
          <w:b/>
          <w:sz w:val="20"/>
        </w:rPr>
        <w:t>15560988-2-2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Számlaszáma</w:t>
      </w:r>
      <w:r>
        <w:rPr>
          <w:sz w:val="20"/>
        </w:rPr>
        <w:t>:</w:t>
      </w:r>
      <w:r>
        <w:rPr>
          <w:b/>
          <w:sz w:val="20"/>
        </w:rPr>
        <w:t>OTP</w:t>
      </w:r>
      <w:r>
        <w:rPr>
          <w:sz w:val="20"/>
        </w:rPr>
        <w:t xml:space="preserve"> </w:t>
      </w:r>
      <w:r>
        <w:rPr>
          <w:b/>
          <w:sz w:val="20"/>
        </w:rPr>
        <w:t>11749008-15560988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TB törzsszáma</w:t>
      </w:r>
      <w:r>
        <w:rPr>
          <w:sz w:val="20"/>
        </w:rPr>
        <w:t xml:space="preserve">: </w:t>
      </w:r>
      <w:r>
        <w:rPr>
          <w:b/>
          <w:sz w:val="20"/>
        </w:rPr>
        <w:t>300090-0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b/>
          <w:sz w:val="20"/>
        </w:rPr>
        <w:t>OM azonosító szám: 040396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Felnőttképzési nyilvántartási szám: 21305-2007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z intézmény vállalkozási tevékenységet nem folytat!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szimbóluma</w:t>
      </w:r>
      <w:r>
        <w:rPr>
          <w:sz w:val="20"/>
        </w:rPr>
        <w:t>: (Használata a hivatalos iratokon kötelező!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51726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Az intézmény hivatalos bélyegzői: 7 db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A bélyegzők rendeltetésszerű használatáért és őrzéséért a titkársági munkatárs és a gazdasági csoport felel!)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Körbélyegzők felirata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Keresztury Dezső ÁMK 1. Zalaegerszeg, Landorhegyi út 21. </w:t>
        <w:tab/>
        <w:t>1 db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Keresztury Dezső ÁMK 2. Zalaegerszeg, Landorhegyi út 21.</w:t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Fejbélyegzők felirata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ltalános Művelődési Közpon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 Landorhegyi u. 21. Pf.: 47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dószám: 15560988-2-20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Számlaszám: 11749008-15560988</w:t>
        <w:tab/>
        <w:tab/>
        <w:tab/>
        <w:tab/>
        <w:t>2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, Landorhegyi u. 21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el.: 92/599-285, 314-120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Fax: 92/599-284</w:t>
        <w:tab/>
        <w:tab/>
        <w:tab/>
        <w:tab/>
        <w:tab/>
        <w:tab/>
        <w:t>1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, Landorhegyi u. 21. Pf.: 47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dószám: 15560988-2-20</w:t>
        <w:tab/>
        <w:tab/>
        <w:tab/>
        <w:tab/>
        <w:tab/>
        <w:t>2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ANGVERSENY- ÉS KIÁLLÍTÓTEREM (ART MOZI) INTÉZMÉNYEGYSÉG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angverseny- és Kiállítóterem</w:t>
      </w:r>
    </w:p>
    <w:p>
      <w:pPr>
        <w:pStyle w:val="Normal"/>
        <w:jc w:val="both"/>
        <w:rPr/>
      </w:pPr>
      <w:r>
        <w:rPr>
          <w:sz w:val="20"/>
        </w:rPr>
        <w:t>Címe: 8900 Zalaegerszeg</w:t>
      </w:r>
      <w:r>
        <w:rPr>
          <w:b/>
          <w:sz w:val="20"/>
        </w:rPr>
        <w:t>, Ady E. u. 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száma: 92/599-337; 599-338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x: 92/313-76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 címe: </w:t>
      </w:r>
      <w:hyperlink r:id="rId4">
        <w:r>
          <w:rPr>
            <w:rStyle w:val="InternetLink"/>
            <w:sz w:val="20"/>
          </w:rPr>
          <w:t>hangterem.zeg@zalaszam.h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  <w:t>Nyitva tartása: kedd-péntek: 10.00-18.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ombat: 14.00-18.00 valamint rendezvények alatt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ivatalos bélyegző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Landorhegyi út 21.</w:t>
        <w:tab/>
        <w:tab/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j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Hangversenyter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900 Zalaegerszeg, Ady u. 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l.:92/599-337, fax: 92/313-766, </w:t>
        <w:tab/>
        <w:tab/>
        <w:t>1 db</w:t>
      </w:r>
    </w:p>
    <w:p>
      <w:pPr>
        <w:pStyle w:val="Normal"/>
        <w:ind w:left="732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rt Mozi</w:t>
      </w:r>
    </w:p>
    <w:p>
      <w:pPr>
        <w:pStyle w:val="Normal"/>
        <w:jc w:val="both"/>
        <w:rPr/>
      </w:pPr>
      <w:r>
        <w:rPr>
          <w:sz w:val="20"/>
        </w:rPr>
        <w:t xml:space="preserve">Címe: 8900 Zalaegerszeg, </w:t>
      </w:r>
      <w:r>
        <w:rPr>
          <w:b/>
          <w:sz w:val="20"/>
        </w:rPr>
        <w:t>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száma: 92/314-575; 312-77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 címe: </w:t>
      </w:r>
      <w:hyperlink r:id="rId5">
        <w:r>
          <w:rPr>
            <w:rStyle w:val="InternetLink"/>
            <w:sz w:val="20"/>
          </w:rPr>
          <w:t>zegmozi@pantelweb.h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  <w:t>Jegypénztár nyitva tartása naponta: 17.00-20.30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ivatalos bélyegző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Landorhegyi út 21.</w:t>
        <w:tab/>
        <w:tab/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jbélyegzők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Art Mo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: 92/314-575</w:t>
        <w:tab/>
        <w:tab/>
        <w:tab/>
        <w:tab/>
        <w:t>1 db</w:t>
      </w:r>
    </w:p>
    <w:p>
      <w:pPr>
        <w:pStyle w:val="Normal"/>
        <w:ind w:left="732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Art Mo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ószám: 15560988-2-20</w:t>
        <w:tab/>
        <w:tab/>
        <w:tab/>
        <w:tab/>
        <w:t>1 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reszturyamk.h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angterem.zeg@zalaszam.hu" TargetMode="External"/><Relationship Id="rId5" Type="http://schemas.openxmlformats.org/officeDocument/2006/relationships/hyperlink" Target="mailto:zegmozi@pantelweb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7:00Z</dcterms:created>
  <dc:creator>Városi Hangverseny </dc:creator>
  <dc:description/>
  <cp:keywords/>
  <dc:language>en-US</dc:language>
  <cp:lastModifiedBy>Szeli gábor</cp:lastModifiedBy>
  <dcterms:modified xsi:type="dcterms:W3CDTF">2009-04-27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985305</vt:r8>
  </property>
  <property fmtid="{D5CDD505-2E9C-101B-9397-08002B2CF9AE}" pid="3" name="_AuthorEmail">
    <vt:lpwstr>dekonita.zeg@zalaszam.hu</vt:lpwstr>
  </property>
  <property fmtid="{D5CDD505-2E9C-101B-9397-08002B2CF9AE}" pid="4" name="_AuthorEmailDisplayName">
    <vt:lpwstr>Dezsőné Kondor Anita</vt:lpwstr>
  </property>
  <property fmtid="{D5CDD505-2E9C-101B-9397-08002B2CF9AE}" pid="5" name="_EmailSubject">
    <vt:lpwstr>Keresztury SZMSZ!!!!!</vt:lpwstr>
  </property>
  <property fmtid="{D5CDD505-2E9C-101B-9397-08002B2CF9AE}" pid="6" name="_ReviewingToolsShownOnce">
    <vt:lpwstr/>
  </property>
</Properties>
</file>