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09. június 23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helyi autóbusz menetrend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szCs w:val="24"/>
        </w:rPr>
      </w:pPr>
      <w:r>
        <w:rPr>
          <w:szCs w:val="24"/>
        </w:rPr>
        <w:tab/>
        <w:t>Kramarics Géza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gyeztetve</w:t>
      </w:r>
      <w:r>
        <w:rPr>
          <w:szCs w:val="24"/>
        </w:rPr>
        <w:t>:</w:t>
        <w:tab/>
        <w:t>Béres László gazdasági tanácsadóval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/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tnai László vezérigazgató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egerszeg, Gasparich Márk u. 16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 </w:t>
        <w:tab/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Péter György sk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Cs/>
          <w:szCs w:val="26"/>
        </w:rPr>
        <w:t>Tisztelt Közgyűlés!</w:t>
      </w:r>
    </w:p>
    <w:p>
      <w:pPr>
        <w:pStyle w:val="Normal"/>
        <w:jc w:val="both"/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/>
      </w:pPr>
      <w:r>
        <w:rPr/>
        <w:t>A helyi és helyközi közforgalmú személyszállítás jogi szabályozási kereteit az autóbusszal végzett menetrend szerinti személyszállításról szóló 2004. évi XXXIII. törvény (továbbiakban: Törvény) biztosítja.</w:t>
      </w:r>
    </w:p>
    <w:p>
      <w:pPr>
        <w:pStyle w:val="Normal"/>
        <w:jc w:val="both"/>
        <w:rPr/>
      </w:pPr>
      <w:r>
        <w:rPr/>
        <w:t>A Törvény szerint 2005. január 1. követően belföldi menetrend szerinti személyszállítási tevékenységet csak az ellátásért felelős önkormányzattal megkötött közszolgáltatási szerződés alapján lehet 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jc w:val="both"/>
        <w:rPr>
          <w:iCs/>
          <w:szCs w:val="26"/>
        </w:rPr>
      </w:pPr>
      <w:r>
        <w:rPr/>
        <w:t xml:space="preserve">A Közgyűlés </w:t>
      </w:r>
      <w:r>
        <w:rPr>
          <w:b/>
        </w:rPr>
        <w:t>299/2004. sz.</w:t>
      </w:r>
      <w:r>
        <w:rPr/>
        <w:t xml:space="preserve"> határozatával, 2004. november 25-én fogadta el a Zala Volán Közlekedési Részvénytársasággal folytatott többfordulós tárgyalások alapján elkészített 2012. december 31-ig érvényes közszolgáltatási szerződést, valamint a Gazdasági és Közlekedési Minisztériummal kötendő megállapodást. </w:t>
      </w:r>
      <w:r>
        <w:rPr>
          <w:iCs/>
          <w:szCs w:val="26"/>
        </w:rPr>
        <w:t xml:space="preserve">Ugyanezzel a jogi aktussal az önkormányzat jóváhagyta a helyi autóbusz közlekedés menetrendjét is, amely </w:t>
      </w:r>
      <w:r>
        <w:rPr/>
        <w:t>a közszolgáltatási szerződés elválaszthatatlan részét képezi.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 xml:space="preserve">Egy menetrend természetesen nem hét évre szól, időnként a változó utazási igények miatt módosítani szükséges. 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A közszolgáltatási szerződés szerint:</w:t>
      </w:r>
    </w:p>
    <w:p>
      <w:pPr>
        <w:pStyle w:val="Normal"/>
        <w:ind w:left="567" w:hanging="0"/>
        <w:jc w:val="both"/>
        <w:rPr>
          <w:iCs/>
          <w:szCs w:val="26"/>
        </w:rPr>
      </w:pPr>
      <w:r>
        <w:rPr>
          <w:i/>
          <w:iCs/>
          <w:szCs w:val="26"/>
        </w:rPr>
        <w:t>„</w:t>
      </w:r>
      <w:r>
        <w:rPr>
          <w:i/>
        </w:rPr>
        <w:t>A felek – amennyiben a menetrend módosításának mértéke nem haladja meg a napi 1%-os teljesítménynövekedést vagy -csökkenést – a szerződés mellékletét képező menetrendet egyszerűsített eljárással módosítják. Az egyszerűsített menetrendi módosítást a Szolgáltató a menetrend módosítására vonatkozó igények feltüntetésével a polgármesternél kezdeményezi, aki azt indokolt esetben jóváhagyja</w:t>
      </w:r>
      <w:r>
        <w:rPr/>
        <w:t>.”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A közszolgáltatási szerződés a futásteljesítmény 1%-os változását el nem érő esetekben a változtatást a polgármester hagyja jóvá, az említett határ fölött közgyűlési jóváhagyás szükséges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tnai László úr a Zala Volán Zrt. vezérigazgatój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2009. március 31-én kelt levelében az ún. „nyugati iparterületet” kiszolgáló 1-es jelzésű helyi járatok menetrendjében a Zalabaromfi Rt., ill. a Hűtőház Rt. leállása miatt tervezett változtatásokról tájékoztatott, és - időpont megjelölése nélkül - a racionalizálási törekvéseik támogatását kér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2009. április 30-án kelt levelében – előző megkeresését pontosítva – pedig javaslatot tett arra, hogy bizonyos időszakokban a városi közlekedés gerincét adó 10/11-es és 8-as körjáratokat a közszolgáltató egy nagy körjárattá vonná össz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Tekintettel arra, hogy a tervezett változás mértéke a </w:t>
      </w:r>
      <w:r>
        <w:rPr>
          <w:b/>
          <w:szCs w:val="24"/>
        </w:rPr>
        <w:t>km teljesítmény 3,4%-</w:t>
      </w:r>
      <w:r>
        <w:rPr>
          <w:szCs w:val="24"/>
        </w:rPr>
        <w:t xml:space="preserve">a a szerződés  alapján </w:t>
      </w:r>
      <w:r>
        <w:rPr>
          <w:b/>
          <w:szCs w:val="24"/>
        </w:rPr>
        <w:t>a menetrend módosítását a Közgyűlésnek is meg kell tárgyalni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ivel a Közszolgáltató által tervezett menetrend változások az egész város lakosságát érintik, az SZMSZ 62. § (2) bekezdése alapján a választókerületekben működő </w:t>
      </w:r>
      <w:r>
        <w:rPr>
          <w:b/>
          <w:szCs w:val="24"/>
        </w:rPr>
        <w:t>Településrészi Önkormányzatoknak (TRÖ) a javaslatot véleményezésre megküldtü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Kertvárosi</w:t>
      </w:r>
      <w:r>
        <w:rPr>
          <w:szCs w:val="24"/>
        </w:rPr>
        <w:t xml:space="preserve">, a </w:t>
      </w:r>
      <w:r>
        <w:rPr>
          <w:b/>
          <w:szCs w:val="24"/>
        </w:rPr>
        <w:t>Landorhegy-É</w:t>
      </w:r>
      <w:r>
        <w:rPr>
          <w:szCs w:val="24"/>
        </w:rPr>
        <w:t xml:space="preserve">-i, az </w:t>
      </w:r>
      <w:r>
        <w:rPr>
          <w:b/>
          <w:szCs w:val="24"/>
        </w:rPr>
        <w:t>Andráshidai</w:t>
      </w:r>
      <w:r>
        <w:rPr>
          <w:szCs w:val="24"/>
        </w:rPr>
        <w:t xml:space="preserve"> valamint a </w:t>
      </w:r>
      <w:r>
        <w:rPr>
          <w:b/>
          <w:szCs w:val="24"/>
        </w:rPr>
        <w:t>Vorhotai</w:t>
      </w:r>
      <w:r>
        <w:rPr>
          <w:szCs w:val="24"/>
        </w:rPr>
        <w:t xml:space="preserve"> részönkormányzatoktól beérkezett véleményeket </w:t>
      </w:r>
      <w:hyperlink r:id="rId4">
        <w:r>
          <w:rPr>
            <w:rStyle w:val="InternetLink"/>
            <w:szCs w:val="24"/>
          </w:rPr>
          <w:t>(1. FÜGGELÉK)</w:t>
        </w:r>
      </w:hyperlink>
      <w:r>
        <w:rPr>
          <w:szCs w:val="24"/>
        </w:rPr>
        <w:t xml:space="preserve"> továbbítottuk a közszolgáltatóhoz, aki mindezek figyelembevételével június 5-én küldte meg véglegesített és egységes szerkezetbe foglalt menetrend módosítási javaslatát. (</w:t>
      </w:r>
      <w:r>
        <w:rPr/>
        <w:t>3. sz melléklet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ljesítménymutatók változását az alábbi táblázat mutatja be: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1873"/>
        <w:gridCol w:w="1714"/>
        <w:gridCol w:w="165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skolai előadási napok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anszünetben munkanapoko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zabadnapok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unkaszüneti napokon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lenleg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Járat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Kilométer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524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933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71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27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009. július 6-tól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Járat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Kilométer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83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038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19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Cs w:val="24"/>
        </w:rPr>
        <w:t xml:space="preserve">Menetrend-módosítási javaslata alátámasztásaként a közszolgáltató megküldte Zalaegerszeg területén végzett közszolgáltatási tevékenységével kapcsolatos, </w:t>
      </w:r>
      <w:r>
        <w:rPr>
          <w:b/>
          <w:bCs/>
          <w:i/>
          <w:szCs w:val="24"/>
        </w:rPr>
        <w:t>2009. január-április időszakra vonatkozó gazdálkodási és teljesítmény adatokat</w:t>
      </w:r>
      <w:r>
        <w:rPr>
          <w:bCs/>
          <w:szCs w:val="24"/>
        </w:rPr>
        <w:t xml:space="preserve"> is, melyet a </w:t>
      </w:r>
      <w:hyperlink r:id="rId5">
        <w:r>
          <w:rPr>
            <w:rStyle w:val="InternetLink"/>
            <w:bCs/>
            <w:szCs w:val="24"/>
          </w:rPr>
          <w:t>4. sz. melléklet</w:t>
        </w:r>
      </w:hyperlink>
      <w:r>
        <w:rPr>
          <w:bCs/>
          <w:szCs w:val="24"/>
        </w:rPr>
        <w:t xml:space="preserve"> tartalmaz.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2008. októberében a közgyűlés megtárgyalta és elfogadta az Önkormányzat és a Zala Volán Zrt. között létrejött közszolgáltatási szerződés teljesítéséről szóló tájékoztatót, amely tartalmazta </w:t>
      </w:r>
      <w:r>
        <w:rPr>
          <w:bCs/>
          <w:i/>
          <w:sz w:val="22"/>
          <w:szCs w:val="22"/>
        </w:rPr>
        <w:t>2005-2007. időszakra vonatkozó éves gazdálkodási és teljesítmény adatokat)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107/20109. sz. határozatában 9 igen, 1 tartózkodás mellett javasolja a közgyűlésnek az előterjeszté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62/2009. sz. határozatában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135/2009. sz. határozatában az eredeti határozati javaslatot 8 nem szavazattal, 1 tartózkodással </w:t>
      </w:r>
      <w:r>
        <w:rPr>
          <w:u w:val="single"/>
        </w:rPr>
        <w:t xml:space="preserve">nem támogatta. </w:t>
      </w:r>
      <w:r>
        <w:rPr/>
        <w:t>Az előterjesztést az alábbi kiegészítésekkel 9 igen</w:t>
      </w:r>
      <w:r>
        <w:rPr>
          <w:u w:val="single"/>
        </w:rPr>
        <w:t xml:space="preserve"> </w:t>
      </w:r>
      <w:r>
        <w:rPr/>
        <w:t>szavazattal elfogadta: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  <w:t>- A 4. sz. mellékletben bemutatott eredmény-alakulás tényezőivel a bizottságnak több észrevétele van. Egyrészt, hogy az 1-4. hónap adataiból kimutatott veszteség alapján éves szintű következtetés levonása nem célszerű, hiszen a tanszüneti napokon kilométer- és járatcsökkenés várható.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  <w:t>-   Szintén a 4. sz. mellékletben kimutatott veszteség nincs összhangban a 2004. évi XXXIII. tv.11.§ (2) d) pontjával.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  <w:t>-  A 3. sz. mellékletben bemutatott helyi autóbusz menetrendi értesítés nem ad egyértelmű eligazítást arra vonatkozóan, hogy hol mennek a járatok, továbbá a jelölések sincsenek tisztázva, ezért a bizottság kéri a közgyűlésen ezt vizuálisan bemutatni. A félreértések elkerülése érdekében a vezérigazgató úr álljon a közgyűlésen rendelkezésre a kérdések megválaszolására.</w:t>
      </w:r>
    </w:p>
    <w:p>
      <w:pPr>
        <w:pStyle w:val="Normal"/>
        <w:ind w:left="284" w:hanging="284"/>
        <w:jc w:val="both"/>
        <w:rPr/>
      </w:pPr>
      <w:r>
        <w:rPr>
          <w:i/>
        </w:rPr>
        <w:t>- Az önkormányzatnál nem áll rendelkezésre forrás a Zala Volán elképzelései szerinti menetrendhez új csomóponti korrekciók és buszvárók építésére.</w:t>
      </w:r>
    </w:p>
    <w:p>
      <w:pPr>
        <w:pStyle w:val="Normal"/>
        <w:jc w:val="both"/>
        <w:rPr/>
      </w:pPr>
      <w:r>
        <w:rPr/>
        <w:t>A Gazdasági Bizottság állásfoglalásához az előterjesztő nem kíván észrevételt fűzni. A bizottsági jegyzőkönyv kivonatát soron kívül megküldtük a Zala Volánnak, visszajelzésüket az 5. sz. melléklet tartalmazza. A felmerülő további kérdésekre a szolgáltató képviselője a menetrend-módosítás közgyűlési tárgyalása során válasz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Kérem a Tisztelt Közgyűléstől az előterjesztés megtárgyalását és a határozati javaslat elfogadását.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</w:t>
        <w:tab/>
        <w:t>Zalaegerszeg Megyei Jogú Város Közgyűlése jóváhagyja a Zala Volán Közlekedési ZRt. és az Önkormányzat között, a helyi menetrendszerinti autóbusszal történő személyszállítás tárgyában 2004. december 22-én létrejött közszolgáltatási szerződés módosítását az alábbi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425"/>
        <w:jc w:val="both"/>
        <w:rPr/>
      </w:pPr>
      <w:r>
        <w:rPr/>
        <w:t>1.1.</w:t>
        <w:tab/>
        <w:t>A közszolgáltatási szerződés 1. sz. melléklete helyébe jelen előterjesztés 1. sz. melléklete lép.</w:t>
      </w:r>
    </w:p>
    <w:p>
      <w:pPr>
        <w:pStyle w:val="Normal"/>
        <w:ind w:left="709" w:hanging="425"/>
        <w:jc w:val="both"/>
        <w:rPr/>
      </w:pPr>
      <w:r>
        <w:rPr/>
        <w:t>1.2.</w:t>
        <w:tab/>
        <w:t>A közszolgáltatási szerződés 2 sz. melléklete helyébe jelen előterjesztés 2. sz. melléklete lép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</w:t>
        <w:tab/>
        <w:t>A helyi autóbusz menetrendjének módosítására 2009. július 6-tól kezdődően jelen előterjesztés 3. sz. mellékletében foglalt Menetrendi Értesítés szerint kerüljön so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.</w:t>
        <w:tab/>
        <w:t>Zalaegerszeg Megyei Jogú Város Közgyűlése felhatalmazza a polgármestert a szerződés- módosítá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>2009. július 1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360"/>
        <w:jc w:val="both"/>
        <w:rPr>
          <w:iCs/>
          <w:szCs w:val="26"/>
        </w:rPr>
      </w:pPr>
      <w:r>
        <w:rPr>
          <w:iCs/>
          <w:szCs w:val="26"/>
        </w:rPr>
        <w:t>Zalaegerszeg, 2009. június 16.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  <w:t>Dr. Gyimesi Endre sk.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  <w:t>Polgármester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1. sz. melléklet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caps/>
          <w:sz w:val="28"/>
          <w:szCs w:val="28"/>
        </w:rPr>
        <w:t>Közszolgáltatási</w:t>
      </w:r>
      <w:r>
        <w:rPr>
          <w:b/>
          <w:bCs/>
          <w:sz w:val="28"/>
          <w:szCs w:val="28"/>
        </w:rPr>
        <w:t xml:space="preserve"> SZERZŐDÉS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ZALAEGERSZEG HELYI AUTÓBUSZVONAL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280"/>
      </w:tblGrid>
      <w:tr>
        <w:trPr>
          <w:tblHeader w:val="true"/>
          <w:trHeight w:val="227" w:hRule="atLeast"/>
        </w:trPr>
        <w:tc>
          <w:tcPr>
            <w:tcW w:w="11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NAL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8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RATI ÚTVONAL</w:t>
            </w:r>
          </w:p>
        </w:tc>
      </w:tr>
      <w:tr>
        <w:trPr>
          <w:trHeight w:val="340" w:hRule="exact"/>
        </w:trPr>
        <w:tc>
          <w:tcPr>
            <w:tcW w:w="11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Vasútállomás </w:t>
            </w:r>
            <w:r>
              <w:rPr>
                <w:b w:val="false"/>
              </w:rPr>
              <w:t xml:space="preserve">– Kovács Károly tér – Ola u. – Olai aut. ford. – Andráshida – </w:t>
            </w:r>
            <w:r>
              <w:rPr/>
              <w:t xml:space="preserve">Hatház 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Kovács Károly tér – Ola u. – </w:t>
            </w:r>
            <w:r>
              <w:rPr>
                <w:b/>
              </w:rPr>
              <w:t>Olai aut. ford.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2A, 2Y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Autóbuszállomás </w:t>
            </w:r>
            <w:r>
              <w:rPr>
                <w:b w:val="false"/>
              </w:rPr>
              <w:t xml:space="preserve">– Csácsbozsok, Damjanich u. – </w:t>
            </w:r>
            <w:r>
              <w:rPr/>
              <w:t>Csácsbozsok, Bozsoki aut. ford.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3Y, 3C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Kovács Károly tér – </w:t>
            </w:r>
            <w:r>
              <w:rPr>
                <w:b/>
              </w:rPr>
              <w:t>Külsőkórház – Pózva, aut. ford.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4Y, 4A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Zalabesenyő – </w:t>
            </w:r>
            <w:r>
              <w:rPr>
                <w:b/>
              </w:rPr>
              <w:t>Botfa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E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Bartók Béla út – </w:t>
            </w:r>
            <w:r>
              <w:rPr>
                <w:b/>
              </w:rPr>
              <w:t>Vasútállomás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Autóbuszállomás – Botfa, elágazó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Kertvárosi aut. ford. – Botfa, elágazó</w:t>
            </w:r>
          </w:p>
        </w:tc>
      </w:tr>
      <w:tr>
        <w:trPr>
          <w:trHeight w:val="646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 5E, 5C, 5Y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utóbuszállomás </w:t>
            </w:r>
            <w:r>
              <w:rPr/>
              <w:t xml:space="preserve">– Kovács Károly tér – Neszele – </w:t>
            </w:r>
            <w:r>
              <w:rPr>
                <w:b/>
              </w:rPr>
              <w:t>Ságod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utóbuszállomás </w:t>
            </w:r>
            <w:r>
              <w:rPr/>
              <w:t xml:space="preserve">– Kovács Károly tér – </w:t>
            </w:r>
            <w:r>
              <w:rPr>
                <w:b/>
              </w:rPr>
              <w:t>Újtemető</w:t>
            </w:r>
          </w:p>
        </w:tc>
      </w:tr>
      <w:tr>
        <w:trPr>
          <w:trHeight w:val="37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 69Y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sútállomás </w:t>
            </w:r>
            <w:r>
              <w:rPr/>
              <w:t>– Olai Bisztró –</w:t>
            </w:r>
            <w:r>
              <w:rPr>
                <w:b/>
              </w:rPr>
              <w:t xml:space="preserve"> </w:t>
            </w:r>
            <w:r>
              <w:rPr/>
              <w:t>Zala Volán Zrt. – Hűtőipari Rt. –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Andráshida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Kertvárosi, aut. ford.</w:t>
            </w:r>
            <w:r>
              <w:rPr>
                <w:b w:val="false"/>
              </w:rPr>
              <w:t xml:space="preserve"> - Kovács Károly tér - </w:t>
            </w:r>
            <w:r>
              <w:rPr/>
              <w:t>Kertvárosi, aut. ford.</w:t>
            </w:r>
          </w:p>
        </w:tc>
      </w:tr>
      <w:tr>
        <w:trPr>
          <w:trHeight w:val="573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ertvárosi, aut. ford.</w:t>
            </w:r>
            <w:r>
              <w:rPr/>
              <w:t xml:space="preserve"> – Erdész út – Mártírok útja – Széchenyi tér – Erdész út – </w:t>
            </w:r>
            <w:r>
              <w:rPr>
                <w:b/>
              </w:rPr>
              <w:t>Kertvárosi, aut. ford.</w:t>
            </w:r>
          </w:p>
        </w:tc>
      </w:tr>
      <w:tr>
        <w:trPr>
          <w:trHeight w:val="584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ertvárosi aut. ford.</w:t>
            </w:r>
            <w:r>
              <w:rPr/>
              <w:t xml:space="preserve"> – Hegyalja út – Köztársaság út – Mártírok út – Kossuth út – Köztársaság út – </w:t>
            </w:r>
            <w:r>
              <w:rPr>
                <w:b/>
              </w:rPr>
              <w:t>Kertvárosi aut. ford.</w:t>
            </w:r>
          </w:p>
        </w:tc>
      </w:tr>
      <w:tr>
        <w:trPr>
          <w:trHeight w:val="539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zéchenyi tér</w:t>
            </w:r>
            <w:r>
              <w:rPr/>
              <w:t xml:space="preserve"> – Kossuth út – Göcseji út – Köztársaság út – Átalszegett út – Erdész út – Hegyalja út – Köztársaság út – Mártírok út – </w:t>
            </w:r>
            <w:r>
              <w:rPr>
                <w:b/>
              </w:rPr>
              <w:t>Széchenyi tér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 9U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(Vasútállomás – )  Kovács Károly tér –</w:t>
            </w:r>
            <w:r>
              <w:rPr>
                <w:b w:val="false"/>
              </w:rPr>
              <w:t xml:space="preserve"> TESCO – </w:t>
            </w:r>
            <w:r>
              <w:rPr/>
              <w:t>Páterdomb</w:t>
            </w:r>
          </w:p>
        </w:tc>
      </w:tr>
      <w:tr>
        <w:trPr>
          <w:trHeight w:val="553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 10Y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Kovács Károly tér – Olai csomópont – </w:t>
            </w:r>
            <w:r>
              <w:rPr>
                <w:b/>
              </w:rPr>
              <w:t>Csertán S. út</w:t>
            </w:r>
            <w:r>
              <w:rPr/>
              <w:t xml:space="preserve"> – TUNGSRAM Rt. – Kertváros – </w:t>
            </w:r>
            <w:r>
              <w:rPr>
                <w:b/>
              </w:rPr>
              <w:t>Vasútállomás</w:t>
            </w:r>
          </w:p>
        </w:tc>
      </w:tr>
      <w:tr>
        <w:trPr>
          <w:trHeight w:val="340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C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vács K. tér </w:t>
            </w:r>
            <w:r>
              <w:rPr/>
              <w:t>– Gasparich út – Csertán S. u. - Göcseji út -</w:t>
            </w:r>
            <w:r>
              <w:rPr>
                <w:b/>
              </w:rPr>
              <w:t xml:space="preserve"> Kovács K. tér</w:t>
            </w:r>
          </w:p>
        </w:tc>
      </w:tr>
      <w:tr>
        <w:trPr>
          <w:trHeight w:val="552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 11Y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Kertváros – TUNGSRAM Rt. – Csertán S. u. – Olai csomópont – Széchenyi tér – </w:t>
            </w:r>
            <w:r>
              <w:rPr>
                <w:b/>
              </w:rPr>
              <w:t>Vasútállomás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Autóbuszállomás - </w:t>
            </w:r>
            <w:r>
              <w:rPr>
                <w:b w:val="false"/>
              </w:rPr>
              <w:t>Kazinczy tér</w:t>
            </w:r>
            <w:r>
              <w:rPr/>
              <w:t xml:space="preserve"> - Szenterzsébethegy 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Autóbuszállomás - </w:t>
            </w:r>
            <w:r>
              <w:rPr>
                <w:b w:val="false"/>
              </w:rPr>
              <w:t>Mártírok út - Göcseji út</w:t>
            </w:r>
            <w:r>
              <w:rPr/>
              <w:t xml:space="preserve"> - Ebergény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 30C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Autóbuszállomás - </w:t>
            </w:r>
            <w:r>
              <w:rPr>
                <w:b w:val="false"/>
              </w:rPr>
              <w:t>Mártírok út - Göcseji út</w:t>
            </w:r>
            <w:r>
              <w:rPr/>
              <w:t xml:space="preserve"> - Bazita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Kertváros - </w:t>
            </w:r>
            <w:r>
              <w:rPr>
                <w:b w:val="false"/>
              </w:rPr>
              <w:t>Landorhegy</w:t>
            </w:r>
            <w:r>
              <w:rPr/>
              <w:t xml:space="preserve"> - Hock J. úti ipari körzet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Landorhegy - </w:t>
            </w:r>
            <w:r>
              <w:rPr>
                <w:b w:val="false"/>
              </w:rPr>
              <w:t>Kertváros</w:t>
            </w:r>
            <w:r>
              <w:rPr/>
              <w:t xml:space="preserve"> - Balatoni úti ipari körzet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Landorhegy - </w:t>
            </w:r>
            <w:r>
              <w:rPr>
                <w:b w:val="false"/>
              </w:rPr>
              <w:t>Kertváros</w:t>
            </w:r>
            <w:r>
              <w:rPr/>
              <w:t xml:space="preserve"> - Zrínyi úti ipari körzet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E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>Autóbuszállomás – Szegfű út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E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>Autóbuszállomás – Ganz-Munkácsy SZKI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bookmarkStart w:id="0" w:name="OLE_LINK1"/>
      <w:bookmarkEnd w:id="0"/>
      <w:r>
        <w:rPr/>
        <w:t>2. sz. melléklet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Közszolgáltatási</w:t>
      </w:r>
      <w:r>
        <w:rPr>
          <w:b/>
          <w:bCs/>
          <w:sz w:val="28"/>
          <w:szCs w:val="28"/>
        </w:rPr>
        <w:t xml:space="preserve"> SZERZŐDÉ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ELJESÍTMÉNY-MUTATÓ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231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641"/>
        <w:gridCol w:w="1791"/>
        <w:gridCol w:w="1801"/>
        <w:gridCol w:w="1764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skolai előadási napok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nszünetben munkanapok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abadnapoko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unkaszüneti napokon</w:t>
            </w:r>
          </w:p>
        </w:tc>
      </w:tr>
      <w:tr>
        <w:trPr>
          <w:trHeight w:val="53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áratszá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</w:t>
            </w:r>
          </w:p>
        </w:tc>
      </w:tr>
      <w:tr>
        <w:trPr>
          <w:trHeight w:val="53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lométe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03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43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object w:dxaOrig="4144" w:dyaOrig="25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4pt;height:62.75pt" filled="f" o:ole="">
                  <v:imagedata r:id="rId7" o:title=""/>
                </v:shape>
                <o:OLEObject Type="Embed" ProgID="" ShapeID="ole_rId6" DrawAspect="Content" ObjectID="_1424594099" r:id="rId6"/>
              </w:object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sz. melléklet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ZV.-01/2008-2009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rvényes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09. július 6-tól</w:t>
            </w:r>
          </w:p>
        </w:tc>
      </w:tr>
    </w:tbl>
    <w:p>
      <w:pPr>
        <w:pStyle w:val="Normal"/>
        <w:shd w:fill="000000" w:val="clear"/>
        <w:ind w:left="655" w:right="424" w:hanging="0"/>
        <w:jc w:val="center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 xml:space="preserve">ZALA VOLÁN KÖZLEKEDÉSI ZÁRTKÖRÜEN MŰKÖDŐ RÉSZVÉNYTÁRSASÁG </w:t>
      </w:r>
    </w:p>
    <w:p>
      <w:pPr>
        <w:pStyle w:val="Normal"/>
        <w:jc w:val="center"/>
        <w:rPr/>
      </w:pPr>
      <w:r>
        <w:rPr>
          <w:sz w:val="22"/>
          <w:szCs w:val="22"/>
        </w:rPr>
        <w:t>8900 Zalaegerszeg, Gasparich u. 16., Tel.: 92/503-620, Fax.: 92/503-628, E-mail: menetrend@zalavolan.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E N E T R E N D I   É R T E S Í T É 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elyi Autóbusz Menetrendhez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Értesítjük a T. Utazóközönséget, hogy a fenti időponttól kezdődően az alábbi módosítások lépnek életb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LAEGERSZEG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80"/>
        <w:ind w:left="-426" w:hanging="0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1”, „1A”, „1C”, „1U”, „1Y” Vasútállomás - Kovács Károly tér - Olai autóbuszforduló - Andráshida - Hatház</w:t>
      </w:r>
      <w:r>
        <w:rPr>
          <w:sz w:val="22"/>
          <w:szCs w:val="22"/>
        </w:rPr>
        <w:t xml:space="preserve"> autóbuszvonalon:</w:t>
      </w:r>
    </w:p>
    <w:p>
      <w:pPr>
        <w:pStyle w:val="Normal"/>
        <w:spacing w:before="0" w:after="80"/>
        <w:ind w:left="-426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1”, „1C”, „1U” jelzéssel indul a Vasútállomásról Andráshidára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rFonts w:eastAsia="Wingdings 2" w:cs="Wingdings 2" w:ascii="Wingdings 2" w:hAnsi="Wingdings 2"/>
          <w:sz w:val="20"/>
        </w:rPr>
        <w:t></w:t>
      </w:r>
      <w:r>
        <w:rPr>
          <w:sz w:val="20"/>
        </w:rPr>
        <w:t xml:space="preserve">S 4.15 helyett </w:t>
      </w:r>
      <w:r>
        <w:rPr>
          <w:rFonts w:eastAsia="Wingdings 2" w:cs="Wingdings 2" w:ascii="Wingdings 2" w:hAnsi="Wingdings 2"/>
          <w:b/>
          <w:sz w:val="20"/>
        </w:rPr>
        <w:t></w:t>
      </w:r>
      <w:r>
        <w:rPr>
          <w:b/>
          <w:sz w:val="20"/>
        </w:rPr>
        <w:t>S</w:t>
      </w:r>
      <w:r>
        <w:rPr>
          <w:rFonts w:eastAsia="Symbol" w:cs="Symbol" w:ascii="Symbol" w:hAnsi="Symbol"/>
          <w:b/>
          <w:sz w:val="20"/>
        </w:rPr>
        <w:t></w:t>
      </w:r>
      <w:r>
        <w:rPr>
          <w:b/>
          <w:sz w:val="20"/>
        </w:rPr>
        <w:t xml:space="preserve"> 4.15, </w:t>
      </w:r>
      <w:r>
        <w:rPr>
          <w:rFonts w:eastAsia="Wingdings 2" w:cs="Wingdings 2" w:ascii="Wingdings 2" w:hAnsi="Wingdings 2"/>
          <w:sz w:val="20"/>
        </w:rPr>
        <w:t>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4.35 helyett </w:t>
      </w:r>
      <w:r>
        <w:rPr>
          <w:b/>
          <w:sz w:val="20"/>
        </w:rPr>
        <w:t>H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4.30, </w:t>
      </w:r>
      <w:r>
        <w:rPr>
          <w:sz w:val="20"/>
        </w:rPr>
        <w:t xml:space="preserve">Hx 5.30 helyett </w:t>
      </w:r>
      <w:r>
        <w:rPr>
          <w:b/>
          <w:sz w:val="20"/>
        </w:rPr>
        <w:t>H</w:t>
      </w:r>
      <w:r>
        <w:rPr>
          <w:sz w:val="20"/>
        </w:rPr>
        <w:t xml:space="preserve"> </w:t>
      </w:r>
      <w:r>
        <w:rPr>
          <w:b/>
          <w:sz w:val="20"/>
        </w:rPr>
        <w:t xml:space="preserve">5.30, </w:t>
      </w:r>
      <w:r>
        <w:rPr>
          <w:sz w:val="20"/>
        </w:rPr>
        <w:t xml:space="preserve">6.05 helyett </w:t>
      </w:r>
      <w:r>
        <w:rPr>
          <w:b/>
          <w:sz w:val="20"/>
        </w:rPr>
        <w:t>H</w:t>
      </w: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6.15, </w:t>
      </w:r>
      <w:r>
        <w:rPr>
          <w:sz w:val="20"/>
        </w:rPr>
        <w:t>U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30 helyett </w:t>
      </w:r>
      <w:r>
        <w:rPr>
          <w:b/>
          <w:sz w:val="20"/>
        </w:rPr>
        <w:t xml:space="preserve">6.30, </w:t>
      </w:r>
      <w:r>
        <w:rPr>
          <w:sz w:val="20"/>
        </w:rPr>
        <w:t>7.05 helyett</w:t>
      </w:r>
      <w:r>
        <w:rPr>
          <w:b/>
          <w:sz w:val="20"/>
        </w:rPr>
        <w:t xml:space="preserve"> H 7.05, </w:t>
      </w:r>
      <w:r>
        <w:rPr>
          <w:sz w:val="20"/>
        </w:rPr>
        <w:t xml:space="preserve">H 8.30 helyett </w:t>
      </w:r>
      <w:r>
        <w:rPr>
          <w:b/>
          <w:sz w:val="20"/>
        </w:rPr>
        <w:t xml:space="preserve">H 8.15, </w:t>
      </w:r>
      <w:r>
        <w:rPr>
          <w:sz w:val="20"/>
        </w:rPr>
        <w:t xml:space="preserve">9.10 helyett </w:t>
      </w:r>
      <w:r>
        <w:rPr>
          <w:b/>
          <w:sz w:val="20"/>
        </w:rPr>
        <w:t xml:space="preserve">9.15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0.10 és 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0.10 helyett </w:t>
      </w:r>
      <w:r>
        <w:rPr>
          <w:b/>
          <w:sz w:val="20"/>
        </w:rPr>
        <w:t xml:space="preserve">H 10.15, </w:t>
      </w:r>
      <w:r>
        <w:rPr>
          <w:sz w:val="20"/>
        </w:rPr>
        <w:t xml:space="preserve">H 11.10 helyett </w:t>
      </w:r>
      <w:r>
        <w:rPr>
          <w:b/>
          <w:sz w:val="20"/>
        </w:rPr>
        <w:t xml:space="preserve">11.15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2.10, o 12.10 és H+ 12.10 helyett </w:t>
      </w:r>
      <w:r>
        <w:rPr>
          <w:b/>
          <w:sz w:val="20"/>
        </w:rPr>
        <w:t xml:space="preserve">H 12.15, </w:t>
      </w:r>
      <w:r>
        <w:rPr>
          <w:rFonts w:eastAsia="Wingdings 2" w:cs="Wingdings 2" w:ascii="Wingdings 2" w:hAnsi="Wingdings 2"/>
          <w:sz w:val="20"/>
        </w:rPr>
        <w:t></w:t>
      </w:r>
      <w:r>
        <w:rPr>
          <w:sz w:val="20"/>
        </w:rPr>
        <w:t xml:space="preserve">H+ 13.30 helyett </w:t>
      </w: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13.30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3.45 helyett </w:t>
      </w:r>
      <w:r>
        <w:rPr>
          <w:b/>
          <w:sz w:val="20"/>
        </w:rPr>
        <w:t xml:space="preserve">13.45, </w:t>
      </w:r>
      <w:r>
        <w:rPr>
          <w:sz w:val="20"/>
        </w:rPr>
        <w:t>H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4.25 és H</w:t>
      </w: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14.3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4.25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46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14.45 helyett </w:t>
      </w:r>
      <w:r>
        <w:rPr>
          <w:b/>
          <w:sz w:val="20"/>
        </w:rPr>
        <w:t xml:space="preserve">H 14.4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5.2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5.15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6.10, C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6.10 és </w:t>
      </w:r>
      <w:r>
        <w:rPr>
          <w:rFonts w:eastAsia="Wingdings" w:cs="Wingdings" w:ascii="Wingdings" w:hAnsi="Wingdings"/>
          <w:sz w:val="20"/>
        </w:rPr>
        <w:t>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6.15 helyett </w:t>
      </w:r>
      <w:r>
        <w:rPr>
          <w:b/>
          <w:sz w:val="20"/>
        </w:rPr>
        <w:t>H</w:t>
      </w:r>
      <w:r>
        <w:rPr>
          <w:sz w:val="20"/>
        </w:rPr>
        <w:t xml:space="preserve"> </w:t>
      </w:r>
      <w:r>
        <w:rPr>
          <w:b/>
          <w:sz w:val="20"/>
        </w:rPr>
        <w:t xml:space="preserve">16.15, </w:t>
      </w:r>
      <w:r>
        <w:rPr>
          <w:sz w:val="20"/>
        </w:rPr>
        <w:t xml:space="preserve">Hx 16.3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6.45, </w:t>
      </w:r>
      <w:r>
        <w:rPr>
          <w:sz w:val="20"/>
        </w:rPr>
        <w:t>C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7.05 helyett </w:t>
      </w:r>
      <w:r>
        <w:rPr>
          <w:b/>
          <w:sz w:val="20"/>
        </w:rPr>
        <w:t xml:space="preserve">17.15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7.4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7.45, </w:t>
      </w:r>
      <w:r>
        <w:rPr>
          <w:sz w:val="20"/>
        </w:rPr>
        <w:t xml:space="preserve">21.30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21.30</w:t>
      </w:r>
    </w:p>
    <w:p>
      <w:pPr>
        <w:pStyle w:val="Normal"/>
        <w:spacing w:before="0" w:after="80"/>
        <w:ind w:left="-426" w:hanging="0"/>
        <w:rPr/>
      </w:pP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</w:t>
      </w:r>
      <w:r>
        <w:rPr>
          <w:b/>
          <w:sz w:val="20"/>
        </w:rPr>
        <w:t>6.45 új járat</w:t>
      </w:r>
    </w:p>
    <w:p>
      <w:pPr>
        <w:pStyle w:val="Normal"/>
        <w:spacing w:before="0" w:after="80"/>
        <w:ind w:left="-426" w:hanging="0"/>
        <w:jc w:val="both"/>
        <w:rPr/>
      </w:pPr>
      <w:r>
        <w:rPr>
          <w:sz w:val="20"/>
        </w:rPr>
        <w:t>U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4.40, </w:t>
      </w:r>
      <w:r>
        <w:rPr>
          <w:rFonts w:eastAsia="Wingdings 2" w:cs="Wingdings 2" w:ascii="Wingdings 2" w:hAnsi="Wingdings 2"/>
          <w:sz w:val="20"/>
        </w:rPr>
        <w:t>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20, o 14.10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7.30, </w:t>
      </w:r>
      <w:r>
        <w:rPr>
          <w:rFonts w:eastAsia="Wingdings" w:cs="Wingdings" w:ascii="Wingdings" w:hAnsi="Wingdings"/>
          <w:sz w:val="20"/>
        </w:rPr>
        <w:t></w:t>
      </w:r>
      <w:r>
        <w:rPr>
          <w:sz w:val="20"/>
        </w:rPr>
        <w:t>B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2.05 járatok </w:t>
      </w:r>
      <w:r>
        <w:rPr>
          <w:b/>
          <w:sz w:val="20"/>
        </w:rPr>
        <w:t>leállnak.</w:t>
      </w:r>
    </w:p>
    <w:p>
      <w:pPr>
        <w:pStyle w:val="Normal"/>
        <w:spacing w:before="0" w:after="80"/>
        <w:ind w:left="-426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1”, „1C” jelzéssel Andráshida, sportpályától, ill. „1C”, „1U” jelzéssel Andráshida bolttól indul a Vasútállomásig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 xml:space="preserve">E 5.00 helyett </w:t>
      </w:r>
      <w:r>
        <w:rPr>
          <w:b/>
          <w:sz w:val="20"/>
        </w:rPr>
        <w:t xml:space="preserve">EH 5.00, </w:t>
      </w:r>
      <w:r>
        <w:rPr>
          <w:sz w:val="20"/>
        </w:rPr>
        <w:t xml:space="preserve">EHx 6.00 helyett </w:t>
      </w:r>
      <w:r>
        <w:rPr>
          <w:b/>
          <w:sz w:val="20"/>
        </w:rPr>
        <w:t xml:space="preserve">EH 6.00, </w:t>
      </w:r>
      <w:r>
        <w:rPr>
          <w:sz w:val="20"/>
        </w:rPr>
        <w:t xml:space="preserve">6.35 helyett </w:t>
      </w:r>
      <w:r>
        <w:rPr>
          <w:b/>
          <w:sz w:val="20"/>
        </w:rPr>
        <w:t>EH</w:t>
      </w: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6.45, </w:t>
      </w:r>
      <w:r>
        <w:rPr>
          <w:sz w:val="20"/>
        </w:rPr>
        <w:t>CB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55 helyett </w:t>
      </w:r>
      <w:r>
        <w:rPr>
          <w:b/>
          <w:sz w:val="20"/>
        </w:rPr>
        <w:t xml:space="preserve">7.00, </w:t>
      </w:r>
      <w:r>
        <w:rPr>
          <w:sz w:val="20"/>
        </w:rPr>
        <w:t>CB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25 helyett </w:t>
      </w: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7.15, </w:t>
      </w:r>
      <w:r>
        <w:rPr>
          <w:sz w:val="20"/>
        </w:rPr>
        <w:t xml:space="preserve">7.35 helyett </w:t>
      </w:r>
      <w:r>
        <w:rPr>
          <w:b/>
          <w:sz w:val="20"/>
        </w:rPr>
        <w:t xml:space="preserve">H 7.35, </w:t>
      </w:r>
      <w:r>
        <w:rPr>
          <w:sz w:val="20"/>
        </w:rPr>
        <w:t xml:space="preserve">x 8.10 helyett </w:t>
      </w:r>
      <w:r>
        <w:rPr>
          <w:b/>
          <w:sz w:val="20"/>
        </w:rPr>
        <w:t xml:space="preserve">x 8.15, </w:t>
      </w:r>
      <w:r>
        <w:rPr>
          <w:sz w:val="20"/>
        </w:rPr>
        <w:t xml:space="preserve">E 9.00 helyett </w:t>
      </w:r>
      <w:r>
        <w:rPr>
          <w:b/>
          <w:sz w:val="20"/>
        </w:rPr>
        <w:t xml:space="preserve">EH 8.45, </w:t>
      </w:r>
      <w:r>
        <w:rPr>
          <w:sz w:val="20"/>
        </w:rPr>
        <w:t xml:space="preserve">9.40 helyett </w:t>
      </w:r>
      <w:r>
        <w:rPr>
          <w:b/>
          <w:sz w:val="20"/>
        </w:rPr>
        <w:t xml:space="preserve">9.45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0.40 és 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0.40 helyett </w:t>
      </w:r>
      <w:r>
        <w:rPr>
          <w:b/>
          <w:sz w:val="20"/>
        </w:rPr>
        <w:t>EH 10.45,</w:t>
        <w:br/>
      </w:r>
      <w:r>
        <w:rPr>
          <w:sz w:val="20"/>
        </w:rPr>
        <w:t xml:space="preserve">E 11.40 helyett </w:t>
      </w:r>
      <w:r>
        <w:rPr>
          <w:b/>
          <w:sz w:val="20"/>
        </w:rPr>
        <w:t xml:space="preserve">11.45, </w:t>
      </w:r>
      <w:r>
        <w:rPr>
          <w:sz w:val="20"/>
        </w:rPr>
        <w:t>E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2.40, 12.40 és H+ 12.40 helyett </w:t>
      </w:r>
      <w:r>
        <w:rPr>
          <w:b/>
          <w:sz w:val="20"/>
        </w:rPr>
        <w:t xml:space="preserve">EH 12.45, </w:t>
      </w:r>
      <w:r>
        <w:rPr>
          <w:sz w:val="20"/>
        </w:rPr>
        <w:t xml:space="preserve">Hx 13.15 helyett </w:t>
      </w:r>
      <w:r>
        <w:rPr>
          <w:b/>
          <w:sz w:val="20"/>
        </w:rPr>
        <w:t xml:space="preserve">EH x 13.1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4.10 helyett </w:t>
      </w:r>
      <w:r>
        <w:rPr>
          <w:b/>
          <w:sz w:val="20"/>
        </w:rPr>
        <w:t xml:space="preserve">14.10, </w:t>
      </w:r>
      <w:r>
        <w:rPr>
          <w:sz w:val="20"/>
        </w:rPr>
        <w:t>E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4.55 és E</w:t>
      </w: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15.0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4.50, </w:t>
      </w:r>
      <w:r>
        <w:rPr>
          <w:sz w:val="20"/>
        </w:rPr>
        <w:t>E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5.20 és H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5.30 helyett </w:t>
      </w:r>
      <w:r>
        <w:rPr>
          <w:b/>
          <w:sz w:val="20"/>
        </w:rPr>
        <w:t xml:space="preserve">EH 15.15,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5.50 leáll,</w:t>
        <w:br/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6.40, E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6.40 és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6.35 helyett </w:t>
      </w:r>
      <w:r>
        <w:rPr>
          <w:b/>
          <w:sz w:val="20"/>
        </w:rPr>
        <w:t>EH</w:t>
      </w:r>
      <w:r>
        <w:rPr>
          <w:sz w:val="20"/>
        </w:rPr>
        <w:t xml:space="preserve"> </w:t>
      </w:r>
      <w:r>
        <w:rPr>
          <w:b/>
          <w:sz w:val="20"/>
        </w:rPr>
        <w:t xml:space="preserve">16.45, </w:t>
      </w:r>
      <w:r>
        <w:rPr>
          <w:sz w:val="20"/>
        </w:rPr>
        <w:t xml:space="preserve">Hx 17.0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7.1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7.30 helyett </w:t>
      </w:r>
      <w:r>
        <w:rPr>
          <w:b/>
          <w:sz w:val="20"/>
        </w:rPr>
        <w:t xml:space="preserve">17.45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8.1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8.15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8.45 és E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8.45 helyett </w:t>
      </w:r>
      <w:r>
        <w:rPr>
          <w:b/>
          <w:sz w:val="20"/>
        </w:rPr>
        <w:t xml:space="preserve">EH 18.45, </w:t>
      </w:r>
      <w:r>
        <w:rPr>
          <w:sz w:val="20"/>
        </w:rPr>
        <w:t xml:space="preserve">E 20.45 helyett </w:t>
      </w:r>
      <w:r>
        <w:rPr>
          <w:b/>
          <w:sz w:val="20"/>
        </w:rPr>
        <w:t xml:space="preserve">EH 20.45, </w:t>
      </w:r>
      <w:r>
        <w:rPr>
          <w:sz w:val="20"/>
        </w:rPr>
        <w:t xml:space="preserve">22.00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22.10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3.00 és E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23.00 helyett</w:t>
        <w:br/>
      </w:r>
      <w:r>
        <w:rPr>
          <w:b/>
          <w:sz w:val="20"/>
        </w:rPr>
        <w:t>EH 23.00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>4.40, U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5.05,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6.20, CE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45, H+ 13.55, o 14.40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8.00, A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2.20 járatok </w:t>
      </w:r>
      <w:r>
        <w:rPr>
          <w:b/>
          <w:sz w:val="20"/>
        </w:rPr>
        <w:t>leállnak.</w:t>
      </w:r>
    </w:p>
    <w:p>
      <w:pPr>
        <w:pStyle w:val="Normal"/>
        <w:ind w:left="-425" w:right="-56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  <w:u w:val="single"/>
        </w:rPr>
        <w:t>„</w:t>
      </w:r>
      <w:r>
        <w:rPr>
          <w:sz w:val="20"/>
          <w:u w:val="single"/>
        </w:rPr>
        <w:t xml:space="preserve">1A” jelzéssel indul a Hűtőház helyett az </w:t>
      </w:r>
      <w:r>
        <w:rPr>
          <w:b/>
          <w:sz w:val="20"/>
          <w:u w:val="single"/>
        </w:rPr>
        <w:t xml:space="preserve">Olai aut. fordulótól </w:t>
      </w:r>
      <w:r>
        <w:rPr>
          <w:sz w:val="20"/>
          <w:u w:val="single"/>
        </w:rPr>
        <w:t>a Vasútállomásig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14.10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4.15</w:t>
      </w:r>
    </w:p>
    <w:p>
      <w:pPr>
        <w:pStyle w:val="Normal"/>
        <w:ind w:left="-425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1Y” jelzéssel indul a Vasútállomás - Kazinczy tér - Hűtőipari Rt-ig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</w:rPr>
        <w:t xml:space="preserve">x 5.2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00, x 13.25, N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3.30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5.35, N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1.30 járatok </w:t>
      </w:r>
      <w:r>
        <w:rPr>
          <w:b/>
          <w:sz w:val="20"/>
        </w:rPr>
        <w:t>leállnak.</w:t>
      </w:r>
    </w:p>
    <w:p>
      <w:pPr>
        <w:pStyle w:val="Normal"/>
        <w:ind w:left="-425" w:right="-56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1Y” jelzéssel indul a Hűtőipari Rt-től a Vasútállomásig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</w:rPr>
        <w:t>x 5.45, B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20 és HL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20, x 14.1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5.5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2.15 járatok </w:t>
      </w:r>
      <w:r>
        <w:rPr>
          <w:b/>
          <w:sz w:val="20"/>
        </w:rPr>
        <w:t>leállnak.</w:t>
      </w:r>
    </w:p>
    <w:p>
      <w:pPr>
        <w:pStyle w:val="Normal"/>
        <w:ind w:left="-425" w:right="-56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3”, „3Y” , „3C” Vasútállomás - Külsőkórház - Pózva, autóbuszforduló</w:t>
      </w:r>
      <w:r>
        <w:rPr>
          <w:sz w:val="20"/>
        </w:rPr>
        <w:t xml:space="preserve"> autóbuszvonalon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3”, „3Y”, „3C” jelzéssel indul a Vasútállomástól Pózva, Külsőkórház felé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</w:rPr>
        <w:t>C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20 helyett </w:t>
      </w:r>
      <w:r>
        <w:rPr>
          <w:b/>
          <w:sz w:val="20"/>
        </w:rPr>
        <w:t>KC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7.20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b/>
          <w:sz w:val="20"/>
        </w:rPr>
        <w:t>Jelmagyarázat: K: Kovács K. térről indul!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5”, „5A” , „5C”, „5Y” Autóbuszállomás - Kovács Károly tér - Kaszaháza - Neszele - Ságod</w:t>
      </w:r>
      <w:r>
        <w:rPr>
          <w:sz w:val="20"/>
        </w:rPr>
        <w:t xml:space="preserve"> autóbuszvonalon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5”, „5A” , „5C”, „5Y” jelzéssel indul az Autóbuszállomásról Ságod felé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6.4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40</w:t>
      </w:r>
      <w:r>
        <w:rPr>
          <w:sz w:val="20"/>
        </w:rPr>
        <w:t xml:space="preserve">, NT 9.30 helyett </w:t>
      </w:r>
      <w:r>
        <w:rPr>
          <w:b/>
          <w:sz w:val="20"/>
        </w:rPr>
        <w:t>NT 9.25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Ságodból indul az Autóbuszállomásra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UC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00 helyett </w:t>
      </w:r>
      <w:r>
        <w:rPr>
          <w:b/>
          <w:sz w:val="20"/>
        </w:rPr>
        <w:t>UC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55</w:t>
      </w:r>
      <w:r>
        <w:rPr>
          <w:sz w:val="20"/>
        </w:rPr>
        <w:t>, UN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9.50 helyett </w:t>
      </w:r>
      <w:r>
        <w:rPr>
          <w:b/>
          <w:sz w:val="20"/>
        </w:rPr>
        <w:t>UN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9.45</w:t>
      </w:r>
      <w:r>
        <w:rPr>
          <w:sz w:val="20"/>
        </w:rPr>
        <w:t>, N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9.50 helyett </w:t>
      </w:r>
      <w:r>
        <w:rPr>
          <w:b/>
          <w:sz w:val="20"/>
        </w:rPr>
        <w:t>N</w:t>
      </w:r>
      <w:r>
        <w:rPr>
          <w:rFonts w:eastAsia="Symbol" w:cs="Symbol" w:ascii="Symbol" w:hAnsi="Symbol"/>
          <w:b/>
          <w:sz w:val="20"/>
        </w:rPr>
        <w:t></w:t>
      </w:r>
      <w:r>
        <w:rPr>
          <w:b/>
          <w:sz w:val="20"/>
        </w:rPr>
        <w:t xml:space="preserve"> 9.45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Neszeléből indul az Autóbuszállomásra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</w:rPr>
        <w:t>U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9.59 helyett </w:t>
      </w:r>
      <w:r>
        <w:rPr>
          <w:b/>
          <w:sz w:val="20"/>
        </w:rPr>
        <w:t>U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9.54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9.59 helyett </w:t>
      </w:r>
      <w:r>
        <w:rPr>
          <w:rFonts w:eastAsia="Symbol" w:cs="Symbol" w:ascii="Symbol" w:hAnsi="Symbol"/>
          <w:b/>
          <w:sz w:val="20"/>
        </w:rPr>
        <w:t></w:t>
      </w:r>
      <w:r>
        <w:rPr>
          <w:b/>
          <w:sz w:val="20"/>
        </w:rPr>
        <w:t xml:space="preserve"> 9.54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Az Újtemetőtől indul az Autóbuszállomásra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</w:rPr>
        <w:t>U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0.02 helyett </w:t>
      </w:r>
      <w:r>
        <w:rPr>
          <w:b/>
          <w:sz w:val="20"/>
        </w:rPr>
        <w:t>U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9.57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0.02 helyett </w:t>
      </w:r>
      <w:r>
        <w:rPr>
          <w:rFonts w:eastAsia="Symbol" w:cs="Symbol" w:ascii="Symbol" w:hAnsi="Symbol"/>
          <w:b/>
          <w:sz w:val="20"/>
        </w:rPr>
        <w:t></w:t>
      </w:r>
      <w:r>
        <w:rPr>
          <w:b/>
          <w:sz w:val="20"/>
        </w:rPr>
        <w:t xml:space="preserve"> 9.57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8” Kovács Károly tér - Kertváros - Kovács Károly tér</w:t>
      </w:r>
      <w:r>
        <w:rPr>
          <w:sz w:val="20"/>
        </w:rPr>
        <w:t xml:space="preserve"> autóbuszvonalon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x 4.30, o 4.55, o 5.20, o 5.45, 22.35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</w:t>
      </w:r>
      <w:r>
        <w:rPr>
          <w:sz w:val="20"/>
        </w:rPr>
        <w:t xml:space="preserve">4.50   -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8.20-ig </w:t>
        <w:tab/>
        <w:t>15 percenként, minden óra 05, 20, 35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</w:t>
      </w:r>
      <w:r>
        <w:rPr>
          <w:sz w:val="20"/>
        </w:rPr>
        <w:t xml:space="preserve">4.50 </w:t>
        <w:tab/>
        <w:t xml:space="preserve">- </w:t>
      </w: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18.10-ig</w:t>
        <w:tab/>
        <w:t xml:space="preserve">20 percenként, minden óra 10, 30, 50 perckor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18.20 -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1.50-ig </w:t>
        <w:tab/>
        <w:t>30 percenként, minden óra 20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 6.10 </w:t>
        <w:tab/>
        <w:t xml:space="preserve">- o 13.50-ig </w:t>
        <w:tab/>
        <w:t>20 percenként, minden óra 10, 30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 xml:space="preserve">o 13.50 </w:t>
        <w:tab/>
        <w:t xml:space="preserve">- o 21.50-ig </w:t>
        <w:tab/>
        <w:t>30 percenként, minden óra 20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+ 4.50</w:t>
        <w:tab/>
        <w:t xml:space="preserve">- + 21.50-ig </w:t>
        <w:tab/>
        <w:t>30 percenként, minden óra 20, 50 perckor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helyett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 xml:space="preserve">8” Kertvárosi, aut. ford. - Kovács Károly tér - Kertvárosi, aut. ford. </w:t>
      </w:r>
      <w:r>
        <w:rPr>
          <w:sz w:val="20"/>
        </w:rPr>
        <w:t>autóbuszvonalon: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>4.40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40-ig  </w:t>
        <w:tab/>
        <w:t>20 percenként, minden óra 00, 2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6.45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8.00-ig  </w:t>
        <w:tab/>
        <w:t>15 percenként, minden óra 00, 15, 30, 4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8.0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8.00-ig </w:t>
        <w:tab/>
        <w:t>20 percenként, minden óra 00, 2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18.0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22.30-ig </w:t>
        <w:tab/>
        <w:t>30 percenként, minden óra 00, 3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o 5.00 </w:t>
        <w:tab/>
        <w:t xml:space="preserve">- o 14.00-ig  </w:t>
        <w:tab/>
        <w:t>20 percenként, minden óra 00, 2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o 14.00 </w:t>
        <w:tab/>
        <w:t xml:space="preserve">- o 22.30-ig  </w:t>
        <w:tab/>
        <w:t>30 percenként, minden óra 00, 3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+ 5.00 </w:t>
        <w:tab/>
        <w:t xml:space="preserve">- + 22.30-ig  </w:t>
        <w:tab/>
        <w:t>30 percenként, minden óra 00, 30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 xml:space="preserve">8E” Kertváros – Erdész út – Mártírok útja – Széchenyi tér – Erdész út - Kertváros </w:t>
      </w:r>
      <w:r>
        <w:rPr>
          <w:sz w:val="20"/>
        </w:rPr>
        <w:t>autóbuszvonalon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5.1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0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30,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6.4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00,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7.1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30,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7.45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8.00 </w:t>
        <w:tab/>
        <w:t xml:space="preserve">-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4.00-ig  </w:t>
        <w:tab/>
        <w:t>30 percenként, minden óra 00, 3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14.00 </w:t>
        <w:tab/>
        <w:t xml:space="preserve">-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7.45-ig </w:t>
        <w:tab/>
        <w:t>15 percenként, minden óra 00, 15, 30, 4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17.45 </w:t>
        <w:tab/>
        <w:t xml:space="preserve">-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0.15-ig  </w:t>
        <w:tab/>
        <w:t>30 percenként, minden óra 15, 4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 xml:space="preserve">o 6.00 </w:t>
        <w:tab/>
        <w:t xml:space="preserve">- o 12.30-ig  </w:t>
        <w:tab/>
        <w:t>30 percenként, minden óra 00, 30 perckor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helyett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 xml:space="preserve">81” Kertváros – Erdész út – Mártírok útja – Széchenyi tér – Erdész út - Kertváros </w:t>
      </w:r>
      <w:r>
        <w:rPr>
          <w:sz w:val="20"/>
        </w:rPr>
        <w:t>autóbuszvonalon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5.15,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05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6.3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7.45-ig  </w:t>
        <w:tab/>
        <w:t>15 percenként, minden óra 00, 15, 30, 45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 xml:space="preserve">8C” Kertváros – Mártírok útja – Széchenyi tér – Kertváros/Vasútállomás </w:t>
      </w:r>
      <w:r>
        <w:rPr>
          <w:sz w:val="20"/>
        </w:rPr>
        <w:t xml:space="preserve">autóbuszvonalon </w:t>
      </w:r>
      <w:r>
        <w:rPr>
          <w:b/>
          <w:sz w:val="20"/>
        </w:rPr>
        <w:t>helyett!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82” Kertvárosi aut. ford. – Hegyalja út – Köztársaság út – Mártírok út – Kossuth út – Köztársaság út – Kertvárosi aut. ford.</w:t>
      </w:r>
      <w:r>
        <w:rPr>
          <w:sz w:val="20"/>
        </w:rPr>
        <w:t xml:space="preserve"> autóbuszvonalon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5.10,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10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6.35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7.50-ig </w:t>
        <w:tab/>
        <w:t>15 percenként, minden óra 05, 20, 35, 50 perckor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83” Széchenyi tér – Kossuth út – Göcseji út – Köztársaság út – Átalszegett út – Erdész út – Hegyalja út – Köztársaság út – Mártírok út – Széchenyi tér a</w:t>
      </w:r>
      <w:r>
        <w:rPr>
          <w:sz w:val="20"/>
        </w:rPr>
        <w:t>utóbuszvonalon: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8.2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5.50-ig  </w:t>
        <w:tab/>
        <w:t>30 percenként, minden óra 20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16.10 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7.55-ig  </w:t>
        <w:tab/>
        <w:t>15 percenként, minden óra 10, 25, 40, 5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18.20 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20.20-ig  </w:t>
        <w:tab/>
        <w:t>30 percenként, minden óra 20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o 6.00 </w:t>
        <w:tab/>
        <w:t xml:space="preserve">- o 14.00-ig  </w:t>
        <w:tab/>
        <w:t>20 percenként, minden óra 00, 20, 40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 xml:space="preserve">10”, „10Y” Vasútállomás – Kovács Károly tér – Olai csomópont – Csertán S. u. – Vasútállomás </w:t>
      </w:r>
      <w:r>
        <w:rPr>
          <w:sz w:val="20"/>
        </w:rPr>
        <w:t>autóbuszvonalon: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</w:t>
      </w:r>
      <w:r>
        <w:rPr>
          <w:sz w:val="20"/>
        </w:rPr>
        <w:t>8.00</w:t>
        <w:tab/>
        <w:t xml:space="preserve">-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8.00-ig  </w:t>
        <w:tab/>
        <w:t>15 percenként, minden óra 00, 15, 30, 4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</w:t>
      </w:r>
      <w:r>
        <w:rPr>
          <w:sz w:val="20"/>
        </w:rPr>
        <w:t xml:space="preserve">8.00 </w:t>
        <w:tab/>
        <w:t xml:space="preserve">- </w:t>
      </w: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18.00-ig </w:t>
        <w:tab/>
        <w:t xml:space="preserve">30 percenként, minden óra 00, 30 perckor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helyett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8.0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8.00-ig  </w:t>
        <w:tab/>
        <w:t>20 percenként, minden óra 00, 20, 40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 xml:space="preserve">11”, „11Y” Vasútállomás – Göcseji út – Csertán S. u. – Olai csomópont – Széchenyi tér – Vasútállomás </w:t>
      </w:r>
      <w:r>
        <w:rPr>
          <w:sz w:val="20"/>
        </w:rPr>
        <w:t>autóbuszvonalon: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</w:t>
      </w:r>
      <w:r>
        <w:rPr>
          <w:sz w:val="20"/>
        </w:rPr>
        <w:t xml:space="preserve">8.00 </w:t>
        <w:tab/>
        <w:t xml:space="preserve">-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8.00-ig  </w:t>
        <w:tab/>
        <w:t>15 percenként, minden óra 00, 15, 30, 4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</w:t>
      </w:r>
      <w:r>
        <w:rPr>
          <w:sz w:val="20"/>
        </w:rPr>
        <w:t xml:space="preserve">8.15 </w:t>
        <w:tab/>
        <w:t xml:space="preserve">- </w:t>
      </w: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18.15-ig  </w:t>
        <w:tab/>
        <w:t xml:space="preserve">30 percenként, minden óra 15, 45 perckor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helyett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8.1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8.10-ig  </w:t>
        <w:tab/>
        <w:t>20 percenként, minden óra 10, 30, 50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 xml:space="preserve">10C” Csertán S. u. – Göcseji út – Kovács K. tér – Gasparich út – Csertán S. u. </w:t>
      </w:r>
      <w:r>
        <w:rPr>
          <w:sz w:val="20"/>
        </w:rPr>
        <w:t xml:space="preserve">autóbuszvonalon </w:t>
      </w:r>
      <w:r>
        <w:rPr>
          <w:b/>
          <w:sz w:val="20"/>
        </w:rPr>
        <w:t>helyett!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10C”</w:t>
      </w:r>
      <w:r>
        <w:rPr>
          <w:sz w:val="20"/>
        </w:rPr>
        <w:t xml:space="preserve"> </w:t>
      </w:r>
      <w:r>
        <w:rPr>
          <w:b/>
          <w:sz w:val="20"/>
        </w:rPr>
        <w:t xml:space="preserve">Kovács K. tér – Gasparich út – Csertán S. u. - Göcseji út - Kovács K. tér </w:t>
      </w:r>
      <w:r>
        <w:rPr>
          <w:sz w:val="20"/>
        </w:rPr>
        <w:t>autóbuszvonalon: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5.1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40-ig  </w:t>
        <w:tab/>
        <w:t>30 percenként, minden óra 1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6.4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7.55-ig  </w:t>
        <w:tab/>
        <w:t>15 percenként, minden óra 10, 25, 40, 5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8.1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5.40-ig  </w:t>
        <w:tab/>
        <w:t>30 percenként, minden óra 1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15.4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7.40-ig  </w:t>
        <w:tab/>
        <w:t>15 percenként, minden óra 10, 25, 40, 5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17.4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20.10-ig  </w:t>
        <w:tab/>
        <w:t>30 percenként, minden óra 1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o 6.10 </w:t>
        <w:tab/>
        <w:t xml:space="preserve">- o 13.10-ig  </w:t>
        <w:tab/>
        <w:t>30 percenként, minden óra 10, 40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 xml:space="preserve"> „</w:t>
      </w:r>
      <w:r>
        <w:rPr>
          <w:b/>
          <w:sz w:val="20"/>
        </w:rPr>
        <w:t xml:space="preserve">24” Autóbuszállomás - Kazinczy tér - Szenterzsébethegy </w:t>
      </w:r>
      <w:r>
        <w:rPr>
          <w:sz w:val="20"/>
        </w:rPr>
        <w:t>autóbuszvonalon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Szenterzsébethegy-Újhegytől indul az Autóbuszállomásra:</w:t>
      </w:r>
    </w:p>
    <w:p>
      <w:pPr>
        <w:pStyle w:val="Normal"/>
        <w:spacing w:before="0" w:after="80"/>
        <w:ind w:left="-426" w:right="-567" w:hanging="0"/>
        <w:rPr/>
      </w:pPr>
      <w:r>
        <w:rPr>
          <w:b/>
          <w:sz w:val="20"/>
        </w:rPr>
        <w:t>hV</w:t>
      </w: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16.30 új járat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A „C1” jelzésű járatok a Hűtőipari Rt. érintése nélkül Andráshida, sportpályáig közlekednek! A sportpálya érkezési ill. indulási időadatai a Hűtőipari Rt. megállóhelynél feltüntetett adatokkal azonosak.  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 xml:space="preserve">Köztársaság u. (Szent Család) óvodától induló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5.25 és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7.06 járat, valamint a Hűtőipari Rt-től 16.38-kor induló járat </w:t>
      </w:r>
      <w:r>
        <w:rPr>
          <w:b/>
          <w:sz w:val="20"/>
        </w:rPr>
        <w:t>leáll.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right="-567" w:hanging="0"/>
        <w:rPr>
          <w:sz w:val="20"/>
        </w:rPr>
      </w:pPr>
      <w:r>
        <w:rPr>
          <w:sz w:val="20"/>
        </w:rPr>
        <w:t>Zalaegerszeg, 2009. június 4.</w:t>
      </w:r>
    </w:p>
    <w:p>
      <w:pPr>
        <w:pStyle w:val="Normal"/>
        <w:ind w:left="-426" w:hanging="0"/>
        <w:jc w:val="right"/>
        <w:rPr>
          <w:sz w:val="20"/>
        </w:rPr>
      </w:pPr>
      <w:r>
        <w:rPr>
          <w:sz w:val="20"/>
        </w:rPr>
        <w:t>ZALA VOLÁN Zrt.</w:t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5844540" cy="8265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844540" cy="82657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>
          <w:b/>
          <w:b/>
          <w:sz w:val="26"/>
        </w:rPr>
      </w:pPr>
      <w:r>
        <w:rPr>
          <w:b/>
          <w:sz w:val="26"/>
        </w:rPr>
        <w:t>5. sz. mellékle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pacing w:val="30"/>
              </w:rPr>
            </w:pPr>
            <w:r>
              <w:rPr>
                <w:color w:val="FFFFFF"/>
                <w:spacing w:val="30"/>
              </w:rPr>
              <w:t>ZALA VOLÁN KÖZLEKEDÉSI ZÁRTKÖRŰEN MŰKÖDŐ  RÉSZVÉNYTÁRSASÁG</w:t>
            </w:r>
          </w:p>
        </w:tc>
      </w:tr>
    </w:tbl>
    <w:p>
      <w:pPr>
        <w:pStyle w:val="Normal"/>
        <w:rPr/>
      </w:pPr>
      <w:r>
        <w:rPr>
          <w:sz w:val="16"/>
          <w:u w:val="single"/>
        </w:rPr>
        <w:t xml:space="preserve">8901 Zalaegerszeg,  Gasparich  u.  16.  Pf.:12.  Telefon:   92 /503-600 </w:t>
      </w:r>
      <w:r>
        <w:rPr>
          <w:rFonts w:eastAsia="Symbol" w:cs="Symbol" w:ascii="Symbol" w:hAnsi="Symbol"/>
          <w:sz w:val="16"/>
          <w:u w:val="single"/>
        </w:rPr>
        <w:t></w:t>
      </w:r>
      <w:r>
        <w:rPr>
          <w:sz w:val="16"/>
          <w:u w:val="single"/>
        </w:rPr>
        <w:t xml:space="preserve"> Fax: 92 / 503-628 </w:t>
      </w:r>
      <w:r>
        <w:rPr>
          <w:rFonts w:eastAsia="Symbol" w:cs="Symbol" w:ascii="Symbol" w:hAnsi="Symbol"/>
          <w:sz w:val="16"/>
          <w:u w:val="single"/>
        </w:rPr>
        <w:t></w:t>
      </w:r>
      <w:r>
        <w:rPr>
          <w:sz w:val="16"/>
          <w:u w:val="single"/>
        </w:rPr>
        <w:t xml:space="preserve"> Budapest Bank 10104961-45917000-01000001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Zala Megyei Bíróság, Cg.20-10-040060, Adószám: 11342773-2-44</w:t>
      </w:r>
    </w:p>
    <w:p>
      <w:pPr>
        <w:pStyle w:val="Normal"/>
        <w:jc w:val="center"/>
        <w:rPr/>
      </w:pPr>
      <w:hyperlink r:id="rId10">
        <w:r>
          <w:rPr>
            <w:rStyle w:val="InternetLink"/>
            <w:sz w:val="16"/>
          </w:rPr>
          <w:t>www.zalavolan.hu</w:t>
        </w:r>
      </w:hyperlink>
      <w:r>
        <w:rPr>
          <w:sz w:val="16"/>
        </w:rPr>
        <w:t xml:space="preserve"> ; e-mail: busa_csaba@zalavolan.hu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elefax üzenet</w:t>
      </w:r>
    </w:p>
    <w:p>
      <w:pPr>
        <w:pStyle w:val="Normal"/>
        <w:jc w:val="center"/>
        <w:rPr>
          <w:rFonts w:ascii="Switzerland;Arial" w:hAnsi="Switzerland;Arial" w:cs="Switzerland;Arial"/>
          <w:b/>
          <w:b/>
          <w:sz w:val="48"/>
        </w:rPr>
      </w:pPr>
      <w:r>
        <w:rPr>
          <w:rFonts w:cs="Switzerland;Arial" w:ascii="Switzerland;Arial" w:hAnsi="Switzerland;Arial"/>
          <w:b/>
          <w:sz w:val="48"/>
        </w:rPr>
      </w:r>
    </w:p>
    <w:p>
      <w:pPr>
        <w:pStyle w:val="Heading2"/>
        <w:rPr/>
      </w:pPr>
      <w:r>
        <w:rPr>
          <w:szCs w:val="24"/>
        </w:rPr>
        <w:t xml:space="preserve">Címzett: </w:t>
        <w:tab/>
        <w:t>Zalaegerszeg Megyei Jogú Város Polgármesteri Hivatal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/>
        <w:tab/>
        <w:tab/>
      </w:r>
      <w:r>
        <w:rPr>
          <w:rFonts w:cs="Arial" w:ascii="Arial" w:hAnsi="Arial"/>
          <w:b/>
          <w:szCs w:val="24"/>
        </w:rPr>
        <w:t>Műszaki Osztály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>dr. Kovács Éva osztályvezető részére</w:t>
      </w:r>
    </w:p>
    <w:p>
      <w:pPr>
        <w:pStyle w:val="Heading5"/>
        <w:rPr/>
      </w:pPr>
      <w:r>
        <w:rPr/>
        <w:t>Fax:</w:t>
        <w:tab/>
        <w:tab/>
        <w:t>06-92/311-47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ladó: </w:t>
        <w:tab/>
        <w:t>Zala Volán Zr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x:</w:t>
        <w:tab/>
        <w:tab/>
        <w:t>92/503-6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dalak száma: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átum:</w:t>
        <w:tab/>
        <w:t>2009. június 17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Switzerland;Arial" w:hAnsi="Switzerland;Arial" w:cs="Switzerland;Arial"/>
          <w:b/>
          <w:b/>
        </w:rPr>
      </w:pPr>
      <w:r>
        <w:rPr>
          <w:rFonts w:cs="Switzerland;Arial" w:ascii="Switzerland;Arial" w:hAnsi="Switzerland;Arial"/>
          <w:b/>
        </w:rPr>
        <w:t xml:space="preserve">Ha nem kapta meg az összes oldalt vagy olvashatatlan, kérem hívja fel 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Switzerland;Arial" w:hAnsi="Switzerland;Arial" w:cs="Switzerland;Arial"/>
          <w:b/>
          <w:b/>
        </w:rPr>
      </w:pPr>
      <w:r>
        <w:rPr>
          <w:rFonts w:cs="Switzerland;Arial" w:ascii="Switzerland;Arial" w:hAnsi="Switzerland;Arial"/>
          <w:b/>
        </w:rPr>
        <w:t>92/503-620  telefonszám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isztelt Osztályvezető Asszony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azdasági Bizottság 135/2009. sz. határozatában szereplő „kiegészítésekre” reagálva az alábbiakban tájékoztato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Társaságunk 1-4 havi gazdálkodását bemutató eredmény-kimutatásából valóban nem célszerű levonni következtetéseket az egész évre, azonban az eddigi tapasztalataink azt mutatják, hogy a nyári hónapok eredményei rontani szokták az addigi eredményt, ugyanis a nyári hónapok utasforgalom visszaesése (pl. tanulóforgalom) nagyobb mértékű, mint a járatszám csökkentés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z eredmény-kimutatásban szereplő veszteség több szempontból sincs összhangban az idézett jogszabállyal, de arra nincs is szükség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egyrészt, az eredmény-kimutatás nem a zalaegerszegi helyi autóbusz-közlekedés, hanem az egész társaság (bevételeit, költségeit) eredményét mutatja (erre szólt a kérés)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másrészt, a 2004. évi XXXIII. törvény 11.§-a a veszteség-kiegyenlítésről szól, melyet az önkormányzat nem fize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járatok vonalvezetésével és egyéb kérdések tisztázásával kapcsolatban természetesen állok a közgyűlés rendelkezésére, ahol tervezzük vizuálisan bemutatni a járatok vonalvezetéseit, illetve szükség esetén ahhoz szóbeli kiegészítést teszünk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Tervezetünk útkorrekciót, illetve csomóponti korrekciót nem tartalmaz, az új autóbuszmegállók (nem feltétlen szükséges váró) a rágyaloglási távolságot csökkentené, de ezek nélkül is bevezethető az új vonalvezeté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június 1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Zalatnai Lászl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vezérigazgató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274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Switzerlan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9_06_23/29_mell_fugg.doc" TargetMode="External"/><Relationship Id="rId5" Type="http://schemas.openxmlformats.org/officeDocument/2006/relationships/hyperlink" Target="http://www.zalaegerszeg.hu/up/kozgyulesek/09_06_23/29_mell_4.xls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zalavolan.h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56:00Z</dcterms:created>
  <dc:creator>Tóth Gáborné Anikó</dc:creator>
  <dc:description/>
  <cp:keywords/>
  <dc:language>en-US</dc:language>
  <cp:lastModifiedBy>tt</cp:lastModifiedBy>
  <cp:lastPrinted>2009-06-17T10:43:00Z</cp:lastPrinted>
  <dcterms:modified xsi:type="dcterms:W3CDTF">2009-06-18T06:36:00Z</dcterms:modified>
  <cp:revision>4</cp:revision>
  <dc:subject/>
  <dc:title>Zalaegerszeg Megyei Jogú Város</dc:title>
</cp:coreProperties>
</file>