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965" cy="193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186" w:dyaOrig="14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6pt;margin-top:0pt;width:59.25pt;height:71.2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2112171070" r:id="rId2"/>
                              </w:object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52.6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186" w:dyaOrig="14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position:absolute;margin-left:76pt;margin-top:0pt;width:59.25pt;height:71.25pt;mso-wrap-distance-left:9.05pt;mso-wrap-distance-right:9.05pt;mso-position-horizontal-relative:page;mso-position-vertical-relative:text" filled="f" o:ole="">
                            <v:imagedata r:id="rId6" o:title=""/>
                            <w10:wrap type="square"/>
                          </v:shape>
                          <o:OLEObject Type="Embed" ProgID="" ShapeID="ole_rId5" DrawAspect="Content" ObjectID="_1785403906" r:id="rId5"/>
                        </w:object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</w:t>
      </w:r>
    </w:p>
    <w:p>
      <w:pPr>
        <w:pStyle w:val="Normal"/>
        <w:jc w:val="center"/>
        <w:rPr/>
      </w:pPr>
      <w:r>
        <w:rPr>
          <w:b/>
          <w:sz w:val="34"/>
        </w:rPr>
        <w:t>MŰSZAKI BIZOTTSÁG ELNÖK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 2009. június 23-i ülésér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ab/>
        <w:t>Helyi építészeti értékek felújításának támogatása pályázat alapján</w:t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ékány Endre elnök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Városfejlesztési és Tervezés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Bertók Sándor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Főépítészi Csoport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Rostásy Sára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Műszak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</w:r>
      <w:r>
        <w:rPr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i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Cs w:val="24"/>
          <w:u w:val="single"/>
        </w:rPr>
      </w:pPr>
      <w:r>
        <w:rPr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Önkormányzati Osztály</w:t>
      </w:r>
    </w:p>
    <w:p>
      <w:pPr>
        <w:pStyle w:val="Normal"/>
        <w:tabs>
          <w:tab w:val="clear" w:pos="708"/>
          <w:tab w:val="left" w:pos="4536" w:leader="none"/>
        </w:tabs>
        <w:rPr>
          <w:szCs w:val="24"/>
        </w:rPr>
      </w:pPr>
      <w:r>
        <w:rPr>
          <w:szCs w:val="24"/>
        </w:rPr>
        <w:tab/>
        <w:tab/>
        <w:tab/>
        <w:tab/>
        <w:t>Dr. Kiss Viktória sk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öltségvetési, pénzügyi-gazdasági szempontból ellenőrizte:</w:t>
      </w:r>
      <w:r>
        <w:rPr/>
        <w:tab/>
        <w:t>Közgazdaság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ab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2002. május 17-én elfogadta az épített környezet helyi védelméről szóló </w:t>
      </w:r>
      <w:r>
        <w:rPr/>
        <w:t xml:space="preserve">11/2002. (V.17.) sz. önkormányzati </w:t>
      </w:r>
      <w:r>
        <w:rPr>
          <w:szCs w:val="24"/>
        </w:rPr>
        <w:t>rendeletét, melyben a helyi értékek megóvásának, fennmaradásának, megőrzésének elősegítése érdekében pénzügyi alapot hozott létre.</w:t>
      </w:r>
    </w:p>
    <w:p>
      <w:pPr>
        <w:pStyle w:val="TextBody"/>
        <w:rPr>
          <w:szCs w:val="24"/>
        </w:rPr>
      </w:pPr>
      <w:r>
        <w:rPr/>
        <w:t xml:space="preserve">Az önkormányzati rendelet 12. § (1) bekezdése alapján az alapból nyújtandó támogatás pályázat alapján nyerhető el. </w:t>
      </w:r>
      <w:r>
        <w:rPr>
          <w:szCs w:val="24"/>
        </w:rPr>
        <w:t>Pályázni annak az összegnek a mértékéig lehet, amely a védetté nyilvánítás miatt következik be. A pályázat elbírálásának főbb szempontjait a rendelet és a pályázati kiírás tartalmazz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 Rákóczi u. 39. sz. (hrsz: 3797) épület </w:t>
      </w:r>
      <w:r>
        <w:rPr>
          <w:color w:val="000000"/>
          <w:szCs w:val="24"/>
        </w:rPr>
        <w:t>(HE5) helyi egyedi védelem alatt áll.</w:t>
      </w:r>
    </w:p>
    <w:p>
      <w:pPr>
        <w:pStyle w:val="TextBody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A tulajdonosok az épület megóvása érdekében 2006. évben már támogatást nyertek az ingatlan tető felújítására. A ház építészeti értékének további megóvása érdekében szükség van a homlokzat felújítására is. A pályázat a Haraszti 3 cm mészkő lábazati falburkolat helyreállítására irányul, melyre a tulajdonosok részéről anyagi fedezet nem állt rendelkezésre. A lábazat felújítását az állag- és értékmegóvás érdekében, valamint a kivitelező által meghatározott ütemezésben elvégezték.</w:t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A rendelet 12.§ (2) bekezdése értelmében a megkezdett felújításra utólagos igénylés szerint támogatás csak a közgyűlés egyedi jóváhagyásával nyújtható. Emiatt a pályázatot a Műszaki Bizottság véleményével a Közgyűlés elé kell terjeszteni.</w:t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 munka költsé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.164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erő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.66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Igényelt támogatás összesen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1.505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issza nem térítendő támogatás /25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9.04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amatmentes kölcsön /40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2.465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A támogatás javasolt össze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61.505,- Ft</w:t>
            </w:r>
          </w:p>
        </w:tc>
      </w:tr>
    </w:tbl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A támogatás felhasználásakor a ZMJVK többször módosított 11/2002. (V.17.) sz. rendeletben leírtak szerint kell eljárni. A pályázó nem jogosult az ÁFA visszaigénylésér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>
          <w:color w:val="000000"/>
        </w:rPr>
        <w:t>Az Ügyrendi, Jogi és Vagyonnyilatkozatot Ellenőrző Bizottság 170/2009. sz. határozatával egyhangúlag – jogi szempontból – tárgyalásra alkalmasnak tartja az előterjesztés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Műszaki Bizottság 110/2009. sz. határozatával 11 igen szavazattal javasolja a közgyűlésnek az előterjesztés elfogadásá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A Gazdasági Bizottság 137/2009. számú határozatával az előterjesztést 9 igen szavazattal </w:t>
      </w:r>
      <w:r>
        <w:rPr>
          <w:color w:val="000000"/>
          <w:szCs w:val="24"/>
        </w:rPr>
        <w:t>elfogadta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jük a Tisztelt Közgyűlést a mellékelt pályázat alapján a védett épületének megtartása érdekében a támogatás odaítélésére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8" w:top="1134" w:footer="1009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left="426" w:hanging="426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Határozati javaslat:</w:t>
      </w:r>
    </w:p>
    <w:p>
      <w:pPr>
        <w:pStyle w:val="TextBody"/>
        <w:ind w:left="426" w:hanging="426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"/>
        <w:ind w:left="426" w:hanging="426"/>
        <w:rPr/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 xml:space="preserve">Zalaegerszeg Megyei Jogú Város Közgyűlése a </w:t>
      </w:r>
      <w:r>
        <w:rPr>
          <w:b/>
          <w:color w:val="000000"/>
          <w:szCs w:val="24"/>
        </w:rPr>
        <w:t>Zalaegerszeg,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Rákóczi u. 39. sz. (hrsz: 3797) </w:t>
      </w:r>
      <w:r>
        <w:rPr>
          <w:color w:val="000000"/>
          <w:szCs w:val="24"/>
        </w:rPr>
        <w:t xml:space="preserve">(HE5) helyi egyedi védelem alatt álló ingatlan tulajdonosát, Andor Imrénét (Zalaegerszeg, Rákóczi u. 39.) az épített környezet helyi védelméről szóló többször módosított 11/2002.(V.17.) sz. rendelet alapján </w:t>
      </w:r>
      <w:r>
        <w:rPr>
          <w:b/>
          <w:color w:val="000000"/>
          <w:szCs w:val="24"/>
        </w:rPr>
        <w:t>139.040,- Ft vissza nem térítendő támogatásban,</w:t>
      </w:r>
      <w:r>
        <w:rPr>
          <w:color w:val="000000"/>
          <w:szCs w:val="24"/>
        </w:rPr>
        <w:t xml:space="preserve"> valamint</w:t>
      </w:r>
      <w:r>
        <w:rPr>
          <w:b/>
          <w:color w:val="000000"/>
          <w:szCs w:val="24"/>
        </w:rPr>
        <w:t xml:space="preserve"> 222.465,- Ft kamatmentes kölcsönben</w:t>
      </w:r>
      <w:r>
        <w:rPr>
          <w:color w:val="000000"/>
          <w:szCs w:val="24"/>
        </w:rPr>
        <w:t xml:space="preserve"> részesíti. A kölcsön visszafizetése három év alatt, havi azonos összegű törlesztéssel történik. Az ingatlan-nyilvántartásba a kamatmentes kölcsön összegéig jelzálogot kell bejegyeztetni. A Közgyűlés felkéri az alpolgármestert a megállapodás megkötésér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b/>
          <w:color w:val="000000"/>
          <w:szCs w:val="24"/>
          <w:u w:val="single"/>
        </w:rPr>
        <w:t xml:space="preserve">Felelős: </w:t>
      </w:r>
      <w:r>
        <w:rPr>
          <w:color w:val="000000"/>
          <w:szCs w:val="24"/>
        </w:rPr>
        <w:t>Tombi Lajos al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b/>
          <w:color w:val="000000"/>
          <w:szCs w:val="24"/>
          <w:u w:val="single"/>
        </w:rPr>
        <w:t xml:space="preserve">Határidő: </w:t>
      </w:r>
      <w:r>
        <w:rPr>
          <w:color w:val="000000"/>
          <w:szCs w:val="24"/>
        </w:rPr>
        <w:t>2009.09.30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Zalaegerszeg, 2009.06.15.</w:t>
      </w:r>
    </w:p>
    <w:p>
      <w:pPr>
        <w:pStyle w:val="TextBody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283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Cs w:val="24"/>
              </w:rPr>
              <w:t>Dékány Endre s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Cs w:val="24"/>
              </w:rPr>
              <w:t>bizottság elnök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8" w:top="1134" w:footer="10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12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30:00Z</dcterms:created>
  <dc:creator>Városekn1</dc:creator>
  <dc:description/>
  <cp:keywords/>
  <dc:language>en-US</dc:language>
  <cp:lastModifiedBy>Takács Éva</cp:lastModifiedBy>
  <cp:lastPrinted>2009-06-17T08:32:00Z</cp:lastPrinted>
  <dcterms:modified xsi:type="dcterms:W3CDTF">2009-06-17T06:56:00Z</dcterms:modified>
  <cp:revision>5</cp:revision>
  <dc:subject/>
  <dc:title> </dc:title>
</cp:coreProperties>
</file>