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32"/>
        </w:rPr>
      </w:pPr>
      <w:r>
        <w:rPr>
          <w:sz w:val="32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</w:rPr>
        <w:t>2009. június 23 -i 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u w:val="single"/>
        </w:rPr>
        <w:t>Tárgy:</w:t>
      </w:r>
      <w:r>
        <w:rPr>
          <w:b/>
          <w:i/>
        </w:rPr>
        <w:t xml:space="preserve"> </w:t>
      </w:r>
      <w:r>
        <w:rPr/>
        <w:t xml:space="preserve">Pályázat benyújtása közalkalmazotti létszámcsökkentéssel </w:t>
        <w:br/>
        <w:t xml:space="preserve">    kapcsolatos egyszeri hozzájárulás igénylésére</w:t>
      </w:r>
    </w:p>
    <w:p>
      <w:pPr>
        <w:pStyle w:val="Normal"/>
        <w:ind w:left="851" w:hanging="851"/>
        <w:jc w:val="both"/>
        <w:rPr/>
      </w:pPr>
      <w:r>
        <w:rPr/>
        <w:br/>
      </w:r>
    </w:p>
    <w:p>
      <w:pPr>
        <w:pStyle w:val="Normal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ab/>
        <w:tab/>
        <w:tab/>
        <w:tab/>
        <w:tab/>
        <w:t>Dr. Gyimesi Endre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Készítette:</w:t>
      </w:r>
      <w:r>
        <w:rPr>
          <w:b/>
          <w:i/>
        </w:rPr>
        <w:tab/>
        <w:tab/>
        <w:tab/>
        <w:tab/>
        <w:tab/>
        <w:t>Közgazdasági Osztály</w:t>
        <w:tab/>
        <w:tab/>
        <w:tab/>
        <w:tab/>
        <w:tab/>
        <w:tab/>
        <w:tab/>
        <w:tab/>
        <w:t>Adrovicz Béláné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  <w:u w:val="single"/>
        </w:rPr>
        <w:t>Egyeztetve</w:t>
      </w:r>
      <w:r>
        <w:rPr>
          <w:b/>
          <w:i/>
        </w:rPr>
        <w:t>:</w:t>
        <w:tab/>
        <w:tab/>
        <w:tab/>
        <w:tab/>
        <w:tab/>
        <w:t>Művelődési és Sport  Osztá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ab/>
        <w:tab/>
        <w:tab/>
        <w:tab/>
        <w:tab/>
        <w:t>Gazdasági  Bizottsá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Oktatási és Ifjúsági Bizottság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Pénzügyi Bizottság</w:t>
        <w:tab/>
        <w:tab/>
        <w:tab/>
        <w:tab/>
        <w:tab/>
        <w:tab/>
        <w:tab/>
        <w:tab/>
        <w:tab/>
        <w:t xml:space="preserve">Kulturális és Idegenforgalmi            </w:t>
        <w:tab/>
        <w:t xml:space="preserve">                                                      Bizottsá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Törvényességi és tartalmi, formai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szempontból ellenőrizte:</w:t>
      </w:r>
      <w:r>
        <w:rPr>
          <w:b/>
          <w:i/>
        </w:rPr>
        <w:t xml:space="preserve">               </w:t>
        <w:tab/>
        <w:t xml:space="preserve">Önkormányzati Osztály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Dr. Fata Anikó sk.</w:t>
        <w:tab/>
        <w:t xml:space="preserve">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isztelt Közgyűlés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agyar Köztársaság 2009. évi költségvetéséről szóló 2008. évi CII. törvény 5. számú mellékletének  9. pontjában foglalt  felhatalmazás alapján az 51. számú Magyar Közlönyben  közzétételre került a helyi önkormányzatok és a többcélú kistérségi társulások  létszámcsökkentési döntéseivel kapcsolatos egyszeri  költségvetési támogatás igénylésének, döntési rendszerének, folyósításának és elszámolásának részletes feltételeiről szóló 5/2009. /II.20./ ÖM   rendel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ponti támogatás a pályázót a feladatellátás racionálisabb megszervezéséből adódó – a pályázó által intézményi szinten és az összesített létszámban is kimutatható álláshely-megszüntetéssel együtt járó – létszámcsökkentési döntéseihez kapcsolódó jogszabályi kötelezettségei teljesítéséhez illeti meg.</w:t>
      </w:r>
    </w:p>
    <w:p>
      <w:pPr>
        <w:pStyle w:val="TextBody"/>
        <w:rPr/>
      </w:pPr>
      <w:r>
        <w:rPr/>
        <w:t xml:space="preserve"> </w:t>
      </w:r>
      <w:r>
        <w:rPr/>
        <w:t>A rendelet előírásai  szerint meg kell vizsgálni az önkormányzatnak intézményei létszámhelyzetét és az intézmények közötti tervezhető létszám és álláshely átcsoportosítás szükségességét, illetve lehetőségét. Ennek függvényében lehet meghozni a döntést a felmentéssel, végkielégítéssel együtt járó létszámcsökkentésről, az ehhez kapcsolódó állami támogatás igény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énylést nyújthat be az a pályázó, amel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költségvetési szerveinél - ideértve az OEP által finanszírozott feladatokat      ellátó költségvetési szerveket is  - főfoglalkozásban, határozatlan idejű közszolgálati, közalkalmazotti  jogviszonyban, vagy munkaviszonyban állók (kivéve a közhasznú munkavégzés címén foglalkoztatottak) jogviszonyának megszüntetéséről döntött,</w:t>
      </w:r>
    </w:p>
    <w:p>
      <w:pPr>
        <w:pStyle w:val="Szvegtrzsbehzssal2"/>
        <w:ind w:left="0" w:hanging="0"/>
        <w:rPr/>
      </w:pPr>
      <w:r>
        <w:rPr/>
        <w:t xml:space="preserve">       </w:t>
      </w:r>
      <w:r>
        <w:rPr/>
        <w:t xml:space="preserve">- a létszámcsökkentési döntéséből  - intézményenként - egyértelműen beazonosíthatóak a megszüntetett álláshelyek, </w:t>
      </w:r>
    </w:p>
    <w:p>
      <w:pPr>
        <w:pStyle w:val="Szvegtrzsbehzssal2"/>
        <w:ind w:left="0" w:hanging="0"/>
        <w:rPr/>
      </w:pPr>
      <w:r>
        <w:rPr/>
        <w:t xml:space="preserve">       </w:t>
      </w:r>
      <w:r>
        <w:rPr/>
        <w:t xml:space="preserve">-  2008. szeptember 30. napját követő – a rendelet 4. §-ában foglaltakra figyelemmel hozott – döntése következményeként fizetési kötelezettsége keletkezik,  és  e foglalkoztatott után támogatásban nem részesült. </w:t>
      </w:r>
    </w:p>
    <w:p>
      <w:pPr>
        <w:pStyle w:val="Szvegtrzsbehzssal2"/>
        <w:ind w:left="0" w:hanging="0"/>
        <w:rPr/>
      </w:pPr>
      <w:r>
        <w:rPr/>
      </w:r>
    </w:p>
    <w:p>
      <w:pPr>
        <w:pStyle w:val="TextBody"/>
        <w:rPr/>
      </w:pPr>
      <w:r>
        <w:rPr/>
        <w:t>Ha a létszámcsökkentéssel érintett foglalkoztatott a jogviszony megszüntetése, vagy az azzal kapcsolatos  járandósága tekintetében munkaügyi bírósághoz fordult jogorvoslatért, akkor az önkormányzat e foglalkoztatott utáni fizetési kötelezettségének támogatására a pályázatot akkor nyújthatja be, amikor a  bíróság jogerősen megállapítja a munkáltató által hozott döntés jogszerűségét.</w:t>
      </w:r>
    </w:p>
    <w:p>
      <w:pPr>
        <w:pStyle w:val="TextBody"/>
        <w:rPr/>
      </w:pPr>
      <w:r>
        <w:rPr/>
        <w:t>Amennyiben a létszámcsökkentéssel érintett foglalkoztatott esetében az önkormányzat döntését követően a Munka Törvénykönyvéről szóló 1992. évi XXII. törvény 90 § /l/ bekezdésében foglaltakra tekintettel  csak  későbbi időpontban tudja a jogviszonyt megszüntetni, akkor az Mt.  90 § /l/ bekezdése szerinti idő elteltét követően nyújthatja be e foglalkoztatott után a támogatási ig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étel továbbá, hogy az önkormányzat költségvetési szerveinél a meglévő üres álláshelyeken, az előreláthatólag megüresedő álláshelyeken, vagy a tervezett új álláshelyeken, illetve szervezeti változás, feladatátadás következtében az önkormányzat fenntartási körén kívüli munkáltatónál a létszámcsökkentéssel érintett álláshelyeken foglalkoztatott – jogviszonyban töltött ideje folyamatosságának megszakítása nélküli  – 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mennyiben a pályázó a támogatásról  szóló döntést követő öt éven belül a megszüntetett álláshelyet annak ellenére visszaállítja, hogy azt – önkormányzati rendeleten vagy társulási tanácsi határozaton  kívüli –  jogszabályváltozásból adódó , a pályázó számára kötelezően ellátandó többletfeladatok  nem teszik szükségessé, ezen álláshely megszüntetésére jóváhagyott támogatásról köteles haladéktalanul lemondani, a pályázattal elnyert összeget kamatával növelten vissza kell fizetn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 keretében a – tényleges létszámcsökkentést megvalósító – jogviszony-megszüntetés miatt jogszabályban előírt kötelező mérték szerint megállapított és kifizetendő felmentési időre járó illetmény fele, valamint a végkielégítés jogszabály szerinti teljes összege, valamint mindezek járulékai támogathatók.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orengedményes nyugdíjazás esetén a nyugdíjazással kapcsolatos költségek megtéríthetők, ha azok összege nem haladja meg a jogviszony felmentéssel történő megszűnése esetén járó támogatás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benyújtott pályázatokat az önkormányzati miniszter által létrehozott Bíráló Bizottság bírálja el és állapítja meg a támogatás m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i intézményekben a 2008/2009. tanévtől a tanulócsoportok száma tovább csökkent. Az intézmények vezetői a takarékoskodás jegyében osztályokat vonnak össze, csökkentették a csoportbontások számát, melyek szükségessé teszik a létszámgazdálkodás önkormányzati szintű áttekintését és az indokolt létszámcsökkentések végrehajtásá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Az intézmények folyamatosan teszik meg a szükséges intézkedéseket, kezdeményezik a létszámok zárol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A Belvárosi Magyar-Angol Két Tanítási Nyelvű  Általános Iskolában</w:t>
      </w:r>
      <w:r>
        <w:rPr/>
        <w:t xml:space="preserve"> a tanulólétszám csökkenésével és a feladatok racionalizálásával összefüggésben 2008. évben  hét pedagógus és egy ügyviteli  álláshely zárolása történt. A zárolt álláshelyekkel szemben 2008. évben a pályázat III. ütemében  egy részmunkaidős pedagógus és egy teljes munkaidőben foglalkoztatott ügyviteli alkalmazott  közalkalmazotti jogviszonyának megszüntetésével kapcsolatos kiadásokra nyújtotta be önkormányzatunk támogatási igényét. A létszámcsökkentési döntést követően további pályázat benyújtására nem volt lehetőség, mivel  az érintett foglalkoztatottak  jogviszonyának megszüntetésére az Mt. 90. § (1) bekezdésében foglaltakra tekintettel csak későbbi időpontban nyílt lehetőség.</w:t>
      </w:r>
    </w:p>
    <w:p>
      <w:pPr>
        <w:pStyle w:val="Normal"/>
        <w:jc w:val="both"/>
        <w:rPr/>
      </w:pPr>
      <w:r>
        <w:rPr/>
        <w:t xml:space="preserve">Jelen pályázatban öt teljes munkaidőben foglalkoztatott, és egy részmunkaidőben foglalkoztatott pedagógus álláshely megszüntetésével kapcsolatos kiadások  szerepelnek, melynek összege   16.516.814,- F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  <w:u w:val="single"/>
        </w:rPr>
        <w:t>Apáczai Csere János Általános Művelődési Központban</w:t>
      </w:r>
      <w:r>
        <w:rPr/>
        <w:t xml:space="preserve"> a 2008. évben végrehajtott belső szervezeti átalakítások, feladatkör racionalizálások, munkakör átszervezések következtében három álláshely zárolására nyílt lehetőség  a 33/2008.(IX.19.) önkormányzati rendelet  alapján. A közművelődési intézményegység vezetői pályáztatás lezárulását követően  kerülhetett sor a konkrét személyi döntések meghozatalára.  A zárolt álláshelyek közül egy fő közművelődési szak-alkalmazotti üres álláshely  megszűnt,  egy fő rendszergazda /ügyviteli álláshely/ és egy fő könyvtár-kezelő jogviszonyának megszüntetésére került sor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pályázatban szereplő  dolgozók felmentési időre járó  illetményének  és végkielégítésének összege járulékkal együtt 2.550.034,-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  <w:u w:val="single"/>
        </w:rPr>
        <w:t>Páterdombi Szakképző Iskolában</w:t>
      </w:r>
      <w:r>
        <w:rPr/>
        <w:t xml:space="preserve"> a 2009. februárjában szakmai vizsgát tevő dísznövény-kertész csoport további osztályszám csökkenést eredményezett, melynek következtében egy pedagógus álláshely zárolása történt. </w:t>
      </w:r>
    </w:p>
    <w:p>
      <w:pPr>
        <w:pStyle w:val="Normal"/>
        <w:jc w:val="both"/>
        <w:rPr/>
      </w:pPr>
      <w:r>
        <w:rPr/>
        <w:t>Jelen előterjesztésben szereplő egy pedagógus  közalkalmazotti jogviszonyának megszüntetése után  igényelhető összeg  6.681.692,- F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</w:t>
      </w:r>
      <w:r>
        <w:rPr>
          <w:b/>
          <w:i/>
          <w:u w:val="single"/>
        </w:rPr>
        <w:t>Griff Bábszínház</w:t>
      </w:r>
      <w:r>
        <w:rPr>
          <w:b/>
        </w:rPr>
        <w:t xml:space="preserve"> </w:t>
      </w:r>
      <w:r>
        <w:rPr/>
        <w:t xml:space="preserve">2007. december 31-ig  a Zala Megyei Önkormányzat és  Zalaegerszeg Megyei Jogú Város Önkormányzata által közös fenntartásban működött. 2008. január 1-jén fenntartóváltozás következtében, a 2007. december 20-án kelt megállapodás értelmében átkerült Zalaegerszeg Megyei Jogú Város Önkormányzata fenntartása alá. </w:t>
      </w:r>
    </w:p>
    <w:p>
      <w:pPr>
        <w:pStyle w:val="Normal"/>
        <w:jc w:val="both"/>
        <w:rPr/>
      </w:pPr>
      <w:r>
        <w:rPr/>
        <w:t>A Zala Megyei Közgyűlés 2007. november 16-ai ülésén hozott 120/2007. számú határozata értelmében a Bábszínház dolgozói létszámát 22 főről  18 főre csökkentette , megnevezte a leépítésre kerülő munkaköröket, így az ügyvezető igazgatóit is.</w:t>
      </w:r>
    </w:p>
    <w:p>
      <w:pPr>
        <w:pStyle w:val="Normal"/>
        <w:jc w:val="both"/>
        <w:rPr/>
      </w:pPr>
      <w:r>
        <w:rPr/>
        <w:t>Zalaegerszeg Megyei Jogú Város Közgyűlésének 2007. november 22-i ülésén hozott 285/2007. számú határozata kimondja, hogy a közgyűlés elfogadja a Griff Bábszínház  létszámának 4 fővel való csökkentését, melynek végrehajtási határidejét 2007. december 31-ben állapították meg. Zalaegerszeg Megyei Jogú Város Közgyűlése a 4/2008. (II.15.) számú önkormányzati rendeletében a munkakörök hatékonyabb  megszervezésére hivatkozással további egy  ügyviteli dolgozói álláshely zárolásáról döntött, a bábszínház engedélyezett létszámkerete jelenleg 17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ábszínház ügyvezető igazgatója közalkalmazotti jogviszonyának felmentéssel történő megszüntetésére 2008. április l. napjával nyílt lehetőség. Felmentési ideje 2008. október 31. napján lejárt.</w:t>
      </w:r>
    </w:p>
    <w:p>
      <w:pPr>
        <w:pStyle w:val="Normal"/>
        <w:jc w:val="both"/>
        <w:rPr/>
      </w:pPr>
      <w:r>
        <w:rPr/>
        <w:t>A felmentés azért nem volt foganatosítható 2007. évben, tehát a fenntartóváltást megelőzően, mivel a dolgozó tartósan táppénzen volt és a keresőképessé válást  követően a védett időszak leteltével – 30 nap – tudta a munkáltató a határozatot  végrehajtani, a közalkalmazotti jogviszonyt megszüntetni.</w:t>
      </w:r>
    </w:p>
    <w:p>
      <w:pPr>
        <w:pStyle w:val="Normal"/>
        <w:jc w:val="both"/>
        <w:rPr/>
      </w:pPr>
      <w:r>
        <w:rPr/>
        <w:t>Az érintett 2008. április 24-én kereseti kérelemmel fordult a közalkalmazotti jogviszonya felmentéssel történő megszüntetése ellen a Munkaügyi Bírósághoz, majd a felek 2008. október 28-án közösen kérték az eljárás megszüntetését, melynek végzése 2008. október 31-én jogerős és végrehajtható lett, ezek után nyílt lehetőség a pályázat be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tszámcsökkentésben érintett közalkalmazott pályázható felmentési illetménye és végkielégítése járulékkal együtt 5.669.247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intett intézményekben az engedélyezett létszámkeret változását és a jelen pályázatban szereplő közalkalmazotti jogviszony megszűnéseket az alábbi táblázatban foglaljuk össze: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1276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</w:t>
            </w:r>
            <w:r>
              <w:rPr>
                <w:b/>
                <w:i/>
                <w:sz w:val="22"/>
              </w:rPr>
              <w:t>Intézmény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özgyűlési rendelet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keret változá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 rendelet alapj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Jelen pályázatban érintet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elvárosi Magyar-Angol Két Tanítási Nyelvű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2008.(IV.25.)Ö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áczai Csere J. Általános Művelődési Közpo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/2008.(IX.19.)Ö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áterdombi Szakképző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2009.(II.13.) Ö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iff Bábszín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/2007(XI.16.) K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85/2007.(XI.22) K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enként azonosítható álláshely-megszüntetéssel járó létszámcsökkentésről készített tételes kivonatból - melyben a döntések következményeként kialakuló önkormányzati szintű létszámadatok /létszámkeret/ is szerepelnek - látható, hogy a legutóbbi pályázat benyújtását követően 42 fővel (2590,8-2548,8)  csökkent   önkormányzati szinten a létszámkeret. A benyújtandó  pályázatban 9,5 fő közalkalmazott jogviszonyának megszüntetésével kapcsolatos egyszeri hozzájárulás igénylése szerepel. </w:t>
      </w:r>
    </w:p>
    <w:p>
      <w:pPr>
        <w:pStyle w:val="Normal"/>
        <w:jc w:val="both"/>
        <w:rPr/>
      </w:pPr>
      <w:r>
        <w:rPr/>
        <w:t>A létszámcsökkentéssel összefüggő pályázható kiadásokat  önállóan gazdálkodó szervezetenként az előterjesztés 1. számú melléklete tartalmazza.</w:t>
      </w:r>
    </w:p>
    <w:p>
      <w:pPr>
        <w:pStyle w:val="Normal"/>
        <w:ind w:left="42" w:hanging="0"/>
        <w:jc w:val="both"/>
        <w:rPr/>
      </w:pPr>
      <w:r>
        <w:rPr/>
        <w:t xml:space="preserve">A pályázati anyag összeállítása előtt a közoktatási intézmények a Művelődési és  Sport  Osztállyal lefolytatták a szükséges egyeztetéseket. </w:t>
      </w:r>
    </w:p>
    <w:p>
      <w:pPr>
        <w:pStyle w:val="Normal"/>
        <w:ind w:left="42" w:hanging="0"/>
        <w:jc w:val="both"/>
        <w:rPr/>
      </w:pPr>
      <w:r>
        <w:rPr/>
        <w:t>A  Kjt. által előírt és rendelkezésre álló adatnyilvántartás alapján  az érintett dolgozók önkormányzati intézményekben való elhelyezésére nincs lehetőség.</w:t>
      </w:r>
    </w:p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ind w:left="42" w:hanging="0"/>
        <w:jc w:val="both"/>
        <w:rPr/>
      </w:pPr>
      <w:r>
        <w:rPr/>
        <w:t>A Gazdasági Bizottság az előterjesztést a 118/2009 sz. határozatával 9 igen szavazattal elfogadta.</w:t>
      </w:r>
    </w:p>
    <w:p>
      <w:pPr>
        <w:pStyle w:val="Normal"/>
        <w:ind w:left="42" w:hanging="0"/>
        <w:jc w:val="both"/>
        <w:rPr/>
      </w:pPr>
      <w:r>
        <w:rPr/>
        <w:t>Az Oktatási és Ifjúsági Bizottság egyhangúlag – 7 igen szavazattal – támogatta a határozati javaslatban megfogalmazottakat, az előterjesztést közgyűlési tárgyalásra alkalmasnak találta.  (82/2009. sz. határozat)</w:t>
      </w:r>
    </w:p>
    <w:p>
      <w:pPr>
        <w:pStyle w:val="Normal"/>
        <w:ind w:left="42" w:hanging="0"/>
        <w:jc w:val="both"/>
        <w:rPr/>
      </w:pPr>
      <w:r>
        <w:rPr/>
        <w:t>A Kulturális és Idegenforgalmi Bizottság egyhangúlag – 8 igen szavazattal – támogatja az előterjesztést. (71/2009. sz. határozat)</w:t>
      </w:r>
    </w:p>
    <w:p>
      <w:pPr>
        <w:pStyle w:val="Normal"/>
        <w:ind w:left="42" w:hanging="0"/>
        <w:jc w:val="both"/>
        <w:rPr/>
      </w:pPr>
      <w:r>
        <w:rPr/>
        <w:t xml:space="preserve">A Pénzügyi Bizottság az előterjesztést megtárgyalta, - az 52/2009. számú határozattal – 5 igen egyhangú szavazattal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Zalaegerszeg Megyei Jogú Város Közgyűlése pályázatot nyújt  be a létszámcsökkentési döntésével kapcsolatos egyszeri hozzájárulás igénylésére.</w:t>
      </w:r>
    </w:p>
    <w:p>
      <w:pPr>
        <w:pStyle w:val="Normal"/>
        <w:ind w:left="360" w:hanging="0"/>
        <w:jc w:val="both"/>
        <w:rPr/>
      </w:pPr>
      <w:r>
        <w:rPr/>
        <w:t>A Belvárosi Magyar-Angol Két Tanítási Nyelvű Általános Iskolában 5,5 fő pedagógus, az Apáczai Csere János Általános Művelődési Központban 1 fő könyvtár-kezelő és 1 fő ügyviteli dolgozó, a Páterdombi Szakképző Iskolában 1 fő pedagógus, a  Griff Bábszínházban l fő ügyvezető alkalmazott   közalkalmazotti jogviszonyának megszüntetésére került so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pályázatban érintett intézmények létszámkerete az alábbiak szerint módosult</w:t>
      </w:r>
    </w:p>
    <w:p>
      <w:pPr>
        <w:pStyle w:val="Normal"/>
        <w:ind w:left="42" w:hanging="0"/>
        <w:jc w:val="both"/>
        <w:rPr/>
      </w:pPr>
      <w:r>
        <w:rPr/>
      </w:r>
    </w:p>
    <w:tbl>
      <w:tblPr>
        <w:tblW w:w="7518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327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 megnevezés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étszámkeret változ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városi Magyar-Angol Két Tanítási Nyelvű  Általános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 főről 120,5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áczai Csere János Általános Művelődési Közpo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főről 56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terdombi Szakképző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főről 139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Griff Bábszínház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főről 18 főre</w:t>
            </w:r>
          </w:p>
        </w:tc>
      </w:tr>
    </w:tbl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 Közgyűlése megállapítja, hogy a  14/2008. (IV.25.)  számú önkormányzati rendeletében jóváhagyott nyolc  álláshely zárolásból a   Belvárosi Magyar-Angol Két Tanítási Nyelvű Általános Iskolában  6,5 fő esetében a  közalkalmazotti jogviszony  megszüntetésére nem volt lehetőség, ezért a pályázat benyújtása érdekében a zárolásra vonatkozó  döntését jelen határozattal megerő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 Közgyűlése megállapítja, hogy az Apáczai Csere János Általános Művelődési Központban a  33/2008. (IX.19.)  számú önkormányzati rendeletében jóváhagyott három  álláshely zárolásból az intézményben 2  fő  közalkalmazotti jogviszonyának   megszüntetésére 2008. decemberben   volt lehetőség, ezért a pályázat benyújtása érdekében a zárolásra vonatkozó  döntését jelen határozattal megerő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" w:leader="none"/>
        </w:tabs>
        <w:ind w:left="402" w:hanging="360"/>
        <w:jc w:val="both"/>
        <w:rPr/>
      </w:pPr>
      <w:r>
        <w:rPr/>
        <w:t>Zalaegerszeg Megyei Jogú Város Közgyűlése nyilatkozik, hogy a jelen pályázatban szereplő létszámcsökkentéssel kapcsolatos többletkiadásaihoz a  2008. évi  pályázat keretében nem kapott támogatást. Nyilatkozik továbbá, hogy az önkormányzat költségvetési szerveinél a meglévő, az előreláthatólag megüresedő és a tervezett új álláshelyeken, illetve szervezeti változás, feladatátadás következtében az önkormányzat fenntartási körén kívüli munkáltatónál az érintett foglalkoztatottak jogviszonyban töltött idejük folyamatosságának megszakítása nélküli foglalkoztatására nincs lehetőség.</w:t>
      </w:r>
    </w:p>
    <w:p>
      <w:pPr>
        <w:pStyle w:val="Normal"/>
        <w:ind w:left="402" w:hanging="0"/>
        <w:jc w:val="both"/>
        <w:rPr/>
      </w:pPr>
      <w:r>
        <w:rPr/>
        <w:t>A Közgyűlés felkéri a polgármestert a pályázat benyújtására.</w:t>
      </w:r>
    </w:p>
    <w:p>
      <w:pPr>
        <w:pStyle w:val="Normal"/>
        <w:ind w:left="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Határidő: </w:t>
      </w:r>
      <w:r>
        <w:rPr/>
        <w:t>2009. július  10.</w:t>
      </w:r>
    </w:p>
    <w:p>
      <w:pPr>
        <w:pStyle w:val="Normal"/>
        <w:jc w:val="both"/>
        <w:rPr/>
      </w:pPr>
      <w:r>
        <w:rPr>
          <w:b/>
          <w:i/>
        </w:rPr>
        <w:t>Felelős  :</w:t>
      </w:r>
      <w:r>
        <w:rPr/>
        <w:t xml:space="preserve"> </w:t>
      </w:r>
      <w:r>
        <w:rPr>
          <w:b/>
        </w:rPr>
        <w:t xml:space="preserve">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június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43" w:right="170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számú melléklet</w:t>
      </w:r>
    </w:p>
    <w:tbl>
      <w:tblPr>
        <w:tblW w:w="288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2388"/>
        <w:gridCol w:w="1418"/>
        <w:gridCol w:w="992"/>
        <w:gridCol w:w="1134"/>
        <w:gridCol w:w="84"/>
        <w:gridCol w:w="767"/>
        <w:gridCol w:w="675"/>
        <w:gridCol w:w="175"/>
        <w:gridCol w:w="641"/>
        <w:gridCol w:w="163"/>
        <w:gridCol w:w="188"/>
        <w:gridCol w:w="749"/>
        <w:gridCol w:w="130"/>
        <w:gridCol w:w="830"/>
        <w:gridCol w:w="290"/>
        <w:gridCol w:w="830"/>
        <w:gridCol w:w="130"/>
        <w:gridCol w:w="830"/>
        <w:gridCol w:w="130"/>
        <w:gridCol w:w="830"/>
        <w:gridCol w:w="213"/>
        <w:gridCol w:w="141"/>
        <w:gridCol w:w="830"/>
        <w:gridCol w:w="21"/>
        <w:gridCol w:w="305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</w:tblGrid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3"/>
            <w:r>
              <w:rPr>
                <w:b/>
                <w:bCs/>
                <w:sz w:val="20"/>
              </w:rPr>
              <w:t>Összesítő táblázat a 2008. szeptember 30-át követően megvalósuló jogviszony megszűnések</w:t>
            </w:r>
            <w:bookmarkEnd w:id="0"/>
          </w:p>
        </w:tc>
        <w:tc>
          <w:tcPr>
            <w:tcW w:w="1412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szeri többletkiadásaihoz</w:t>
            </w:r>
          </w:p>
        </w:tc>
        <w:tc>
          <w:tcPr>
            <w:tcW w:w="1412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ó neve:</w:t>
            </w:r>
          </w:p>
        </w:tc>
        <w:tc>
          <w:tcPr>
            <w:tcW w:w="44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laegerszeg Megyei Jogú Város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H kódja: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2054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at kulcsa (Igazgatóság tölti ki!):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 megnevezé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étszámcsökkentés jogviszony megszűnéssel, felmentéssel*</w:t>
              <w:br/>
              <w:t>(fő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 évben pályázó által igényelhet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 évben pályázó által fizetend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entési időre járó illetmén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gkielégítés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 járulék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i járulék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 (4+5+6+7)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entési időre járó illetmény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gkielégítés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 járulé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i járulék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</w:t>
              <w:br/>
            </w:r>
            <w:r>
              <w:rPr>
                <w:sz w:val="14"/>
                <w:szCs w:val="14"/>
              </w:rPr>
              <w:t>(9+10+11+12)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nged-ményes nyugdíj befizetése</w:t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lvárosi Magyar-Angol Két Tanítási Nyelvű  Általános Iskola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52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4749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869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379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16814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áczai Csere János  Általános Művelődési Központ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1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070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23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5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0034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áterdombi Szakképző Isko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6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245288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794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857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81692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iff Bábszínház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14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341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551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847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69247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sen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3445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669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239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4038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17787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16" w:type="dxa"/>
            <w:gridSpan w:val="2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egerszeg, 2009. június 1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H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……………………………………………              …………………………………………</w:t>
            </w:r>
            <w:r>
              <w:rPr>
                <w:sz w:val="20"/>
              </w:rPr>
              <w:t xml:space="preserve">.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</w:rPr>
              <w:t>Jegyző                                                                            polgármester</w:t>
            </w:r>
          </w:p>
        </w:tc>
        <w:tc>
          <w:tcPr>
            <w:tcW w:w="12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1418" w:gutter="0" w:header="709" w:top="1843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42" w:hanging="0"/>
      <w:jc w:val="both"/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23:00Z</dcterms:created>
  <dc:creator>Közgazdasági Osztály</dc:creator>
  <dc:description/>
  <cp:keywords/>
  <dc:language>en-US</dc:language>
  <cp:lastModifiedBy>Admin</cp:lastModifiedBy>
  <cp:lastPrinted>2009-05-26T11:43:00Z</cp:lastPrinted>
  <dcterms:modified xsi:type="dcterms:W3CDTF">2009-06-16T13:38:00Z</dcterms:modified>
  <cp:revision>3</cp:revision>
  <dc:subject/>
  <dc:title> </dc:title>
</cp:coreProperties>
</file>