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862330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1695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1.3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1695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311-47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-mail:mayor@zalaegerszeg.hu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  <w:t>…</w:t>
      </w:r>
      <w:r>
        <w:rPr>
          <w:b/>
        </w:rPr>
        <w:t>.. napirendi pont anyaga</w:t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09. június 23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árgy:</w:t>
      </w:r>
      <w:r>
        <w:rPr/>
        <w:t xml:space="preserve"> </w:t>
        <w:tab/>
        <w:tab/>
        <w:t>Tájékoztató külföldi utazásról (Krosn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lőterjesztő:</w:t>
      </w:r>
      <w:r>
        <w:rPr/>
        <w:tab/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Készítette:</w:t>
      </w:r>
      <w:r>
        <w:rPr/>
        <w:tab/>
        <w:tab/>
        <w:t>Bogár Beáta sk. nemzetközi és idegenforgalmi szakrefer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örvényességi és tartalmi-formai szempontból ellenőrizte:</w:t>
      </w:r>
      <w:r>
        <w:rPr/>
        <w:t xml:space="preserve"> </w:t>
        <w:tab/>
        <w:t>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Zsupanek Péter 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egerszeg Város napjához kapcsolódó rendezvénysorozaton érkezett a meghívás Krosno polgármesterétől, hogy a lengyel város új műfüves sportcentrumának avatóünnepségét a két testvérváros hivatali sporttalálkozójával szeretnék teljessé tenni. Ennek megfelelően május 29.-én Dr. Gyimesi Endre polgármester, ifj. Sándor Dénes György képviselő és Dr. Kovács Gábor jegyző vezetésével a Polgármesteri Hivatal 11 dolgozója a Kárpátokon túli testvérvárosba utazott. Ifj. Sándor Dénes György képviselő és a hivatal munkatársai Kassán megkoszorúzták II. Rákóczi Ferenc fejedelem sírjá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vató ünnepségre és a sporttalálkozóra május 30.-án került sor, amelyen lengyel oldalról részt vett az országos és a regionális parlament több képviselője és Dr. Gyimesi Endre polgármester is beszédet mondott. A zalaegerszegi delegáció mindhárom sportágban – röplabda, kosárlabda, labdarúgás – győzelmet aratott, így egy csapat- és több egyéni teljesítményt elismerő kupával lett gazdagabb. A sporteseményt követően az ifjúsági és sportkapcsolatok szélesítéséről tárgyaltak a két város vezetői. Ennek során megegyeztek abban, hogy folyó év második felében, október környékén hasonló sporttalálkozóra kerül sor Zalaegerszegen, s a ZTE KK kosárlabda csapata is meghívást kapott a Kárpáti Kupa elnevezésű rangos tornára. A felek megállapodtak az ifjúsági csoportok cseréjében is, valamint, hogy augusztus utolsó napjaiban kerül a partnerváros főterén elhelyezésre Németh János Munkácsy-díjas keramikusművész alkotása. A tárgyalások után Dr. Gyimesi Endre megtekintette a középtávú fejlesztési tervben szereplő területeket és tájékozódott a Krosnoban folyó újabb fejlesztésekről.</w:t>
      </w:r>
    </w:p>
    <w:p>
      <w:pPr>
        <w:pStyle w:val="Normal"/>
        <w:jc w:val="both"/>
        <w:rPr/>
      </w:pPr>
      <w:r>
        <w:rPr/>
        <w:t xml:space="preserve">A delegáció többi tagja eközben a lengyel város nevezetességeit tekintette meg, este táncgálára, másnap pedig az olajipari múzeumba látogattak el. A látogatást hazautazás előtt a helyi ételspecialitások kóstolása zárta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2312E"/>
        </w:rPr>
      </w:pPr>
      <w:r>
        <w:rPr>
          <w:color w:val="32312E"/>
        </w:rPr>
        <w:t>Kérem a Tisztelt Közgyűlést a tájékoztató elfogadására.</w:t>
      </w:r>
    </w:p>
    <w:p>
      <w:pPr>
        <w:pStyle w:val="Normal"/>
        <w:jc w:val="both"/>
        <w:rPr>
          <w:color w:val="32312E"/>
        </w:rPr>
      </w:pPr>
      <w:r>
        <w:rPr>
          <w:color w:val="32312E"/>
        </w:rPr>
      </w:r>
    </w:p>
    <w:p>
      <w:pPr>
        <w:pStyle w:val="Normal"/>
        <w:jc w:val="both"/>
        <w:rPr>
          <w:color w:val="32312E"/>
        </w:rPr>
      </w:pPr>
      <w:r>
        <w:rPr>
          <w:color w:val="32312E"/>
        </w:rPr>
      </w:r>
    </w:p>
    <w:p>
      <w:pPr>
        <w:pStyle w:val="Normal"/>
        <w:jc w:val="both"/>
        <w:rPr>
          <w:color w:val="32312E"/>
        </w:rPr>
      </w:pPr>
      <w:r>
        <w:rPr>
          <w:color w:val="32312E"/>
        </w:rPr>
        <w:t>Zalaegerszeg, 2009. június 24.</w:t>
      </w:r>
    </w:p>
    <w:p>
      <w:pPr>
        <w:pStyle w:val="Normal"/>
        <w:jc w:val="both"/>
        <w:rPr>
          <w:color w:val="32312E"/>
        </w:rPr>
      </w:pPr>
      <w:r>
        <w:rPr>
          <w:color w:val="32312E"/>
        </w:rPr>
      </w:r>
    </w:p>
    <w:p>
      <w:pPr>
        <w:pStyle w:val="Normal"/>
        <w:jc w:val="both"/>
        <w:rPr>
          <w:color w:val="32312E"/>
        </w:rPr>
      </w:pPr>
      <w:r>
        <w:rPr>
          <w:color w:val="32312E"/>
        </w:rPr>
      </w:r>
    </w:p>
    <w:p>
      <w:pPr>
        <w:pStyle w:val="Normal"/>
        <w:jc w:val="both"/>
        <w:rPr>
          <w:b/>
          <w:b/>
          <w:color w:val="32312E"/>
        </w:rPr>
      </w:pPr>
      <w:r>
        <w:rPr>
          <w:b/>
          <w:color w:val="32312E"/>
        </w:rPr>
        <w:tab/>
        <w:tab/>
        <w:tab/>
        <w:tab/>
        <w:tab/>
        <w:tab/>
        <w:tab/>
        <w:tab/>
        <w:t>Dr. Gyimesi Endre sk.</w:t>
      </w:r>
    </w:p>
    <w:p>
      <w:pPr>
        <w:pStyle w:val="Normal"/>
        <w:jc w:val="both"/>
        <w:rPr>
          <w:color w:val="32312E"/>
        </w:rPr>
      </w:pPr>
      <w:r>
        <w:rPr>
          <w:color w:val="32312E"/>
        </w:rPr>
        <w:tab/>
        <w:tab/>
        <w:tab/>
        <w:tab/>
        <w:tab/>
        <w:tab/>
        <w:tab/>
        <w:tab/>
        <w:t xml:space="preserve">        polgármester</w:t>
      </w:r>
    </w:p>
    <w:p>
      <w:pPr>
        <w:pStyle w:val="Normal"/>
        <w:jc w:val="both"/>
        <w:rPr>
          <w:color w:val="32312E"/>
        </w:rPr>
      </w:pPr>
      <w:r>
        <w:rPr>
          <w:color w:val="32312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1"/>
      <w:szCs w:val="21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8:44:00Z</dcterms:created>
  <dc:creator>szemes</dc:creator>
  <dc:description/>
  <cp:keywords/>
  <dc:language>en-US</dc:language>
  <cp:lastModifiedBy>Admin</cp:lastModifiedBy>
  <dcterms:modified xsi:type="dcterms:W3CDTF">2009-06-17T12:30:00Z</dcterms:modified>
  <cp:revision>3</cp:revision>
  <dc:subject/>
  <dc:title>Beszámoló krosnoi utazásról</dc:title>
</cp:coreProperties>
</file>