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8901 Zalaegerszeg, Kossuth L. u. 17-19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ab/>
        <w:t>…. napirendi pont anyag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szeptember 1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88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Zalaegerszeg vállalkozásfejlesztési és befektetés-támogató programjáról szóló többször módosított 4/2007. (II.09.) sz. önkormányzati rendelet módosítás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r. Gyimesi Endre polgármester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Dr. Sándor Erzsébet sk.aljegyző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Lakás- és Egészségügyi Bizottság</w:t>
            </w:r>
          </w:p>
        </w:tc>
      </w:tr>
    </w:tbl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2007. február 1-jei ülésen fogadta el a Zalaegerszeg vállalkozásfejlesztési és befektetés - támogató programjáról szóló 4/2007. (II.09.) számú önkormányzati rendeletet. A rendelet 46 támogatási formát biztosít a városban</w:t>
      </w:r>
      <w:r>
        <w:rPr>
          <w:rFonts w:cs="Times New Roman" w:ascii="Times New Roman" w:hAnsi="Times New Roman"/>
          <w:bCs/>
          <w:iCs/>
          <w:szCs w:val="24"/>
        </w:rPr>
        <w:t xml:space="preserve"> újonnan létrehozásra kerülő vagy már működő vállalkozások számára </w:t>
      </w:r>
      <w:r>
        <w:rPr>
          <w:rFonts w:cs="Times New Roman" w:ascii="Times New Roman" w:hAnsi="Times New Roman"/>
          <w:szCs w:val="24"/>
        </w:rPr>
        <w:t xml:space="preserve">az európai unió és a jogharmonizált magyar jogszabályok állami támogatásra vonatkozó előírásai betartásával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rendelet 19. §-a alapján az önkormányzat támogatást nyújthat a vállalkozás részére önkormányzati bérlakás rendelkezésre bocsátásával úgy, hogy a vállalkozás egy vezető tisztségviselőjét legfeljebb 1 éves időtartamra bérlőnek jelöli ki. A bérlőkijelölés csak cím szerint pontosan megjelölt lakásra történhet, amennyiben az önkormányzat tulajdonában a vállalkozás igényeinek megfelelő, felajánlható, üres bérlakás rendelkezésére áll, valamint a bérlőnek kijelölt személynek, illetve vele együtt költöző családtagjának Zalaegerszeg területén lakásingatlana nincs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Bérlőnek csak akkor jelölhető ki a vezető tisztségviselő, ha vállalja, hogy az önkormányzat lakásrendeletében meghatározott költségelvű lakbért megfizet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rendelet alapján a Zalaegerszeg, Köztársaság u. 55. I. 1. szám alatti lakás ajánlható fel erre a cél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Ezen közgyűlés napirendi tárgysorában szerepel a „Bérlőkijelölési jog biztosítása a Zala Megyei Önkormányzat számára” című előterjesztés, amely érinti a Köztársaság u. 55. I. 1. szám alatti lakást. A Zala Megyei Önkormányzattal történt előzetes egyeztetések alapján ugyanis a bérlőkijelölési jogot egyik lakásként erre a lakásra biztosítaná önkormányzatunk. A rendeletet ezért módosítani kell és a bérlőkijelölési joggal érintett lakás helyett másik lakást kell nevesíteni, amely a vállalkozások támogatását szolgálhatja a lakás rendelkezésre bocsátásáv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javasolt lakás: Zalaegerszeg, Berzsenyi D. u. 20. II. 2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lakás jelenleg üresen áll, 59 m2 alapterületű belvárosi lakás, amely 1 + 2 félszobás, komfortos komfortfokozatú.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 179/2009. számú határozatával egyhangúlag – jogi szempontból – tárgyalásra alkalmasnak tartja az előterjeszté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zociális, Lakás- és Egészségügyi Bizottság</w:t>
      </w:r>
      <w:r>
        <w:rPr>
          <w:rFonts w:cs="Times New Roman" w:ascii="Times New Roman" w:hAnsi="Times New Roman"/>
        </w:rPr>
        <w:t xml:space="preserve"> a 125/2009. számú határozatával a rendeletmódosítást 9 igen, egyhangú szavazattal támoga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Kérem a Tisztelt Közgyűlést, hogy a Zalaegerszeg vállalkozásfejlesztési és befektetés - támogató programjáról szóló önkormányzati rendelet módosítását fogadja e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augusztus 2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…</w:t>
      </w:r>
      <w:r>
        <w:rPr>
          <w:rFonts w:cs="Times New Roman" w:ascii="Times New Roman" w:hAnsi="Times New Roman"/>
          <w:b/>
          <w:szCs w:val="24"/>
        </w:rPr>
        <w:t xml:space="preserve">../2009. (…..) sz. önkormányzati rendelete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vállalkozásfejlesztési és </w:t>
      </w:r>
    </w:p>
    <w:p>
      <w:pPr>
        <w:pStyle w:val="Normal"/>
        <w:ind w:right="7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befektetés - támogató programjáról szóló </w:t>
      </w:r>
    </w:p>
    <w:p>
      <w:pPr>
        <w:pStyle w:val="Normal"/>
        <w:ind w:right="72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többször módosítot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/2007. (II.09.) számú önkormányzati rendelete módosításáról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Zalaegerszeg Megyei Jogú Város Közgyűlése a helyi önkormányzatokról szóló többször módosított 1990. évi LXV. tv. 16. § (1) bekezdésében kapott felhatalmazás alapján, valamint az Európai Közösséget létrehozó Szerződés 87. cikkének (1) bekezdése szerinti állami támogatásokkal kapcsolatos eljárásról és a regionális támogatási térképről szóló 85/2004. (IV. 19.) Korm. rendelet figyelembe vételével Zalaegerszeg vállalkozásfejlesztési és befektetés-támogató programjáról szóló többször módosított 4/2007. (II.09.) számú önkormányzati rendeletét (továbbiakban: rendelet) az alábbiak szerint módosítja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rendelet 19. § (4) bekezdésének helyébe az alábbi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(4) A felajánlható lakás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laegerszeg, Berzsenyi D. u. 20. II. 20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len rendelet Zalaegerszeg Megyei Jogú Város Közlönyében történő kihirdetését követő napon lép hatályb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 Megyei Önkormányzat részére biztosított bérlőkijelölési jog érinti a Zalaegerszeg, Köztársaság u. 55. I. 1. szám alatti lakást, ezért a rendeletben szereplő lakás helyett a vállalkozások támogatását szolgáló bérlakásként másik lakást kell megjelölni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módosítás hatályba léptetéséről rendel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08:00Z</dcterms:created>
  <dc:creator>andi</dc:creator>
  <dc:description/>
  <cp:keywords/>
  <dc:language>en-US</dc:language>
  <cp:lastModifiedBy>Admin</cp:lastModifiedBy>
  <cp:lastPrinted>2009-09-03T15:48:00Z</cp:lastPrinted>
  <dcterms:modified xsi:type="dcterms:W3CDTF">2009-09-03T14:08:00Z</dcterms:modified>
  <cp:revision>3</cp:revision>
  <dc:subject/>
  <dc:title>Zalaegerszeg Megyei Jogú Város Közgyűlésének</dc:title>
</cp:coreProperties>
</file>