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9. szeptember 1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 xml:space="preserve">A Zalaegerszegi Városfejlesztő Zrt. vezérigazgatójának </w:t>
      </w:r>
      <w:r>
        <w:rPr>
          <w:rFonts w:cs="Times New Roman" w:ascii="Times New Roman" w:hAnsi="Times New Roman"/>
          <w:bCs/>
        </w:rPr>
        <w:t xml:space="preserve">2009. évi prémiumfeltételeinek módos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  <w:tab/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 xml:space="preserve">Felügyelő Bizottság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Doszpoth Attila vezér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ál Jánosné felügyelő bizottság elnöke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Péter György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Zalaegerszegi Városfejlesztő Zrt. vezérigazgatójának 2009. évi prémiumfeltételeit a közgyűlés 299/2008. számú határozatában fogadta el 2008. december 18. napján,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vezérigazgató 2009. évi prémiumfeltételeit a következők szerint állapítja meg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>2.1.) Az éves személyi alapbér 20 %-ának megfelelő prémium fizethető ki az üzleti tervben szereplő 68 eFt-os adózott eredményteljesítése esetén, további 1 % minden 500 eFt-os túlteljesítése esetén, maximum 20 % erejéig.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2.) Az éves személyi alapbér 10 %-ának megfelelő prémium fizethető ki az üzleti tervben szereplő 112.552 eFt-os nettó árbevétel teljesítése esetén, további 1 % minden 1 millió forintos túlteljesítése esetén, maximum 10 % erejéig. 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 xml:space="preserve">2.3.) Két, a Zalaegerszegi Városfejlesztő Zrt. kiegyensúlyozott és gazdaságos működését középtávon megalapozó projekt kitalálása és előkészítése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0%-a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 xml:space="preserve">2.4.) </w:t>
        <w:tab/>
        <w:t xml:space="preserve">Az Északi (Ságod) ipari parkban létesülő Inkubátorház megvalósítására kiírt pályázat (NYDOP 1.3.1-2008-0012) II. fordulójának sikeres elbírálása és aláírt támogatási szerződés megszerzése, a beruházás megkezdése. </w:t>
      </w:r>
      <w:r>
        <w:rPr>
          <w:rFonts w:cs="Times New Roman" w:ascii="Times New Roman" w:hAnsi="Times New Roman"/>
          <w:iCs/>
          <w:szCs w:val="24"/>
        </w:rPr>
        <w:t>Megállapítható mérték: az éves prémium összegének 10%-a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 xml:space="preserve">2.5.) Az Északi (Ságod) ipari parkban megvalósuló infrastrukturális pályázat (NYDOP 1.3.1-2008-0010) II. fordulójának sikeres elbírálása és aláírt támogatási szerződés megszerzése, a beruházás megkezdése. </w:t>
      </w:r>
      <w:r>
        <w:rPr>
          <w:rFonts w:cs="Times New Roman" w:ascii="Times New Roman" w:hAnsi="Times New Roman"/>
          <w:iCs/>
          <w:szCs w:val="24"/>
        </w:rPr>
        <w:t>Megállapítható mérték: az éves prémium összegének 10%-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1260" w:hanging="540"/>
        <w:jc w:val="both"/>
        <w:rPr>
          <w:i/>
          <w:i/>
        </w:rPr>
      </w:pPr>
      <w:r>
        <w:rPr>
          <w:rFonts w:cs="Times New Roman" w:ascii="Times New Roman" w:hAnsi="Times New Roman"/>
          <w:szCs w:val="24"/>
        </w:rPr>
        <w:t xml:space="preserve">2.6.) A Deák téri projekt építési munkálatainak tényleges megkezdése. </w:t>
      </w:r>
      <w:r>
        <w:rPr>
          <w:rFonts w:cs="Times New Roman" w:ascii="Times New Roman" w:hAnsi="Times New Roman"/>
          <w:iCs/>
          <w:szCs w:val="24"/>
        </w:rPr>
        <w:t>Megállapítható mérték: az éves prémium összegének 10%-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észvénytársaság felügyelő bizottsága 2009. augusztus 06. napján hozott 6/2009. számú határozatában javasolta a prémiumfeltételek 6. pontjának megváltoztatását, tekintettel arra, hogy az abban szereplő Deák téri projekt meghatározatlan időre halasztásra került. A Felügyelő Bizottság által javasolt új prémiumfeltétel a következő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) Zalaegerszeg város befektetés-ösztönző kiajánló anyagának megújítása, nyomdai megvalós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Bizottság147/2009. számú határozatában egyetértett a vezérigazgató prémiumfeltételeinek módosítás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rem a Tisztelt Közgyűlést, hogy az előterjesztés megvitatása után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2008. december 18. napján hozott 299/2008. számú határozatának 2.6.) pontját a következők szerint mód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) Zalaegerszeg város befektetés-ösztönző kiajánló anyagának megújítása, nyomdai megvalósítása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gállapítható mérték: az éves prémium összegének 10 %-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9. december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Dr. Gyimesi Endre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9. szeptember 0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polgármester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9.09.03.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9.09.03.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33:00Z</dcterms:created>
  <dc:creator>Jogi iroda</dc:creator>
  <dc:description/>
  <cp:keywords/>
  <dc:language>en-US</dc:language>
  <cp:lastModifiedBy>Admin</cp:lastModifiedBy>
  <cp:lastPrinted>2009-09-03T14:16:00Z</cp:lastPrinted>
  <dcterms:modified xsi:type="dcterms:W3CDTF">2009-09-03T12:51:00Z</dcterms:modified>
  <cp:revision>3</cp:revision>
  <dc:subject/>
  <dc:title> </dc:title>
</cp:coreProperties>
</file>