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00430</wp:posOffset>
            </wp:positionH>
            <wp:positionV relativeFrom="paragraph">
              <wp:align>bottom</wp:align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szeptember 1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dráshida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rhota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besenyő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ózva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iss Viktória sk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 Szmsz.) 8. § (4) bekezdés h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Cs/>
        </w:rPr>
        <w:t xml:space="preserve"> </w:t>
        <w:tab/>
        <w:t xml:space="preserve">A zalaegerszegi 0684 hrsz-ú közterület (út) elnevezését a Johann Frischeis Kft. képviselője kérte, arra történő hivatkozással, hogy a 0686/16, illetve a 0686/18 hrsz-ú területen létesített telephelyének címe meghatározható legyen. A közterület Reptéri utcakén történő elnevezését javasolta. </w:t>
      </w:r>
      <w:r>
        <w:rPr>
          <w:rFonts w:cs="Times New Roman" w:ascii="Times New Roman" w:hAnsi="Times New Roman"/>
        </w:rPr>
        <w:t xml:space="preserve">Az érintett közterület a 693/27 hrsz-ú Hatházi utcához csatlakozik. Felmerült az elnevezendő utcának a Hatházi utcához történő csatolása, viszont ebben az esetben a Hatházi utca átszámozására lenne szükség, ami jelentős bonyodalommal járna. A bizottság emiatt javasolta az utca külön névvel illetését. A bizottság felhívta a figyelmet arra, hogy az elnevezést követően fokozott figyelmet kell fordítani a házszámozásra, tekintettel a jövőben házszámot kérő ingatlantulajdonosokra is. </w:t>
      </w:r>
      <w:r>
        <w:rPr>
          <w:rFonts w:cs="Times New Roman" w:ascii="Times New Roman" w:hAnsi="Times New Roman"/>
          <w:bCs/>
        </w:rPr>
        <w:t>(1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 3/2009. számú határozatában</w:t>
      </w:r>
      <w:r>
        <w:rPr>
          <w:rFonts w:cs="Times New Roman" w:ascii="Times New Roman" w:hAnsi="Times New Roman"/>
        </w:rPr>
        <w:t xml:space="preserve"> egyhangúlag támogatta a zalaegerszegi 0684 hrsz-ú közterület „</w:t>
      </w:r>
      <w:r>
        <w:rPr>
          <w:rFonts w:cs="Times New Roman" w:ascii="Times New Roman" w:hAnsi="Times New Roman"/>
          <w:b/>
        </w:rPr>
        <w:t>Reptéri</w:t>
      </w:r>
      <w:r>
        <w:rPr>
          <w:rFonts w:cs="Times New Roman" w:ascii="Times New Roman" w:hAnsi="Times New Roman"/>
        </w:rPr>
        <w:t>” utcaként történő elnevezésé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Cs/>
        </w:rPr>
        <w:tab/>
        <w:t xml:space="preserve">A zalaegerszegi (Újhegy) 27212 hrsz-ú közterület (út) elnevezését az érintett ingatlantulajdonosok kérték. A jelzett közterület javasolt elnevezése Rózsaszirom utca, Szirom utca, Rózsa utca. </w:t>
      </w:r>
      <w:r>
        <w:rPr>
          <w:rFonts w:cs="Times New Roman" w:ascii="Times New Roman" w:hAnsi="Times New Roman"/>
        </w:rPr>
        <w:t>A kicsatlakozás az Újhegyi útra jelenleg a 27214 hrsz-ú önkormányzati tulajdonban lévő, rét művelési ágú közterületen keresztül biztosított. Ennek megfelelően, a Városfejlesztési és Tervezési Osztály szakmai álláspontja, hogy az említett közterület (rét) átminősítése illetve elnevezése nem indokolt. (2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Az Utcaelnevezéseket Előkészítő Szakmai Bizottság </w:t>
      </w:r>
      <w:r>
        <w:rPr>
          <w:rFonts w:cs="Times New Roman" w:ascii="Times New Roman" w:hAnsi="Times New Roman"/>
        </w:rPr>
        <w:t>4/2009. számú határozatában egyhangúlag támogatta a zalaegerszegi 27212 hrsz-ú közterület „</w:t>
      </w:r>
      <w:r>
        <w:rPr>
          <w:rFonts w:cs="Times New Roman" w:ascii="Times New Roman" w:hAnsi="Times New Roman"/>
          <w:b/>
        </w:rPr>
        <w:t>Szirom</w:t>
      </w:r>
      <w:r>
        <w:rPr>
          <w:rFonts w:cs="Times New Roman" w:ascii="Times New Roman" w:hAnsi="Times New Roman"/>
        </w:rPr>
        <w:t xml:space="preserve">” utcaként történő elnevezését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Cs/>
        </w:rPr>
        <w:tab/>
        <w:t>A zalaegerszegi 0119 hrsz-ú közterület (út) elnevezését az érintett ingatlantulajdonosok kérték. A jelzett közterület javasolt elnevezése Sugár utca. A zalaegerszegi 0108/17 hrsz-ú közterület (út) elnevezését szintén az érintett ingatlantulajdonosok kérték. A jelzett közterület javasolt elnevezése Szomszéd utca, illetve Arasz utca. A</w:t>
      </w:r>
      <w:r>
        <w:rPr>
          <w:rFonts w:cs="Times New Roman" w:ascii="Times New Roman" w:hAnsi="Times New Roman"/>
        </w:rPr>
        <w:t xml:space="preserve"> fent említett két különböző helyrajzi számon nyilvántartott közterület egymással határos, így figyelemmel az Építéshatósági Osztály szakmai véleményére is, célszerűnek tartjuk ezen két közutat egy névvel ellátni. (3. sz. melléklet)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5/2009. számú határozatában egyhangúlag támogatta a zalaegerszegi 0108/17 hrsz-ú, illetve a 0119 hrsz-ú közterületek egységes, „</w:t>
      </w:r>
      <w:r>
        <w:rPr>
          <w:rFonts w:cs="Times New Roman" w:ascii="Times New Roman" w:hAnsi="Times New Roman"/>
          <w:b/>
        </w:rPr>
        <w:t>Sugár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Cs/>
        </w:rPr>
        <w:tab/>
        <w:t>A zalaegerszegi 22624/1 hrsz-ú közterület (út) elnevezését az érintett ingatlantulajdonosok kérték. A jelzett közterület javasolt elnevezése Gálafeji utca. (4. sz. mellékle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tcaelnevezéseket Előkészítő Szakmai Bizottság</w:t>
      </w:r>
      <w:r>
        <w:rPr>
          <w:rFonts w:cs="Times New Roman" w:ascii="Times New Roman" w:hAnsi="Times New Roman"/>
        </w:rPr>
        <w:t xml:space="preserve"> 6/2009. számú határozatában egyhangúlag támogatta a zalaegerszegi 22624/1 hrsz-ú közterület „</w:t>
      </w:r>
      <w:r>
        <w:rPr>
          <w:rFonts w:cs="Times New Roman" w:ascii="Times New Roman" w:hAnsi="Times New Roman"/>
          <w:b/>
        </w:rPr>
        <w:t>Gálafeji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  <w:bCs/>
        </w:rPr>
        <w:tab/>
        <w:t>A zalaegerszegi 24544 hrsz-ú közterület (út) elnevezését az érintett ingatlantulajdonosok kérték. A jelzett közterület javasolt elnevezése Forrás utca. (5. sz. mellékle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tcaelnevezéseket Előkészítő Szakmai Bizottság</w:t>
      </w:r>
      <w:r>
        <w:rPr>
          <w:rFonts w:cs="Times New Roman" w:ascii="Times New Roman" w:hAnsi="Times New Roman"/>
        </w:rPr>
        <w:t xml:space="preserve"> 7/2009. számú határozatában egyhangúlag támogatta a zalaegerszegi 24544 hrsz-ú közterület „</w:t>
      </w:r>
      <w:r>
        <w:rPr>
          <w:rFonts w:cs="Times New Roman" w:ascii="Times New Roman" w:hAnsi="Times New Roman"/>
          <w:b/>
        </w:rPr>
        <w:t>Forrás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  <w:bCs/>
        </w:rPr>
        <w:tab/>
        <w:t xml:space="preserve">A zalaegerszegi 22800 hrsz-ú közterület (út) elnevezését az érintett ingatlantulajdonosok kérték. A jelzett közterület javasolt elnevezése Panoráma utca. </w:t>
      </w:r>
      <w:r>
        <w:rPr>
          <w:rFonts w:cs="Times New Roman" w:ascii="Times New Roman" w:hAnsi="Times New Roman"/>
        </w:rPr>
        <w:t>A bizottság a kérdéses terület ismeretében úgy vélekedett, hogy ez az utcanév nem tükrözi megfelelően a közterület adottságait, így a „Lejtős” utca elnevezést vélte megfelelőnek. (6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tcaelnevezéseket Előkészítő Szakmai Bizottság</w:t>
      </w:r>
      <w:r>
        <w:rPr>
          <w:rFonts w:cs="Times New Roman" w:ascii="Times New Roman" w:hAnsi="Times New Roman"/>
        </w:rPr>
        <w:t xml:space="preserve"> 11/2009. számú határozatában a zalaegerszegi 22800 hrsz-ú közterület „</w:t>
      </w:r>
      <w:r>
        <w:rPr>
          <w:rFonts w:cs="Times New Roman" w:ascii="Times New Roman" w:hAnsi="Times New Roman"/>
          <w:b/>
        </w:rPr>
        <w:t>Lejtős</w:t>
      </w:r>
      <w:r>
        <w:rPr>
          <w:rFonts w:cs="Times New Roman" w:ascii="Times New Roman" w:hAnsi="Times New Roman"/>
        </w:rPr>
        <w:t>” utcaként történő elnevezését egyhangúlag támogatta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7.</w:t>
      </w:r>
      <w:r>
        <w:rPr>
          <w:rFonts w:cs="Times New Roman" w:ascii="Times New Roman" w:hAnsi="Times New Roman"/>
          <w:bCs/>
        </w:rPr>
        <w:tab/>
        <w:t xml:space="preserve">A zalaegerszegi 0123 hrsz-ú, állami tulajdonban lévő közterület (út), a 22826 hrsz-ú közterület (út), a 0127/5 hrsz-ú közterület (út), elnevezését az érintett ingatlantulajdonosok kérték. A jelzett közterület javasolt elnevezése Új forrás utca, Aranyos utca, Olajfa utca. </w:t>
      </w:r>
      <w:r>
        <w:rPr>
          <w:rFonts w:cs="Times New Roman" w:ascii="Times New Roman" w:hAnsi="Times New Roman"/>
        </w:rPr>
        <w:t>A közterület a korábban elnevezett 0129/1 hrsz-ú Feketerigó utcához csatlakozik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  <w:t xml:space="preserve">A közterület elnevezésével kapcsolatban két alternatíva merült fel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  <w:t>Az egyik, a kérelemnek megfelelően, önálló közterületként elnevezni a közutat. A másik lehetőség, hogy mivel a korábban elnevezett Feketerigó utcához közvetlenül csatlakozik a szóban forgó közterület, így azt is Feketerigóként lehetne elnevezni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  <w:t>A Feketerigó utcában lévő három telek házszámkiosztása az Építéshatósági Osztály részéről már megtörtént 2-4-6 házszámozással. Ezek közül jelenleg csupán a Feketerigó utca 4. szám alá történt lakcímbejelentés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  <w:t>Amennyiben a közterület Feketerigó utcaként kerül elnevezésre, abban az esetben a házszámozás az Építéshatósági Osztály részéről rendezhető lenne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a a Közgyűlés úgy határoz, hogy a másik alternatíva mellett dönt, a bizottság a lakók elnevezési javaslatai közül az „Olajfa” elnevezéssel ért egyet. (7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tcaelnevezéseket Előkészítő Szakmai Bizottság</w:t>
      </w:r>
      <w:r>
        <w:rPr>
          <w:rFonts w:cs="Times New Roman" w:ascii="Times New Roman" w:hAnsi="Times New Roman"/>
        </w:rPr>
        <w:t xml:space="preserve"> 8/2009. számú határozatában egyhangúlag támogatta a zalaegerszegi 0123 hrsz-ú, a 22826 hrsz-ú, valamint a 0127/5 hrsz-ú közterületek egységes „</w:t>
      </w:r>
      <w:r>
        <w:rPr>
          <w:rFonts w:cs="Times New Roman" w:ascii="Times New Roman" w:hAnsi="Times New Roman"/>
          <w:b/>
        </w:rPr>
        <w:t>Feketerigó</w:t>
      </w:r>
      <w:r>
        <w:rPr>
          <w:rFonts w:cs="Times New Roman" w:ascii="Times New Roman" w:hAnsi="Times New Roman"/>
        </w:rPr>
        <w:t>” utcaként vagy külön „</w:t>
      </w:r>
      <w:r>
        <w:rPr>
          <w:rFonts w:cs="Times New Roman" w:ascii="Times New Roman" w:hAnsi="Times New Roman"/>
          <w:b/>
        </w:rPr>
        <w:t>Olajfa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  <w:bCs/>
        </w:rPr>
        <w:tab/>
        <w:t>A zalaegerszegi 0130/12 hrsz-ú közterület (út) elnevezését az érintett ingatlantulajdonosok kérték. A jelzett közterület javasolt elnevezése Tölgyes utca, Erdősalja utca. (8. sz. mellékle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tcaelnevezéseket Előkészítő Szakmai Bizottság</w:t>
      </w:r>
      <w:r>
        <w:rPr>
          <w:rFonts w:cs="Times New Roman" w:ascii="Times New Roman" w:hAnsi="Times New Roman"/>
        </w:rPr>
        <w:t xml:space="preserve"> 9/2009.számú határozatában - a kérelemtől eltérően - egyhangúlag támogatta a zalaegerszegi 0130/12 hrsz-ú közterület elnevezését „</w:t>
      </w:r>
      <w:r>
        <w:rPr>
          <w:rFonts w:cs="Times New Roman" w:ascii="Times New Roman" w:hAnsi="Times New Roman"/>
          <w:b/>
        </w:rPr>
        <w:t>Erdőalja</w:t>
      </w:r>
      <w:r>
        <w:rPr>
          <w:rFonts w:cs="Times New Roman" w:ascii="Times New Roman" w:hAnsi="Times New Roman"/>
        </w:rPr>
        <w:t>” utcaké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9.</w:t>
      </w:r>
      <w:r>
        <w:rPr>
          <w:rFonts w:cs="Times New Roman" w:ascii="Times New Roman" w:hAnsi="Times New Roman"/>
          <w:bCs/>
        </w:rPr>
        <w:tab/>
        <w:t>A zalaegerszegi 0831/298 hrsz-ú közterület (út), a 0831/179 hrsz-ú közterület (út), a 0831/292 hrsz-ú közterület (út), a 0831/289 hrsz-ú közterület (út), a 0831/288 hrsz-ú közterület (út), a 0831/286 hrsz-ú közterület (út), a 0831/284 hrsz-ú közterület (út)  elnevezését a Gartner Intertrans Hungária Kft kérte. A jelzett közterület javasolt elnevezése Speditőr út. (9. sz. mellékle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</w:rPr>
        <w:tab/>
        <w:t>Az Utcaelnevezéseket Előkészítő Szakmai Bizottság</w:t>
      </w:r>
      <w:r>
        <w:rPr>
          <w:rFonts w:cs="Times New Roman" w:ascii="Times New Roman" w:hAnsi="Times New Roman"/>
        </w:rPr>
        <w:t xml:space="preserve"> 10/2009. számú határozat egyhangúlag támogatta a zalaegerszegi 0831/179  hrsz-ú, a 0831/292 hrsz-ú, a 0831/289 hrsz-ú, a 0831/288 hrsz-ú, a 0831/286 hrsz-ú, a 0831/284 hrsz-ú, 0831/298 hrsz-ú közterület „</w:t>
      </w:r>
      <w:r>
        <w:rPr>
          <w:rFonts w:cs="Times New Roman" w:ascii="Times New Roman" w:hAnsi="Times New Roman"/>
          <w:b/>
        </w:rPr>
        <w:t>Speditőr</w:t>
      </w:r>
      <w:r>
        <w:rPr>
          <w:rFonts w:cs="Times New Roman" w:ascii="Times New Roman" w:hAnsi="Times New Roman"/>
        </w:rPr>
        <w:t>” út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 elnevezések az érintett tulajdonosok érdekeit szolgálják, hiszen az utcaelnevezés a címmeghatározást lehetővé tesz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z Ügyrendi, Jogi és Vagyonnyilatkozatot Ellenőrző Bizottság</w:t>
      </w:r>
      <w:r>
        <w:rPr>
          <w:rFonts w:cs="Times New Roman" w:ascii="Times New Roman" w:hAnsi="Times New Roman"/>
        </w:rPr>
        <w:t xml:space="preserve"> 180/2009.sz. határozatában egyhangúlag – jogi szempontból – tárgyalásra alkalmasnak tartja az előterjesztés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érintett településrész önkormányzatok</w:t>
      </w:r>
      <w:r>
        <w:rPr>
          <w:rFonts w:cs="Times New Roman" w:ascii="Times New Roman" w:hAnsi="Times New Roman"/>
          <w:bCs/>
        </w:rPr>
        <w:t xml:space="preserve"> az előterjesztést megkapták, a közgyűlési anyagküldés időpontjáig az állásfoglalásuk nem érkezett meg a Polgármesteri Hivatalba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684 hrsz-ú közterületnek </w:t>
      </w:r>
      <w:r>
        <w:rPr>
          <w:rFonts w:cs="Times New Roman" w:ascii="Times New Roman" w:hAnsi="Times New Roman"/>
          <w:b/>
          <w:bCs/>
        </w:rPr>
        <w:t>Reptér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7212 hrsz-ú közterületnek </w:t>
      </w:r>
      <w:r>
        <w:rPr>
          <w:rFonts w:cs="Times New Roman" w:ascii="Times New Roman" w:hAnsi="Times New Roman"/>
          <w:b/>
          <w:bCs/>
        </w:rPr>
        <w:t>Szirom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>0108/17 hrsz-ú, illetve a 0119 hrsz-ú</w:t>
      </w:r>
      <w:r>
        <w:rPr>
          <w:rFonts w:cs="Times New Roman" w:ascii="Times New Roman" w:hAnsi="Times New Roman"/>
          <w:bCs/>
        </w:rPr>
        <w:t xml:space="preserve"> közterületnek </w:t>
      </w:r>
      <w:r>
        <w:rPr>
          <w:rFonts w:cs="Times New Roman" w:ascii="Times New Roman" w:hAnsi="Times New Roman"/>
          <w:b/>
          <w:bCs/>
        </w:rPr>
        <w:t>Sugár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 xml:space="preserve">22624/1 hrsz-ú </w:t>
      </w:r>
      <w:r>
        <w:rPr>
          <w:rFonts w:cs="Times New Roman" w:ascii="Times New Roman" w:hAnsi="Times New Roman"/>
          <w:bCs/>
        </w:rPr>
        <w:t xml:space="preserve">közterületnek </w:t>
      </w:r>
      <w:r>
        <w:rPr>
          <w:rFonts w:cs="Times New Roman" w:ascii="Times New Roman" w:hAnsi="Times New Roman"/>
          <w:b/>
          <w:bCs/>
        </w:rPr>
        <w:t>Gálafej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 xml:space="preserve">24544  hrsz-ú </w:t>
      </w:r>
      <w:r>
        <w:rPr>
          <w:rFonts w:cs="Times New Roman" w:ascii="Times New Roman" w:hAnsi="Times New Roman"/>
          <w:bCs/>
        </w:rPr>
        <w:t xml:space="preserve">közterületnek </w:t>
      </w:r>
      <w:r>
        <w:rPr>
          <w:rFonts w:cs="Times New Roman" w:ascii="Times New Roman" w:hAnsi="Times New Roman"/>
          <w:b/>
          <w:bCs/>
        </w:rPr>
        <w:t>Forrás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 xml:space="preserve">22800  hrsz-ú </w:t>
      </w:r>
      <w:r>
        <w:rPr>
          <w:rFonts w:cs="Times New Roman" w:ascii="Times New Roman" w:hAnsi="Times New Roman"/>
          <w:bCs/>
        </w:rPr>
        <w:t xml:space="preserve">közterületnek </w:t>
      </w:r>
      <w:r>
        <w:rPr>
          <w:rFonts w:cs="Times New Roman" w:ascii="Times New Roman" w:hAnsi="Times New Roman"/>
          <w:b/>
          <w:bCs/>
        </w:rPr>
        <w:t>Lejtős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 xml:space="preserve">0130/12 hrsz-ú </w:t>
      </w:r>
      <w:r>
        <w:rPr>
          <w:rFonts w:cs="Times New Roman" w:ascii="Times New Roman" w:hAnsi="Times New Roman"/>
          <w:bCs/>
        </w:rPr>
        <w:t xml:space="preserve">közterületnek </w:t>
      </w:r>
      <w:r>
        <w:rPr>
          <w:rFonts w:cs="Times New Roman" w:ascii="Times New Roman" w:hAnsi="Times New Roman"/>
          <w:b/>
          <w:bCs/>
        </w:rPr>
        <w:t>Erdőalja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zalaegerszegi 0</w:t>
      </w:r>
      <w:r>
        <w:rPr>
          <w:rFonts w:cs="Times New Roman" w:ascii="Times New Roman" w:hAnsi="Times New Roman"/>
        </w:rPr>
        <w:t xml:space="preserve">831/179 hrsz-ú, a 0831/292 hrsz-ú, a 0831/289 hrsz-ú, a 0831/288 hrsz-ú, a 0831/286 hrsz-ú, a 0831/284 hrsz-ú, a 0831/298 hrsz-ú </w:t>
      </w:r>
      <w:r>
        <w:rPr>
          <w:rFonts w:cs="Times New Roman" w:ascii="Times New Roman" w:hAnsi="Times New Roman"/>
          <w:bCs/>
        </w:rPr>
        <w:t xml:space="preserve">közterületeknek </w:t>
      </w:r>
      <w:r>
        <w:rPr>
          <w:rFonts w:cs="Times New Roman" w:ascii="Times New Roman" w:hAnsi="Times New Roman"/>
          <w:b/>
          <w:bCs/>
        </w:rPr>
        <w:t>Speditőr út</w:t>
      </w:r>
    </w:p>
    <w:p>
      <w:pPr>
        <w:pStyle w:val="Normal"/>
        <w:ind w:left="4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 alternatí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 xml:space="preserve">0123 hrsz-ú, a 22826 hrsz-ú, valamint a 0127/5 hrsz-ú </w:t>
      </w:r>
      <w:r>
        <w:rPr>
          <w:rFonts w:cs="Times New Roman" w:ascii="Times New Roman" w:hAnsi="Times New Roman"/>
          <w:bCs/>
        </w:rPr>
        <w:t xml:space="preserve">közterületeknek </w:t>
      </w:r>
      <w:r>
        <w:rPr>
          <w:rFonts w:cs="Times New Roman" w:ascii="Times New Roman" w:hAnsi="Times New Roman"/>
          <w:b/>
          <w:bCs/>
        </w:rPr>
        <w:t xml:space="preserve">Feketerigó utca </w:t>
      </w: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ind w:left="4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 alternatí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 xml:space="preserve">0123 hrsz-ú, a 22826 hrsz-ú, valamint a 0127/5 hrsz-ú </w:t>
      </w:r>
      <w:r>
        <w:rPr>
          <w:rFonts w:cs="Times New Roman" w:ascii="Times New Roman" w:hAnsi="Times New Roman"/>
          <w:bCs/>
        </w:rPr>
        <w:t xml:space="preserve">közterületeknek </w:t>
      </w:r>
      <w:r>
        <w:rPr>
          <w:rFonts w:cs="Times New Roman" w:ascii="Times New Roman" w:hAnsi="Times New Roman"/>
          <w:b/>
          <w:bCs/>
        </w:rPr>
        <w:t xml:space="preserve">Olajfa utca </w:t>
      </w: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ind w:left="4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4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nek időpontja 2009. szeptember 15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09. szeptember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szeptember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342265</wp:posOffset>
            </wp:positionV>
            <wp:extent cx="5828665" cy="8079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800100</wp:posOffset>
            </wp:positionV>
            <wp:extent cx="5886450" cy="762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9235</wp:posOffset>
            </wp:positionH>
            <wp:positionV relativeFrom="paragraph">
              <wp:posOffset>288925</wp:posOffset>
            </wp:positionV>
            <wp:extent cx="6229985" cy="76269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629275" cy="762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457200</wp:posOffset>
            </wp:positionV>
            <wp:extent cx="5686425" cy="7696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686425" cy="7696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686425" cy="7696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686425" cy="7696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178435</wp:posOffset>
            </wp:positionV>
            <wp:extent cx="6229985" cy="762698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. sz. melléklet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. sz. melléklet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. sz. melléklet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7. sz. melléklet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. sz. melléklet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. sz.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. sz.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 sz. melléklet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 sz. mellékle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4.wmf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5.wmf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image" Target="media/image6.wmf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image" Target="media/image7.wmf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footer" Target="footer13.xml"/><Relationship Id="rId36" Type="http://schemas.openxmlformats.org/officeDocument/2006/relationships/footer" Target="footer14.xml"/><Relationship Id="rId37" Type="http://schemas.openxmlformats.org/officeDocument/2006/relationships/image" Target="media/image8.wmf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image" Target="media/image9.wmf"/><Relationship Id="rId43" Type="http://schemas.openxmlformats.org/officeDocument/2006/relationships/header" Target="header17.xml"/><Relationship Id="rId44" Type="http://schemas.openxmlformats.org/officeDocument/2006/relationships/header" Target="header18.xml"/><Relationship Id="rId45" Type="http://schemas.openxmlformats.org/officeDocument/2006/relationships/footer" Target="footer17.xml"/><Relationship Id="rId46" Type="http://schemas.openxmlformats.org/officeDocument/2006/relationships/footer" Target="footer18.xml"/><Relationship Id="rId47" Type="http://schemas.openxmlformats.org/officeDocument/2006/relationships/image" Target="media/image10.wmf"/><Relationship Id="rId48" Type="http://schemas.openxmlformats.org/officeDocument/2006/relationships/header" Target="header19.xml"/><Relationship Id="rId49" Type="http://schemas.openxmlformats.org/officeDocument/2006/relationships/header" Target="header20.xml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04:00Z</dcterms:created>
  <dc:creator>hi</dc:creator>
  <dc:description/>
  <cp:keywords/>
  <dc:language>en-US</dc:language>
  <cp:lastModifiedBy>Takács Éva</cp:lastModifiedBy>
  <cp:lastPrinted>2009-09-03T11:51:00Z</cp:lastPrinted>
  <dcterms:modified xsi:type="dcterms:W3CDTF">2009-09-04T06:2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1819047</vt:r8>
  </property>
  <property fmtid="{D5CDD505-2E9C-101B-9397-08002B2CF9AE}" pid="3" name="_AuthorEmail">
    <vt:lpwstr>okmany@ph.zalaegerszeg.hu</vt:lpwstr>
  </property>
  <property fmtid="{D5CDD505-2E9C-101B-9397-08002B2CF9AE}" pid="4" name="_AuthorEmailDisplayName">
    <vt:lpwstr>Okmányiroda Zalaegersze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