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ÖZGYŰLÉSÉNEK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zociális, Lakás- és Egészségügyi Bizottságától</w:t>
      </w:r>
    </w:p>
    <w:p>
      <w:pPr>
        <w:pStyle w:val="Normal"/>
        <w:pBdr>
          <w:bottom w:val="single" w:sz="18" w:space="1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09. szeptember 10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etöltetlen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skolafogászati körzet ellátására pályázat kiírá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ümegi László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</w:t>
        <w:tab/>
        <w:tab/>
        <w:t>a Szociális, Lakás- és Egészségügyi Bizottság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elnök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Népjóléti Osztál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Zimborás Béla sk. </w:t>
      </w:r>
      <w:r>
        <w:rPr>
          <w:rFonts w:cs="Times New Roman" w:ascii="Times New Roman" w:hAnsi="Times New Roman"/>
          <w:sz w:val="24"/>
          <w:szCs w:val="24"/>
        </w:rPr>
        <w:t>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320" w:hanging="4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Szociális, Lakás- és Egészségügyi Bizottság</w:t>
      </w:r>
    </w:p>
    <w:p>
      <w:pPr>
        <w:pStyle w:val="Normal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tatási és Ifjúsági Bizottsá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5" w:hanging="424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Dr. Fata Anikó sk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zalaegerszegi V. számú iskolafogászati körzet ellátását eredetileg a DENTALUX Bt. egészségügyi szolgáltató (Dr. Csóka István) keretében Dr. Almási Andrea fogszakorvos végezte. Az önkormányzat területi ellátási megállapodást csak az egészségügyi szolgáltatóval kötött, az ellátást végző – a szolgáltatóval alkalmazotti jogviszonyban álló – fogorvos szerződéses jogviszonyban az önkormányzattal nem állt. Az egészségügyi szolgáltató a körzet ellátásra az önkormányzattal kötött területi ellátási megállapodást – tekintettel az ellátást végző fogorvos alkalmazotti jogviszonyának megszűnésére - 2003. szeptember 1-jei hatállyal felmondta, az ellátást 2003. december 31. napjáig biztosította. Mivel az ellátást végző fogorvos időközben szülési szabadságra ment, így az ellátásról az önkormányzat helyettesítés útján gondoskodot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kintettel arra, hogy a betegellátásról a szülési szabadság, valamint a szükséges tárgyi feltételek hiányában Dr. Almási Andrea fogszakorvos gondoskodni nem tudott, így közte és az önkormányzat között nem jött létre ellátási szerződés. A zalaegerszegi V. számú iskolafogászati körzet ellátása 2004. január 1-jétől helyettesítéssel történik. </w:t>
      </w:r>
    </w:p>
    <w:p>
      <w:pPr>
        <w:pStyle w:val="CharCharCharChar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val="hu-HU" w:eastAsia="en-US"/>
        </w:rPr>
        <w:t xml:space="preserve">Dr. Almási Andrea időközben elköltözött a városból, 2009. augusztus 05-én kelt megkeresésünkben kértük, hogy – 2009. augusztus 15. napjáig – nyilatkozzon a körzet betegellátásának biztosítása tágyában. A megkeresésünkre az előterjesztés elkészítésnek időpontjáig válasz nem érkezett.  </w:t>
      </w:r>
      <w:r>
        <w:rPr>
          <w:rFonts w:cs="Times New Roman" w:ascii="Times New Roman" w:hAnsi="Times New Roman"/>
          <w:bCs w:val="false"/>
          <w:color w:val="800080"/>
          <w:sz w:val="24"/>
          <w:szCs w:val="24"/>
          <w:lang w:val="hu-HU" w:eastAsia="en-US"/>
        </w:rPr>
        <w:t xml:space="preserve">  </w:t>
      </w:r>
    </w:p>
    <w:p>
      <w:pPr>
        <w:pStyle w:val="CharCharCharChar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val="hu-HU" w:eastAsia="en-US"/>
        </w:rPr>
        <w:t>A körzet ellátását jelenleg – helyettesítő orvosként – Dr. Iván Gyula fogszakorvos végzi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hu-HU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rzet ellátási terület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80008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8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özépiskola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csey Ferenc Gimnázium (9-12. évf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Általános Iskola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veges József ÁMK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Kölcsey Ferenc Gimnázium (VI. osztályos gimn. (7-8. évf.)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kaporna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Óvoda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veges József ÁMK Óvod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árosi I. sz. Integrált Óvoda Mikes Kelemen úti Óvodáj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dorhegyi Integrált Óvoda Bazitai Óvodáj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kapornaki Óvoda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Belvárosi II. sz. Integrált Óvoda </w:t>
      </w:r>
      <w:r>
        <w:rPr>
          <w:rFonts w:cs="Times New Roman" w:ascii="Times New Roman" w:hAnsi="Times New Roman"/>
          <w:bCs/>
          <w:sz w:val="24"/>
          <w:szCs w:val="24"/>
        </w:rPr>
        <w:t>Szent László úti Óvodáj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Zalaszentiváni Óvod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lsónemesapáti Óvoda</w:t>
      </w:r>
    </w:p>
    <w:p>
      <w:pPr>
        <w:pStyle w:val="Normal"/>
        <w:jc w:val="both"/>
        <w:rPr>
          <w:rFonts w:ascii="Times New Roman" w:hAnsi="Times New Roman" w:cs="Times New Roman"/>
          <w:bCs/>
          <w:color w:val="800080"/>
          <w:sz w:val="24"/>
          <w:szCs w:val="24"/>
        </w:rPr>
      </w:pPr>
      <w:r>
        <w:rPr>
          <w:rFonts w:cs="Times New Roman" w:ascii="Times New Roman" w:hAnsi="Times New Roman"/>
          <w:bCs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rzet ellátotti létszáma: 1.708 fő.</w:t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kintettel arra, hogy az ellátást korábban végző fogorvos és az önkormányzat között területi ellátási szerződés nem jött létre, illetve a körzet ellátásáról önkormányzatunk évek óta csak helyettesítéssel tud gondoskodni, ezért javasoljuk a körzet ellátására pályázat kiírását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skolafogászati körzetet eredetileg ellátó Dr. Almási Andrea fogszakorvos jelenleg is rendelkezik működtetési jogga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áziorvosi működtetési jog folytatásáról, elidegenítéséről az önálló orvosi tevékenységről szóló 2000. évi II. törvény (a továbbiakban: Öotv.) az alábbiak szerint rendelkezik</w:t>
      </w:r>
      <w:r>
        <w:rPr/>
        <w:t>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56"/>
        <w:jc w:val="both"/>
        <w:outlineLvl w:val="0"/>
        <w:rPr/>
      </w:pPr>
      <w:r>
        <w:rPr>
          <w:rFonts w:cs="Times New Roman" w:ascii="Times New Roman" w:hAnsi="Times New Roman"/>
          <w:bCs/>
          <w:kern w:val="0"/>
          <w:sz w:val="20"/>
          <w:szCs w:val="20"/>
        </w:rPr>
        <w:t>„</w:t>
      </w:r>
      <w:r>
        <w:rPr>
          <w:rFonts w:cs="Times New Roman" w:ascii="Times New Roman" w:hAnsi="Times New Roman"/>
          <w:bCs/>
          <w:kern w:val="0"/>
          <w:sz w:val="20"/>
          <w:szCs w:val="20"/>
        </w:rPr>
        <w:t>1.§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 xml:space="preserve">  (2) E törvény alkalmazásában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56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a) önálló orvosi tevékenység: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a területi ellátási kötelezettség körében az egészségügyről szóló 1997. évi CLIV. törvény szerint a háziorvos, a házi gyermekorvos, a fogorvos (a továbbiakban együtt: háziorvos) által nyújtott egészségügyi ellátás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56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b) orvos: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a külön jogszabály szerint vezetett alap- és működési nyilvántartásban szereplő orvosi, fogorvosi szakképesítéssel rendelkező személy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56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 w:ascii="Times New Roman" w:hAnsi="Times New Roman"/>
          <w:bCs/>
          <w:i/>
          <w:iCs/>
          <w:kern w:val="0"/>
          <w:sz w:val="20"/>
          <w:szCs w:val="20"/>
        </w:rPr>
        <w:t xml:space="preserve">működtetési jog: </w:t>
      </w:r>
      <w:r>
        <w:rPr>
          <w:rFonts w:cs="Times New Roman" w:ascii="Times New Roman" w:hAnsi="Times New Roman"/>
          <w:bCs/>
          <w:kern w:val="0"/>
          <w:sz w:val="20"/>
          <w:szCs w:val="20"/>
        </w:rPr>
        <w:t xml:space="preserve">az egészségügyi államigazgatási szerv által az </w:t>
      </w:r>
      <w:r>
        <w:rPr>
          <w:rFonts w:cs="Times New Roman" w:ascii="Times New Roman" w:hAnsi="Times New Roman"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 w:ascii="Times New Roman" w:hAnsi="Times New Roman"/>
          <w:bCs/>
          <w:kern w:val="0"/>
          <w:sz w:val="20"/>
          <w:szCs w:val="20"/>
        </w:rPr>
        <w:t>pont szerinti orvos részére adott önálló orvosi tevékenység nyújtására jogosító engedélyben foglalt jog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56"/>
        <w:jc w:val="both"/>
        <w:outlineLvl w:val="0"/>
        <w:rPr/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2. §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(1) A háziorvos önálló orvosi tevékenységet - akadályoztatásának jogszabályban meghatározott eseteit kivéve - csak személyesen folytathat az önkormányzat által meghatározott háziorvosi körzetben, a működtetési jogot engedélyező határozat jogerőre emelkedésétő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56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(2) A működtetési jog alapján végezhető önálló orvosi tevékenység - törvényben meghatározott kivétellel - csak a települési önkormányzat rendeletében meghatározott háziorvosi körzetben folytatható.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 kiírása és a körzet 2010. január 1-jétől várható betöltése nem érinti Dr. Almási Andrea működtetési jogát. Az Alkotmánybíróság a 29/2006. (VI. 21.) AB határozatban már vizsgálta ugyanis a működtetési jog egyes kérdéseit, így a működtetési jog földrajzi területhez kötött jellegére vonatkozó indítványt is. Megállapította, hogy az Öotv. nem kapcsolja össze a működtetési jogot konkrét háziorvosi körzettel, ezért a körzet ellátására kiírható a pályázat annak ellenére is, hogy a korábbi fogorvos jelenleg is rendelkezik működtetési joggal. </w:t>
      </w:r>
    </w:p>
    <w:p>
      <w:pPr>
        <w:pStyle w:val="CharCharCharChar"/>
        <w:spacing w:before="120" w:after="120"/>
        <w:ind w:left="0" w:hanging="0"/>
        <w:jc w:val="both"/>
        <w:rPr>
          <w:rFonts w:ascii="Times New Roman" w:hAnsi="Times New Roman" w:cs="Times New Roman"/>
          <w:bCs w:val="false"/>
          <w:sz w:val="24"/>
          <w:lang w:val="hu-HU" w:eastAsia="en-US"/>
        </w:rPr>
      </w:pPr>
      <w:r>
        <w:rPr>
          <w:rFonts w:cs="Times New Roman" w:ascii="Times New Roman" w:hAnsi="Times New Roman"/>
          <w:bCs w:val="false"/>
          <w:sz w:val="24"/>
          <w:lang w:val="hu-HU" w:eastAsia="en-US"/>
        </w:rPr>
        <w:t>A pályázat alapján kiválasztandó orvos 2010. január 1-től vehetné át a körzet ellátását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hu-HU" w:eastAsia="en-US"/>
        </w:rPr>
      </w:pPr>
      <w:r>
        <w:rPr>
          <w:rFonts w:cs="Times New Roman" w:ascii="Times New Roman" w:hAnsi="Times New Roman"/>
          <w:bCs/>
          <w:sz w:val="24"/>
          <w:lang w:val="hu-HU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űlésének </w:t>
      </w:r>
      <w:r>
        <w:rPr>
          <w:rFonts w:cs="Times New Roman" w:ascii="Times New Roman" w:hAnsi="Times New Roman"/>
          <w:bCs/>
          <w:sz w:val="24"/>
          <w:szCs w:val="24"/>
        </w:rPr>
        <w:t xml:space="preserve">az egészségügyi alapellátásról szóló többször módosított </w:t>
      </w:r>
      <w:r>
        <w:rPr>
          <w:rFonts w:cs="Times New Roman" w:ascii="Times New Roman" w:hAnsi="Times New Roman"/>
          <w:sz w:val="24"/>
          <w:szCs w:val="24"/>
        </w:rPr>
        <w:t xml:space="preserve">1/2007. (II. 09.) számú önkormányzati rendelete (továbbiakban: Eü. rendelet) </w:t>
      </w:r>
      <w:r>
        <w:rPr>
          <w:rFonts w:cs="Times New Roman" w:ascii="Times New Roman" w:hAnsi="Times New Roman"/>
          <w:bCs/>
          <w:sz w:val="24"/>
          <w:szCs w:val="24"/>
        </w:rPr>
        <w:t xml:space="preserve">5. §-a értelmében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>„</w:t>
      </w:r>
      <w:r>
        <w:rPr>
          <w:rFonts w:cs="Times New Roman" w:ascii="Times New Roman" w:hAnsi="Times New Roman"/>
          <w:bCs/>
          <w:szCs w:val="24"/>
        </w:rPr>
        <w:t>(1) Megüresedett</w:t>
      </w:r>
      <w:r>
        <w:rPr>
          <w:rFonts w:cs="Times New Roman" w:ascii="Times New Roman" w:hAnsi="Times New Roman"/>
          <w:b/>
          <w:bCs/>
          <w:szCs w:val="24"/>
        </w:rPr>
        <w:t xml:space="preserve">, </w:t>
      </w:r>
      <w:r>
        <w:rPr>
          <w:rFonts w:cs="Times New Roman" w:ascii="Times New Roman" w:hAnsi="Times New Roman"/>
          <w:bCs/>
          <w:szCs w:val="24"/>
        </w:rPr>
        <w:t>illetve újonnan létrehozott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háziorvosi körzetek ellátására a közgyűlés pályázatot ír k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2) A pályázatok elbírálása során – az alábbi sorrendben, az egyedi pályázatokban meghatározott súlyszámok figyelembevételével - előnyt jelentő szempontok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) a szakvizsga megléte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>b) hosszabb idejű szakmai tapasztalat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c) a háziorvosi körzet ellátásának módj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- önállóan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- alkalmazottként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d) az ellátáshoz szükséges rendelő biztosításának módj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- saját tulajdonú rendelőben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- bérelt rendelőben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- önkormányzati tulajdonú rendelőben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e) az ellátáshoz szükséges rendelő biztosításának helyszíne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- a körzet területén belü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- a körzet területén kívü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d) a munkavállalók foglalkoztatására, továbbfoglalkoztatására vállalt kötelezettségek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(3) A pályázatokat egy külön erre a célra létrehozott munkacsoport előzetesen véleményezi. A munkacsoport tagjai: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 Szociális, Lakás- és Egészségügyi Bizottság elnöke,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 Szociális, Lakás- és Egészségügyi Bizottság egy tagja,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 kistérségi tiszti főorvos,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Magyar Orvosi Kamara képviselője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 A pályázatok elbírálásról a Szociális, Lakás- és Egészségügyi Bizottság javaslata alapján a közgyűlés dönt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bookmarkStart w:id="0" w:name="pr2"/>
      <w:bookmarkEnd w:id="0"/>
      <w:r>
        <w:rPr>
          <w:rFonts w:cs="Times New Roman" w:ascii="Times New Roman" w:hAnsi="Times New Roman"/>
          <w:sz w:val="24"/>
          <w:szCs w:val="24"/>
        </w:rPr>
        <w:t xml:space="preserve">A pályáza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zakmai feltételeire </w:t>
      </w:r>
      <w:r>
        <w:rPr>
          <w:rFonts w:cs="Times New Roman" w:ascii="Times New Roman" w:hAnsi="Times New Roman"/>
          <w:sz w:val="24"/>
          <w:szCs w:val="24"/>
        </w:rPr>
        <w:t>az alábbi javaslatot tesszük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ind w:left="540" w:hanging="360"/>
        <w:jc w:val="both"/>
        <w:rPr/>
      </w:pPr>
      <w:r>
        <w:rPr>
          <w:rFonts w:cs="Times New Roman" w:ascii="Times New Roman" w:hAnsi="Times New Roman"/>
          <w:b/>
          <w:color w:val="800080"/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iskola-egészségügyi ellátásról szóló 26/1997. (IX. 3.) NM rendeletben</w:t>
      </w:r>
      <w:r>
        <w:rPr>
          <w:rFonts w:cs="Arial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határozott képesítés,</w:t>
      </w:r>
    </w:p>
    <w:p>
      <w:pPr>
        <w:pStyle w:val="Normal"/>
        <w:ind w:left="540" w:hanging="36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gészségügyi államigazgatási szerv által a működtetési jog engedélyezés feltételei fennállásának, vagy a működtetési jog meglétének igazolása, </w:t>
      </w:r>
    </w:p>
    <w:p>
      <w:pPr>
        <w:pStyle w:val="Normal"/>
        <w:ind w:left="540" w:hanging="36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vékenység ellátására az egészségügyi szolgáltatások nyújtásához szükséges szakmai minimumfeltételekről szóló 60/2003. (X. 20.) ESzCsM rendelet előírásainak megfelelő (saját tulajdonú vagy bérelt) fogorvosi rendelő,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üntetlen előélet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 pályázatho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satolni kell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végzettséget, szakirányú képzettséget igazoló okiratok másolatát,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észletes szakmai önéletrajzot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fogorvosi szakmai gyakorlat igazolására szolgáló nyilatkozatot,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hónapnál nem régebbi erkölcsi bizonyítványt,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gészségügyi államigazgatási szervnek a működtetési jog engedélyezés feltételei fennállásáról, vagy meglétéről szóló igazolását, 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gészségügyi államigazgatási szerv által kiadott igazolást arról, hogy a tevékenység ellátására szolgáló fogorvosi rendelő megfelel az egészségügyi szolgáltatások nyújtásához szükséges szakmai minimumfeltételekről szóló 60/2003. (X. 20.) ESzCsM rendelet előírásainak, 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vékenység ellátására szolgáló fogorvosi rendelő biztosításáról szóló igazolást (tulajdoni lap, vagy a használatot igazoló dokumentum)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fogászati  körzet ellátásának módjáról (önállóan, alkalmazottként) szóló nyilatkozatot,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zzájáruló nyilatkozat arról, hogy az eljárásban résztvevők a pályázati anyagot megismerheti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pályázatok elbírálása során – az alábbi sorrendben, az alábbiak szerinti súlyszámok figyelembevételével - előnyt jelentő szempontok:</w:t>
      </w:r>
    </w:p>
    <w:p>
      <w:pPr>
        <w:pStyle w:val="Normal"/>
        <w:ind w:left="3060" w:hanging="27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a szakvizsga megléte (súlyszám: 20%; szakvizsgánként 50 pont, maximum két szakvizsga vehető figyelembe, nincs szakvizsga: 1 pont),</w:t>
      </w:r>
    </w:p>
    <w:p>
      <w:pPr>
        <w:pStyle w:val="Normal"/>
        <w:ind w:left="4320" w:hanging="39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) hosszabb idejű szakmai tapasztalat (súlyszám: 20%; 0-15 évig összesen 100 pont – 3 évente 20 pont)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) a háziorvosi körzet ellátásának módja (súlyszám: 30%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önállóan (100 pont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alkalmazottként (50 pont)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) az ellátáshoz szükséges rendelő biztosításának módja (súlyszám: 30%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saját tulajdonú rendelőben (100 pont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bérelt rendelőben (75 pont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t a bizottságok megtárgyalták, észrevételeiket az alábbiak szerint fogalmazták meg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– egyhangúlag - a pályázat kiírásával egyetért [127/2009. sz. hat.].</w:t>
      </w:r>
    </w:p>
    <w:p>
      <w:pPr>
        <w:pStyle w:val="TextBodyIndent"/>
        <w:ind w:left="0" w:right="-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– jogi szempontból – tárgyalásra alkalmasnak tartja az előterjesztést [181/2009. sz.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Oktatási és Ifjúsági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– 9 igen szavazattal – támogatta a határozati javaslatban megfogalmazottakat, az előterjesztést közgyűlési tárgyalásra alkalmasnak találta [110/2009. sz. hat.]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zalaegerszegi V. számú iskolafogászati körzet ellátására nyilvános pályázatot ír ki az alábbiak szerint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ályázatot meghirdető szerv: </w:t>
      </w:r>
      <w:r>
        <w:rPr>
          <w:rFonts w:cs="Times New Roman" w:ascii="Times New Roman" w:hAnsi="Times New Roman"/>
          <w:sz w:val="24"/>
          <w:szCs w:val="24"/>
        </w:rPr>
        <w:t>Zalaegerszeg Megyei Jogú Város Önkormányzata 8900 Zalaegerszeg, Kossuth út 17-19. Tel.: 92/502-100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hirdetett munkahely és beosztás:</w:t>
      </w:r>
      <w:r>
        <w:rPr>
          <w:rFonts w:cs="Times New Roman" w:ascii="Times New Roman" w:hAnsi="Times New Roman"/>
          <w:sz w:val="24"/>
          <w:szCs w:val="24"/>
        </w:rPr>
        <w:t xml:space="preserve"> fogorvos (zalaegerszegi V. számú iskolafogászati körzet, a körzet ellátotti létszáma: 1.708 fő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épesítési és egyéb feltételek: 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iskola-egészségügyi ellátásról szóló 26/1997. (IX. 3.) NM rendeletben</w:t>
      </w:r>
      <w:r>
        <w:rPr>
          <w:rFonts w:cs="Arial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határozott képesítés,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gészségügyi államigazgatási szerv által a működtetési jog engedélyezés feltételei fennállásának, vagy a működtetési jog meglétének igazolása, 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vékenység ellátására az egészségügyi szolgáltatások nyújtásához szükséges szakmai minimumfeltételekről szóló 60/2003. (X. 20.) ESzCsM rendelet előírásainak megfelelő (saját tulajdonú vagy bérelt) fogorvosi rendelő,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üntetlen előélet,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A pályázatho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satolni kell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végzettséget, szakirányú képzettséget igazoló okiratok másolatát,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észletes szakmai önéletrajzot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fogorvosi szakmai gyakorlat igazolására szolgáló nyilatkozatot,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hónapnál nem régebbi erkölcsi bizonyítványt,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gészségügyi államigazgatási szervnek a működtetési jog engedélyezés feltételei fennállásáról, vagy meglétéről szóló igazolását, 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gészségügyi államigazgatási szerv által kiadott igazolást arról, hogy a tevékenység ellátására szolgáló fogorvosi rendelő megfelel az egészségügyi szolgáltatások nyújtásához szükséges szakmai minimumfeltételekről szóló 60/2003. (X. 20.) ESzCsM rendelet előírásainak, 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vékenység ellátására szolgáló fogorvosi rendelő biztosításáról szóló igazolást (tulajdoni lap, vagy a használatot igazoló dokumentum)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fogászati  körzet ellátásának módjáról (önállóan, alkalmazottként) szóló nyilatkozatot,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zzájáruló nyilatkozat arról, hogy az eljárásban résztvevők a pályázati anyagot megismerhetik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pályázatok elbírálása során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az alábbi sorrendben, az alábbiak szerinti súlyszámok figyelembevételével - </w:t>
      </w:r>
      <w:r>
        <w:rPr>
          <w:rFonts w:cs="Times New Roman" w:ascii="Times New Roman" w:hAnsi="Times New Roman"/>
          <w:b/>
          <w:bCs/>
          <w:sz w:val="24"/>
          <w:szCs w:val="24"/>
        </w:rPr>
        <w:t>előnyt jelentő szempontok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a szakvizsga megléte (súlyszám: 20%; szakvizsgánként 50 pont, maximum két szakvizsga vehető figyelembe, nincs szakvizsga: 1 pont),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) hosszabb idejű szakmai tapasztalat (súlyszám: 20%; 0-15 évig összesen 100 pont – 3 évente 20 pont)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) a háziorvosi körzet ellátásának módja (súlyszám: 30%)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önállóan (100 pont)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alkalmazottként (50 pont)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) az ellátáshoz szükséges rendelő biztosításának módja (súlyszám: 30%)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saját tulajdonú rendelőben (100 pont)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bérelt rendelőben (75 pont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tevékenység kezdete:</w:t>
      </w:r>
      <w:r>
        <w:rPr>
          <w:rFonts w:cs="Times New Roman" w:ascii="Times New Roman" w:hAnsi="Times New Roman"/>
          <w:sz w:val="24"/>
          <w:szCs w:val="24"/>
        </w:rPr>
        <w:t xml:space="preserve"> 2010. január 1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űködés finanszírozása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jc w:val="both"/>
        <w:outlineLvl w:val="6"/>
        <w:rPr/>
      </w:pPr>
      <w:r>
        <w:rPr/>
        <w:t>- a működéshez a mindenkori OEP finanszírozás biztosított. Az egészségügyi szolgáltatás gyakorlásának általános feltételeiről, valamint a működési engedélyezési eljárásról szóló 96/2003. (VII. 15.) Korm. rendelet értelmében a tevékenység végzéséhez és az OEP finanszírozáshoz a területileg illetékes ÁNTSZ-től érvényes működési engedéllyel kell rendelkeznie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60" w:hanging="0"/>
        <w:jc w:val="both"/>
        <w:outlineLvl w:val="6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jc w:val="both"/>
        <w:outlineLvl w:val="6"/>
        <w:rPr/>
      </w:pPr>
      <w:r>
        <w:rPr/>
        <w:t>A pályázatokat Zalaegerszeg Megyei Jogú Város polgármesteréhez kell benyújtani.</w:t>
      </w:r>
    </w:p>
    <w:p>
      <w:pPr>
        <w:pStyle w:val="TextBody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nyújtási határidő:</w:t>
      </w:r>
      <w:r>
        <w:rPr>
          <w:rFonts w:cs="Times New Roman" w:ascii="Times New Roman" w:hAnsi="Times New Roman"/>
          <w:sz w:val="24"/>
          <w:szCs w:val="24"/>
        </w:rPr>
        <w:t xml:space="preserve"> 2009. október 26.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letes információ kérhető a Polgármesteri Hivatal Népjóléti Osztályán (Zalaegerszeg, Kazinczy tér 4., Tel.:502-144 vagy 502-145)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ról Zalaegerszeg Megyei Jogú Város Közgyûlése 2009. november 19-i ülésén dönt.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gyűlés felkéri a polgármestert, hogy a pályázati kiírás meghirdetéséről gondoskodjon.  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2009. szeptember 30.</w:t>
      </w:r>
    </w:p>
    <w:p>
      <w:pPr>
        <w:pStyle w:val="TextBody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>Dr. Gyimesi Endre polgármester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alaegerszeg, 2009. szeptember 0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ümegi László sk.</w:t>
      </w:r>
    </w:p>
    <w:p>
      <w:pPr>
        <w:pStyle w:val="Normal"/>
        <w:ind w:left="5940" w:hanging="180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Szociális, Lakás- és Egészségügyi Bizottság elnöke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3" w:hAnsi="Wingdings 3" w:eastAsia="Times New Roman" w:cs="Arial"/>
      <w:b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4:07:00Z</dcterms:created>
  <dc:creator>zimbi</dc:creator>
  <dc:description/>
  <cp:keywords/>
  <dc:language>en-US</dc:language>
  <cp:lastModifiedBy>Admin</cp:lastModifiedBy>
  <cp:lastPrinted>2009-09-03T09:48:00Z</cp:lastPrinted>
  <dcterms:modified xsi:type="dcterms:W3CDTF">2009-09-03T14:10:00Z</dcterms:modified>
  <cp:revision>3</cp:revision>
  <dc:subject/>
  <dc:title>ZALAEGERSZEG MEGYEI JOGÚ VÁROS</dc:title>
</cp:coreProperties>
</file>