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POLGÁRMESTERÉTŐL 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mail: mayor@ zalaegerszeg.hu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……. napirendi pont</w:t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ELŐTERJESZTÉ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4"/>
          <w:szCs w:val="34"/>
        </w:rPr>
      </w:pPr>
      <w:r>
        <w:rPr>
          <w:rFonts w:cs="Arial Narrow" w:ascii="Arial Narrow" w:hAnsi="Arial Narrow"/>
          <w:b/>
          <w:bCs/>
          <w:sz w:val="34"/>
          <w:szCs w:val="3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Zalaegerszeg Megyei Jogú Város Közgyűlés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b/>
          <w:bCs/>
        </w:rPr>
        <w:t>2009. szeptember 10-i ülésér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Heading4"/>
              <w:ind w:left="0" w:right="-24" w:hanging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Csatlakozás a Bursa Hungarica Felsőoktatási Önkormányzati Ösztöndíjrendszer 2010. évi fordulójához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pjóléti Osztály</w:t>
            </w:r>
          </w:p>
          <w:p>
            <w:pPr>
              <w:pStyle w:val="Normal"/>
              <w:jc w:val="both"/>
              <w:rPr/>
            </w:pPr>
            <w:r>
              <w:rPr/>
              <w:t>Németh Gyuláné sk. csoportvezető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, Lakás- és Egészségügyi Bizottság</w:t>
            </w:r>
          </w:p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/>
            </w:pPr>
            <w:r>
              <w:rPr>
                <w:bCs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ktatási és Ifjúsági Bizottsá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Cigány  Kisebbségi Önkormányzat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880"/>
      </w:tblGrid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/>
              <w:t>Cziborné Vincze Amália sk.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örvényességi és tartalmi, 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A </w:t>
      </w:r>
      <w:r>
        <w:rPr>
          <w:i/>
          <w:color w:val="000000"/>
        </w:rPr>
        <w:t>Bursa Hungarica</w:t>
      </w:r>
      <w:r>
        <w:rPr>
          <w:color w:val="000000"/>
        </w:rPr>
        <w:t xml:space="preserve"> Felsőoktatási Önkormányzati Ösztöndíjpályázatot a kormány 2000. őszétől minden évben meghirdette a hátrányos helyzetű, szociálisan rászoruló fiatalok felsőfokú tanulmányainak támogatására. Ehhez központi forrásból is hozzájárul olyan módon, hogy a települési önkormányzat által megállapított támogatási összeget azzal megegyező mértékben – évente meghatározott összeghatárig – kiegészíti. Az összeghatár az eddigi években 5.000,-Ft/fő/hó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ursa Hungarica ösztöndíj tehát olyan pénzbeli szociális támogatás, mely az ösztöndíjrendszer adott évi fordulójához csatlakozott</w:t>
      </w:r>
      <w:r>
        <w:rPr>
          <w:b/>
          <w:bCs/>
        </w:rPr>
        <w:t xml:space="preserve"> </w:t>
      </w:r>
      <w:r>
        <w:rPr>
          <w:b/>
          <w:bCs/>
          <w:i/>
        </w:rPr>
        <w:t>települési és megyei</w:t>
      </w:r>
      <w:r>
        <w:rPr>
          <w:b/>
          <w:bCs/>
        </w:rPr>
        <w:t xml:space="preserve"> </w:t>
      </w:r>
      <w:r>
        <w:rPr/>
        <w:t xml:space="preserve">önkormányzatok által a hallgatónak adományozott </w:t>
      </w:r>
      <w:r>
        <w:rPr>
          <w:b/>
          <w:bCs/>
          <w:i/>
        </w:rPr>
        <w:t>szociális</w:t>
      </w:r>
      <w:r>
        <w:rPr>
          <w:i/>
        </w:rPr>
        <w:t xml:space="preserve"> </w:t>
      </w:r>
      <w:r>
        <w:rPr>
          <w:b/>
          <w:bCs/>
          <w:i/>
        </w:rPr>
        <w:t>ösztöndíj</w:t>
      </w:r>
      <w:r>
        <w:rPr>
          <w:i/>
        </w:rPr>
        <w:t xml:space="preserve">ból </w:t>
      </w:r>
      <w:r>
        <w:rPr/>
        <w:t xml:space="preserve">és ennek alapján az adott felsőoktatási intézményben részére megállapított </w:t>
      </w:r>
      <w:r>
        <w:rPr>
          <w:b/>
          <w:bCs/>
          <w:i/>
        </w:rPr>
        <w:t>intézményi</w:t>
      </w:r>
      <w:r>
        <w:rPr>
          <w:i/>
        </w:rPr>
        <w:t xml:space="preserve"> </w:t>
      </w:r>
      <w:r>
        <w:rPr>
          <w:b/>
          <w:bCs/>
          <w:i/>
        </w:rPr>
        <w:t>ösztöndíjr</w:t>
      </w:r>
      <w:r>
        <w:rPr>
          <w:i/>
        </w:rPr>
        <w:t>ész</w:t>
      </w:r>
      <w:r>
        <w:rPr/>
        <w:t>ből áll. A jogosultság feltételeiben az elmúlt években egy  lényeges változás történt: a</w:t>
      </w:r>
      <w:r>
        <w:rPr>
          <w:color w:val="000000"/>
        </w:rPr>
        <w:t xml:space="preserve"> programot a 2009. évi fordulóban a költségtérítéses képzésben résztvevő hallgatókra is kiterjesztetté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ösztöndíjra nappali tagozaton felsőoktatási intézményben  – a rendvédelmi és katonai intézmények katonai és rendvédelmi képzésben részvevő hallgatóit kivéve - már tanulmányokat folytató („A” típusú pályázat), illetve az adott évben felsőoktatási intézménybe felvételizni kívánó fiatalok („B” típusú pályázat) pályázhatnak.</w:t>
      </w:r>
    </w:p>
    <w:p>
      <w:pPr>
        <w:pStyle w:val="Szvegtrzs2"/>
        <w:widowControl/>
        <w:autoSpaceDE w:val="true"/>
        <w:rPr/>
      </w:pPr>
      <w:r>
        <w:rPr/>
      </w:r>
    </w:p>
    <w:p>
      <w:pPr>
        <w:pStyle w:val="Szvegtrzs2"/>
        <w:widowControl/>
        <w:autoSpaceDE w:val="true"/>
        <w:rPr/>
      </w:pPr>
      <w:r>
        <w:rPr/>
        <w:t>Az előbbi esetben az ösztöndíj két félévre, azaz tíz hónapra, az utóbbi esetben hat félévre, azaz 30 hónapra szól és kizárólag a pályázó szociális helyzete alapján ítélhető meg, tanulmányi eredmény nem vehető figyelembe.</w:t>
      </w:r>
    </w:p>
    <w:p>
      <w:pPr>
        <w:pStyle w:val="Normal"/>
        <w:widowControl w:val="false"/>
        <w:jc w:val="both"/>
        <w:rPr/>
      </w:pPr>
      <w:r>
        <w:rPr/>
        <w:t>Az önkormányzatok számára a részvétel nem kötelező. Arról évente, a kiírást követően dönthetnek a testületek, akárcsak a támogatás összegéről. A pénzbeli és természetben nyújtott szociális, valamint gyermekvédelmi ellátásokról szóló többször módosított 25/2006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VI.15.) számú önkormányzati rendelet értelmében az egy hallgatónak megállapítható támogatás legmagasabb összege az öregségi nyugdíjminimum 25 %-a, jelenleg 7.125,-F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z Oktatási Minisztérium Támogatáskezelő Igazgatósága egyenlőre még nem postázta ki a 2010. évi forduló pályázati kiírását, azonban kérésünkre megküldte azt elektronikus úton, illetve már az interneten is hozzáférhető. A települési önkormányzat ahhoz akkor csatlakozhat, ha a – korábbi évekkel megegyező tartalmú - Általános Szerződési Feltételek elfogadását tartalmazó </w:t>
      </w:r>
      <w:r>
        <w:rPr>
          <w:b/>
          <w:i/>
        </w:rPr>
        <w:t xml:space="preserve">Csatlakozási </w:t>
      </w:r>
      <w:r>
        <w:rPr>
          <w:b/>
          <w:bCs/>
          <w:i/>
          <w:iCs/>
        </w:rPr>
        <w:t>nyilatkozat</w:t>
      </w:r>
      <w:r>
        <w:rPr/>
        <w:t xml:space="preserve">ot az OM részére legkésőbb </w:t>
      </w:r>
      <w:r>
        <w:rPr>
          <w:b/>
          <w:i/>
          <w:iCs/>
        </w:rPr>
        <w:t>2009. szeptember 30-ig</w:t>
      </w:r>
      <w:r>
        <w:rPr/>
        <w:t xml:space="preserve"> eljuttatja. A Nyilatkozat visszaküldése önmagában nem jelent kötelezettségvállalást, az önkormányzat a benyújtott pályázatok ismeretében dönthet a támogatási összegek odaítéléséről, azonban azt visszavonni sem lehet. A pályázat helyi kiírásának határideje 2009. október 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laegerszeg a program indulásától kezdve részt vesz a pályázati rendszerben. A jelenlegi, 2009. évi fordulóban 123 hallgató részére átlagosan havi 6100,-Ft ösztöndíjat folyósítunk. Az idei költségvetésben e célra rendelkezésre álló összeg 7,4 millió Ft. </w:t>
      </w:r>
    </w:p>
    <w:p>
      <w:pPr>
        <w:pStyle w:val="Normal"/>
        <w:widowControl w:val="false"/>
        <w:autoSpaceDE w:val="false"/>
        <w:jc w:val="both"/>
        <w:rPr/>
      </w:pPr>
      <w:r>
        <w:rPr/>
        <w:t>A pályázatnak a költségtérítéses képzésben résztvevő hallgatókra történő kiterjesztése tavaly késve, a pályázat ideje alatt, a kiírás módosításával történt. A pályázat lezárásáig rendelkezésre álló rövid időnek köszönhetően e változás nem terjedt el széles körben, így a pályázók száma sem emelkedett meg emiatt.</w:t>
      </w:r>
    </w:p>
    <w:p>
      <w:pPr>
        <w:pStyle w:val="Normal"/>
        <w:widowControl w:val="false"/>
        <w:autoSpaceDE w:val="false"/>
        <w:jc w:val="both"/>
        <w:rPr/>
      </w:pPr>
      <w:r>
        <w:rPr/>
        <w:t>A 2010. évi fordulóban azonban mindenképpen a jogosultak számának megugrásával kell számolni. Arányukat a „Hazavárunk” ösztöndíjasok számából (mintegy 800 fő) kiindulva csak becsülni lehet, hiszen nincs nyilvántartás a felsőoktatásban tanuló zalaegerszegi fiatalokról. Havi 200 fővel és 6000 Ft átlagos támogatási összeggel számolva a várható költségvetési forrás igény 2010-ben 12 millió fori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2"/>
        <w:rPr/>
      </w:pPr>
      <w:r>
        <w:rPr/>
        <w:t xml:space="preserve">Tekintettel arra, hogy a hátrányos helyzetű fiatalok továbbtanulásának önkormányzati támogatása </w:t>
      </w:r>
    </w:p>
    <w:p>
      <w:pPr>
        <w:pStyle w:val="Szvegtrzs2"/>
        <w:rPr/>
      </w:pPr>
      <w:r>
        <w:rPr/>
        <w:t xml:space="preserve">továbbra is indokolt és szükséges, javaslom a Tisztelt Közgyűlésnek az előterjesztés elfogadását és a Bursa Hungarica ösztöndíjrendszer 2010. évi fordulójához történő csatlakozást. </w:t>
      </w:r>
    </w:p>
    <w:p>
      <w:pPr>
        <w:pStyle w:val="Szvegtrzsbehzssal2"/>
        <w:ind w:left="1136" w:hanging="113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128/2009. sz. határozatával támogatta a Bursa Hungarica Felsőoktatási Önkormányzati Ösztöndíjrendszer 2010. évi fordulójához történő csatlakozás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right="44" w:hanging="0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82/2009. sz. határozatával egyhangúlag – jogi szempontból – tárgyalásra alkalmasnak találta az előterjesztést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111/2009. sz. határozatával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43/2009. sz. határozatával az előterjesztést 7 igen szavazattal elfogadta.</w:t>
      </w:r>
    </w:p>
    <w:p>
      <w:pPr>
        <w:pStyle w:val="Normal"/>
        <w:jc w:val="center"/>
        <w:rPr>
          <w:b/>
          <w:b/>
          <w:i/>
          <w:i/>
          <w:color w:val="FF00FF"/>
          <w:u w:val="single"/>
        </w:rPr>
      </w:pPr>
      <w:r>
        <w:rPr>
          <w:b/>
          <w:i/>
          <w:color w:val="FF00FF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Zalaegerszeg Megyei Jogú Város Cigány Kisebbségi Önkormányzata</w:t>
      </w:r>
      <w:r>
        <w:rPr/>
        <w:t xml:space="preserve"> a 48/2009. sz. határozat szerint az előterjesztéssel egyetért, elfogadásra ajánlja azt a közgyűlésnek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zvegtrzs3"/>
        <w:ind w:left="180" w:hanging="0"/>
        <w:jc w:val="both"/>
        <w:rPr/>
      </w:pPr>
      <w:r>
        <w:rPr>
          <w:b w:val="false"/>
          <w:bCs w:val="false"/>
        </w:rPr>
        <w:t>Zalaegerszeg Megyei Jogú Város Közgyűlése csatlakozik a Bursa Hungarica Felsőoktatási Önkormányzati Ösztöndíjpályázat 2010. évi fordulójához.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Felkéri a polgármestert, gondoskodjon az erről szóló szándéknyilatkozat aláírásáról, valamint tegye meg a pályázat lebonyolításával kapcsolatos intézkedéseket. </w:t>
      </w:r>
      <w:r>
        <w:rPr>
          <w:b w:val="false"/>
          <w:bCs w:val="false"/>
          <w:color w:val="000000"/>
        </w:rPr>
        <w:t xml:space="preserve">Az ösztöndíj fedezetét a közgyűlés a népjóléti ágazat kerete terhére biztosítja. 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09. szeptember 30., ill. folyamatos</w:t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  Dr. Gyimesi Endre polgármester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zvegtrzsbehzssal2"/>
        <w:ind w:left="1136" w:hanging="113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Zalaegerszeg, 2009. szeptember 03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>
          <w:b/>
          <w:b/>
          <w:bCs/>
        </w:rPr>
      </w:pPr>
      <w:r>
        <w:rPr>
          <w:b/>
          <w:bCs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polgármester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02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56" w:leader="none"/>
      </w:tabs>
      <w:ind w:left="180" w:right="-24" w:hanging="180"/>
      <w:jc w:val="both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20" w:leader="none"/>
      </w:tabs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autoSpaceDE w:val="false"/>
      <w:ind w:left="851" w:hanging="425"/>
      <w:jc w:val="both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widowControl w:val="false"/>
      <w:autoSpaceDE w:val="false"/>
      <w:ind w:left="360" w:hanging="360"/>
      <w:jc w:val="both"/>
    </w:pPr>
    <w:rPr/>
  </w:style>
  <w:style w:type="paragraph" w:styleId="Szvegblokk">
    <w:name w:val="Szövegblokk"/>
    <w:basedOn w:val="Normal"/>
    <w:qFormat/>
    <w:pPr>
      <w:ind w:left="993" w:right="708" w:hanging="284"/>
      <w:jc w:val="both"/>
    </w:pPr>
    <w:rPr>
      <w:b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21:00Z</dcterms:created>
  <dc:creator>Polgármesteri Hivatal Zalaege</dc:creator>
  <dc:description/>
  <cp:keywords/>
  <dc:language>en-US</dc:language>
  <cp:lastModifiedBy>Admin</cp:lastModifiedBy>
  <cp:lastPrinted>2009-09-03T11:39:00Z</cp:lastPrinted>
  <dcterms:modified xsi:type="dcterms:W3CDTF">2009-09-03T13:24:00Z</dcterms:modified>
  <cp:revision>3</cp:revision>
  <dc:subject/>
  <dc:title>ZALAEGERSZEG MEGYEI JOGÚ VÁROS</dc:title>
</cp:coreProperties>
</file>