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ab/>
        <w:tab/>
        <w:tab/>
        <w:t>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9. szeptember 10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6300"/>
      </w:tblGrid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A Griff Bábszínház működésének és fenntartásának önkormányzati támogatásáról szóló megállapodás meghosszabbítása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Gyimesi Endre polgármester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Horváth Gábor sk. közművelődési szakreferens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ulturális és Idegenforgalm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Pénzügy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ala Megyei Önkormányzattal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5"/>
        <w:gridCol w:w="2772"/>
      </w:tblGrid>
      <w:tr>
        <w:trPr/>
        <w:tc>
          <w:tcPr>
            <w:tcW w:w="696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Sándor Erzsébet sk.</w:t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özgyűlés!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Zalaegerszeg Megyei Jogú Város Önkormányzata és a Zala Megyei Önkormányzat 2007. júliusában megállapodást kötött a Griff Bábszínház </w:t>
      </w:r>
      <w:r>
        <w:rPr>
          <w:sz w:val="22"/>
          <w:szCs w:val="22"/>
        </w:rPr>
        <w:t>működésének és fenntartásának önkormányzati támogatására, és a bábszínházzal kapcsolatos egyes jogok gyakorlására</w:t>
      </w:r>
      <w:r>
        <w:rPr>
          <w:iCs/>
          <w:sz w:val="22"/>
          <w:szCs w:val="22"/>
        </w:rPr>
        <w:t>, 2009. december 31-ig terjedő időszakra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A megállapodás 10. pontja értelmében „</w:t>
      </w:r>
      <w:r>
        <w:rPr>
          <w:sz w:val="22"/>
          <w:szCs w:val="22"/>
        </w:rPr>
        <w:t>Felek a jelen megállapodást 2009. december 31-ig terjedő határozott időre kötik azzal, hogy addig nem lehet felmondani. A megállapodás megszűnésének időpontját megelőzően felek a megállapodás meghosszabbításának lehetőségét kötelesek megvizsgálni, és az arról szóló döntést legalább három hónappal korábban kötelesek meghozni és a megállapodást kötő másik féllel közölni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Tekintettel arra, hogy a Zala Megyei Önkormányzatnak – előzetes nyilatkozata alapján – az érvényben lévő megállapodásban foglalt feltételek szerint továbbra is szándékában áll a Griff Bábszínház támogatása, javaslom, hogy az előterjesztés mellékletében szereplő megállapodást hagyja jóvá a Közgyűlés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A Zala Megyei Önkormányzattal történt egyeztetés alapján a megállapodás 2010. január 1-től 2012. december 31-ig terjedő határozott időre kerülne megkötésre azzal, hogy azt bármelyik fél indokolás nélkül a színházi évad végére mondhatja fel úgy, hogy arról a megelőző év szeptember 30-ig köteles döntést hozni és azt a másik féllel közöl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ulturális és Idegenforgalmi Bizottság 92/2009. sz. határozata alapján egyhangúlag – 6 igen szavazat – támogatja az előterjesztés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azdasági Bizottság 152/2009. számú határozata alapján az előterjesztést 9 igen szavazattal elfogad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énzügyi Bizottság az előterjesztést megtárgyalta, 69/2009. számú határozata alapján 3 igen, egyhangú szavazattal elfogad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Ügyrendi, Jogi és Vagyonnyilatkozatot Ellenőrző Bizottság 185/2009. sz. határozata alapján egyhangúlag – jogi szempontból – tárgyalásra alkalmasnak tartja az előterjeszté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özgyűlést, hogy az előterjesztést támogatni szíveskedjé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Határozati javaslat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Zalaegerszeg Megyei Jogú Város Közgyűlése jóváhagyja az előterjesztés mellékletében szereplő, a </w:t>
      </w:r>
      <w:r>
        <w:rPr>
          <w:sz w:val="22"/>
          <w:szCs w:val="22"/>
        </w:rPr>
        <w:t xml:space="preserve">Zala Megyei Önkormányzattal kötendő </w:t>
      </w:r>
      <w:r>
        <w:rPr>
          <w:bCs/>
          <w:sz w:val="22"/>
          <w:szCs w:val="22"/>
        </w:rPr>
        <w:t xml:space="preserve">megállapodást </w:t>
      </w:r>
      <w:r>
        <w:rPr>
          <w:sz w:val="22"/>
          <w:szCs w:val="22"/>
        </w:rPr>
        <w:t>a Griff Bábszínház működtetésére és fenntartására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Felek a jelen megállapodást 2010. január 1-től 2012. december 31-ig terjedő határozott időre kötik azzal, hogy azt bármelyik fél indokolás nélkül a színházi évad végére mondhatja fel úgy, hogy arról a megelőző év szeptember 30-ig köteles döntést hozni és azt a másik féllel közölni. A megállapodásnak a határozott idő lejártával történő megszűnését megelőzően felek a megállapodás meghosszabbításának lehetőségét kötelesek megvizsgálni, és az arról szóló döntést legalább három hónappal korábban kötelesek meghozni és a megállapodást kötő másik féllel közölni.</w:t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gyűlés felhatalmazza a polgármestert a megállapodás aláírására.  </w:t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Szvegtrzs2"/>
        <w:spacing w:lineRule="auto" w:line="240" w:before="0" w:after="0"/>
        <w:ind w:first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atáridő:</w:t>
      </w:r>
      <w:r>
        <w:rPr>
          <w:bCs/>
          <w:sz w:val="22"/>
          <w:szCs w:val="22"/>
        </w:rPr>
        <w:t xml:space="preserve">  a megállapodás aláírására: 2009. szeptember 30.</w:t>
      </w:r>
    </w:p>
    <w:p>
      <w:pPr>
        <w:pStyle w:val="Szvegtrzs2"/>
        <w:spacing w:lineRule="auto" w:line="240" w:before="0" w:after="0"/>
        <w:ind w:firstLine="360"/>
        <w:jc w:val="both"/>
        <w:rPr/>
      </w:pPr>
      <w:r>
        <w:rPr>
          <w:bCs/>
          <w:sz w:val="22"/>
          <w:szCs w:val="22"/>
        </w:rPr>
        <w:t xml:space="preserve">                   </w:t>
      </w:r>
      <w:r>
        <w:rPr>
          <w:bCs/>
          <w:sz w:val="22"/>
          <w:szCs w:val="22"/>
        </w:rPr>
        <w:t>a megállapodás meghosszabbításának megvizsgálására: 2012. szeptember 30.</w:t>
      </w:r>
    </w:p>
    <w:p>
      <w:pPr>
        <w:pStyle w:val="Szvegtrzs2"/>
        <w:spacing w:lineRule="auto" w:line="240" w:before="0" w:after="0"/>
        <w:ind w:firstLine="360"/>
        <w:jc w:val="both"/>
        <w:rPr/>
      </w:pPr>
      <w:r>
        <w:rPr>
          <w:b/>
          <w:bCs/>
          <w:sz w:val="22"/>
          <w:szCs w:val="22"/>
          <w:u w:val="single"/>
        </w:rPr>
        <w:t>Felelős:</w:t>
      </w: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Dr. Gyimesi Endre polgármester</w:t>
      </w:r>
    </w:p>
    <w:p>
      <w:pPr>
        <w:pStyle w:val="Szvegtrzs2"/>
        <w:spacing w:lineRule="auto" w:line="240" w:before="0" w:after="0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laegerszeg, 2009. szeptember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Dr. Gyimesi Endre sk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>
          <w:b/>
          <w:szCs w:val="24"/>
        </w:rPr>
        <w:t>Melléklet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ÁLLAPOD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Tervezet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mely létrejött egyrészről </w:t>
      </w:r>
      <w:r>
        <w:rPr>
          <w:b/>
          <w:sz w:val="24"/>
          <w:szCs w:val="24"/>
        </w:rPr>
        <w:t xml:space="preserve">Zalaegerszeg Megyei Jogú Város Önkormányzata, 8900 Zalaegerszeg, Kossuth l. u. 17-19., törzsszáma: 432700000 </w:t>
      </w:r>
      <w:r>
        <w:rPr>
          <w:sz w:val="24"/>
          <w:szCs w:val="24"/>
        </w:rPr>
        <w:t xml:space="preserve">(továbbiakban: városi önkormányzat), képviseli: </w:t>
      </w:r>
      <w:r>
        <w:rPr>
          <w:b/>
          <w:sz w:val="24"/>
          <w:szCs w:val="24"/>
        </w:rPr>
        <w:t>Dr. Gyimesi Endre polgármester,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másrészről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Zala Megyei Önkormányzat, 8900 Zalaegerszeg, Kosztolányi D. u. 10., törzsszáma: 432007000</w:t>
      </w:r>
      <w:r>
        <w:rPr>
          <w:sz w:val="24"/>
          <w:szCs w:val="24"/>
        </w:rPr>
        <w:t xml:space="preserve"> (továbbiakban: megyei önkormányzat), képviseli: </w:t>
      </w:r>
      <w:r>
        <w:rPr>
          <w:b/>
          <w:sz w:val="24"/>
          <w:szCs w:val="24"/>
        </w:rPr>
        <w:t>Manninger Jenő, a közgyűlés elnöke,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között a Griff Bábszínház (továbbiakban: bábszínház) működésének és fenntartásának önkormányzati támogatása, és a bábszínházzal kapcsolatos egyes jogok gyakorlása ügy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i önkormányzat és a megyei önkormányzat kinyilvánítják, hogy fontosnak tartják a bábszínház szakmai önállóságának, művészeti színvonalának megőrzését, a bábszínház által eddig ellátott feladatok jövőbeni biztosítását. Ennek érdekében szükséges az önkormányzatok fokozott pénzügyi és szakmai együttműködése, a terhek arányos megosz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városi és a megyei önkormányzat megállapodnak abban, hogy a bábszínház működéséhez és fenntartásához az állami támogatáson felül szükséges költségeket </w:t>
      </w:r>
      <w:r>
        <w:rPr>
          <w:b/>
          <w:i/>
        </w:rPr>
        <w:t>60-40 %-os</w:t>
      </w:r>
      <w:r>
        <w:rPr/>
        <w:t xml:space="preserve"> arányban biztosítják.</w:t>
      </w:r>
    </w:p>
    <w:p>
      <w:pPr>
        <w:pStyle w:val="Normal"/>
        <w:ind w:left="104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ábszínház működését és fenntartását biztosító állami támogatás igénylése és elszámolása a városi önkormányzat feladata, tekintettel arra, hogy a bábszínház költségvetése az alapító városi önkormányzat költségvetési rendeletében jelenik meg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városi és a megyei önkormányzat </w:t>
      </w:r>
      <w:r>
        <w:rPr>
          <w:b/>
          <w:i/>
        </w:rPr>
        <w:t>2010. évtől a 2009. évi</w:t>
      </w:r>
      <w:r>
        <w:rPr/>
        <w:t xml:space="preserve"> költségvetésében a bábszínház működésének és fenntartásának támogatására rendelkezésre álló </w:t>
      </w:r>
      <w:r>
        <w:rPr>
          <w:b/>
          <w:i/>
        </w:rPr>
        <w:t>29.888.000,- Ft-nak</w:t>
      </w:r>
      <w:r>
        <w:rPr/>
        <w:t xml:space="preserve"> legalább az infláció mértékével növelt összegével járul hozzá. A megyei önkormányzat kötelezettséget vállal arra, hogy a támogatási összeget minden hónap 10. napjáig, havi egyenlő részletekben átutalja a városi önkormányzat költségvetési elszámolási számlájára, aki köteles az átadott pénzeszközt intézményfinanszírozásként a bábszínház részére biztosítani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egyei önkormányzat jogosult a támogatás felhasználását a helyszínen ellenőrizni. A városi önkormányzat minden évben, legkésőbb március 31-ig, az intézményi </w:t>
      </w:r>
      <w:r>
        <w:rPr>
          <w:b/>
          <w:i/>
        </w:rPr>
        <w:t>pénzforgalmi</w:t>
      </w:r>
      <w:r>
        <w:rPr/>
        <w:t xml:space="preserve"> beszámoló megküldésével köteles elszámolni a támogatás felhasználásáról a megyei önkormányzat felé. Amennyiben a városi önkormányzat a támogatásként átadott pénzeszközt nem a bábszínház működésére és fenntartására fordítja, úgy köteles azt a jegybanki alapkamattal növelt összegben a megyei önkormányzat részére visszafizetni.</w: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Megállapodást kötő felek rögzítik, hogy a bábszínház elhelyezését szolgáló Zalaegerszeg, Kosztolányi tér 3. szám alatti ingatlan a megyei önkormányzat tulajdonát képezi. A megyei önkormányzat a bábszínház részére az ingatlanban ingyenes használatot biztosít a szerződés fennállásáig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5. pontban megjelölt ingatlan karbantartásával, felújításával kapcsolatban felek a városi és a megyei önkormányzat között a Hevesi Sándor Színház működésének önkormányzati támogatására, fenntartói jogának átadására és a színházzal kapcsolatos egyes jogok gyakorlására kötött, 2001. március 13-án kelt megállapodás 10-11. pontjában foglaltakat tekintik irányadónak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ábszínház a tulajdonában lévő ingó vagyont a városi önkormányzat vagyonrendelete alapján értékesítheti, hasznosíthatja. A megyei önkormányzat tudomásul veszi, hogy a működéshez szükséges ingók pótlásáról a bábszínház gondoskodik a költségvetésben biztosított forrásból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ek megállapodnak, hogy a bábszínházzal kapcsolatban, </w:t>
      </w:r>
      <w:r>
        <w:rPr>
          <w:b/>
          <w:i/>
        </w:rPr>
        <w:t>2010. január 1-től</w:t>
      </w:r>
      <w:r>
        <w:rPr/>
        <w:t xml:space="preserve"> a megyei önkormányzatot jelen megállapodás fennállásának időtartamáig a következő jogok illetik meg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A.) Egyetértési jog</w:t>
      </w:r>
    </w:p>
    <w:p>
      <w:pPr>
        <w:pStyle w:val="Normal"/>
        <w:ind w:left="567" w:hanging="0"/>
        <w:rPr/>
      </w:pPr>
      <w:r>
        <w:rPr/>
        <w:tab/>
        <w:tab/>
        <w:t xml:space="preserve"> - A bábszínház Alapító Okiratának módosításához.</w:t>
      </w:r>
    </w:p>
    <w:p>
      <w:pPr>
        <w:pStyle w:val="Normal"/>
        <w:ind w:left="567" w:hanging="567"/>
        <w:rPr/>
      </w:pPr>
      <w:r>
        <w:rPr/>
        <w:t xml:space="preserve">                        </w:t>
      </w:r>
      <w:r>
        <w:rPr/>
        <w:t>- Az intézmény igazgatójának megbízásához, felmentéséhez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B.) Véleményezési jog</w:t>
      </w:r>
    </w:p>
    <w:p>
      <w:pPr>
        <w:pStyle w:val="Normal"/>
        <w:ind w:left="567" w:hanging="567"/>
        <w:rPr/>
      </w:pPr>
      <w:r>
        <w:rPr/>
        <w:tab/>
        <w:tab/>
        <w:tab/>
        <w:t xml:space="preserve"> - A bábszínház Szervezeti és Működési Szabályzatának módosításához,</w:t>
      </w:r>
    </w:p>
    <w:p>
      <w:pPr>
        <w:pStyle w:val="Normal"/>
        <w:ind w:left="567" w:hanging="567"/>
        <w:rPr/>
      </w:pPr>
      <w:r>
        <w:rPr/>
        <w:tab/>
        <w:tab/>
        <w:tab/>
        <w:t xml:space="preserve"> - A bábszínház éves költségvetésének megállapításához,</w:t>
      </w:r>
    </w:p>
    <w:p>
      <w:pPr>
        <w:pStyle w:val="Normal"/>
        <w:ind w:left="567" w:hanging="567"/>
        <w:rPr/>
      </w:pPr>
      <w:r>
        <w:rPr/>
        <w:tab/>
        <w:tab/>
        <w:tab/>
        <w:t xml:space="preserve"> - A bábszínház éves műsortervének jóváhagyásához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2"/>
        </w:numPr>
        <w:ind w:left="644" w:hanging="284"/>
        <w:jc w:val="both"/>
        <w:rPr/>
      </w:pPr>
      <w:r>
        <w:rPr/>
        <w:t>A bábszínház köteles a munkájáról szóló éves beszámolót a</w:t>
      </w:r>
      <w:r>
        <w:rPr>
          <w:b/>
          <w:i/>
        </w:rPr>
        <w:t xml:space="preserve"> </w:t>
      </w:r>
      <w:r>
        <w:rPr/>
        <w:t>Zala Megyei Közgyűlés Oktatási és Kulturális Bizottságának megküldeni legkésőbb a tárgyévet követő év február 28. napjáig.</w:t>
      </w:r>
    </w:p>
    <w:p>
      <w:pPr>
        <w:pStyle w:val="Normal"/>
        <w:tabs>
          <w:tab w:val="clear" w:pos="708"/>
          <w:tab w:val="left" w:pos="644" w:leader="none"/>
        </w:tabs>
        <w:ind w:left="567" w:hanging="284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40" w:hanging="360"/>
        <w:jc w:val="both"/>
        <w:rPr/>
      </w:pPr>
      <w:r>
        <w:rPr/>
        <w:t>10.)</w:t>
      </w:r>
      <w:r>
        <w:rPr>
          <w:b/>
          <w:i/>
        </w:rPr>
        <w:t>Felek a jelen megállapodást</w:t>
      </w:r>
      <w:r>
        <w:rPr/>
        <w:t xml:space="preserve"> </w:t>
      </w:r>
      <w:r>
        <w:rPr>
          <w:b/>
          <w:i/>
        </w:rPr>
        <w:t>2010. január 1-től 2012. december 31-ig</w:t>
      </w:r>
      <w:r>
        <w:rPr/>
        <w:t xml:space="preserve"> </w:t>
      </w:r>
      <w:r>
        <w:rPr>
          <w:b/>
          <w:i/>
        </w:rPr>
        <w:t xml:space="preserve">terjedő határozott időre kötik azzal, hogy azt bármelyik fél indokolás nélkül a színházi évad végére </w:t>
      </w:r>
      <w:r>
        <w:rPr>
          <w:b/>
          <w:i/>
          <w:szCs w:val="24"/>
        </w:rPr>
        <w:t xml:space="preserve"> mondhatja fel úgy, hogy arról a megelőző év szeptember 30-ig köteles döntést hozni és azt a másik féllel közölni. A</w:t>
      </w:r>
      <w:r>
        <w:rPr>
          <w:b/>
          <w:i/>
        </w:rPr>
        <w:t xml:space="preserve"> megállapodásnak a határozott idő lejártával történő megszűnését megelőzően felek a megállapodás meghosszabbításának lehetőségét kötelesek megvizsgálni, és az arról szóló döntést legalább három hónappal korábban kötelesek meghozni és a megállapodást kötő másik féllel közölni.</w:t>
      </w:r>
    </w:p>
    <w:p>
      <w:pPr>
        <w:pStyle w:val="Normal"/>
        <w:tabs>
          <w:tab w:val="clear" w:pos="708"/>
          <w:tab w:val="left" w:pos="180" w:leader="none"/>
          <w:tab w:val="left" w:pos="644" w:leader="none"/>
          <w:tab w:val="left" w:pos="720" w:leader="none"/>
        </w:tabs>
        <w:autoSpaceDE w:val="false"/>
        <w:ind w:left="540" w:hanging="360"/>
        <w:jc w:val="both"/>
        <w:rPr/>
      </w:pPr>
      <w:r>
        <w:rPr>
          <w:b/>
          <w:i/>
        </w:rPr>
        <w:tab/>
      </w:r>
      <w:r>
        <w:rPr/>
        <w:t>A</w:t>
      </w:r>
      <w:r>
        <w:rPr>
          <w:b/>
          <w:i/>
        </w:rPr>
        <w:t xml:space="preserve"> </w:t>
      </w:r>
      <w:r>
        <w:rPr/>
        <w:t xml:space="preserve">megállapodás megszűnése esetén az intézmény fenntartói jog a városi önkormányzatot illeti, és teljes egészében terhelik a fenntartói kötelezettségek. </w:t>
      </w:r>
    </w:p>
    <w:p>
      <w:pPr>
        <w:pStyle w:val="Normal"/>
        <w:tabs>
          <w:tab w:val="clear" w:pos="708"/>
          <w:tab w:val="left" w:pos="180" w:leader="none"/>
          <w:tab w:val="left" w:pos="644" w:leader="none"/>
          <w:tab w:val="left" w:pos="720" w:leader="none"/>
        </w:tabs>
        <w:ind w:left="540" w:hanging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540"/>
        <w:jc w:val="both"/>
        <w:rPr/>
      </w:pPr>
      <w:r>
        <w:rPr/>
        <w:t>11.)</w:t>
        <w:tab/>
        <w:t>Jelen megállapodást Zalaegerszeg Megyei Jogú Város Közgyűlése a ………………… számú határozatával, és a Zala Megyei Közgyűlés a ……………….... számú határozatával jóváhagy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len megállapodásban nem szabályozott kérdésekben a Ptk. és az Áht. szabályai az irányadóa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elek a megállapodást, mint akaratukkal mindenben megegyezőt, átolvasás és értelmezés után aláírt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 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b/>
          <w:b/>
        </w:rPr>
      </w:pPr>
      <w:r>
        <w:rPr>
          <w:b/>
        </w:rPr>
        <w:tab/>
        <w:t>…………………..………………….</w:t>
        <w:tab/>
        <w:t>……………………………………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b/>
          <w:b/>
        </w:rPr>
      </w:pPr>
      <w:r>
        <w:rPr>
          <w:b/>
        </w:rPr>
        <w:tab/>
        <w:t xml:space="preserve">Zalaegerszeg Megyei Jogú Város </w:t>
        <w:tab/>
        <w:t>Zala Megyei Önkormányzat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b/>
          <w:b/>
        </w:rPr>
      </w:pPr>
      <w:r>
        <w:rPr>
          <w:b/>
        </w:rPr>
        <w:tab/>
        <w:t>Önkormányzata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  <w:tab/>
        <w:t>Dr. Gyimesi Endre</w:t>
        <w:tab/>
        <w:t>Manninger Jenő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b/>
          <w:b/>
          <w:bCs/>
          <w:i/>
          <w:i/>
        </w:rPr>
      </w:pPr>
      <w:r>
        <w:rPr/>
        <w:tab/>
        <w:t>polgármester</w:t>
        <w:tab/>
        <w:t>közgyűlés elnöke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 w:before="360" w:after="0"/>
      <w:textAlignment w:val="baseline"/>
      <w:outlineLvl w:val="1"/>
    </w:pPr>
    <w:rPr>
      <w:b/>
      <w:lang w:val="en-GB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rFonts w:ascii="Tahoma" w:hAnsi="Tahoma" w:cs="Tahoma"/>
      <w:sz w:val="18"/>
      <w:szCs w:val="18"/>
    </w:rPr>
  </w:style>
  <w:style w:type="character" w:styleId="VisitedInternetLink">
    <w:name w:val="FollowedHyperlink"/>
    <w:rPr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27:00Z</dcterms:created>
  <dc:creator>Szeli gábor</dc:creator>
  <dc:description/>
  <cp:keywords/>
  <dc:language>en-US</dc:language>
  <cp:lastModifiedBy>Admin</cp:lastModifiedBy>
  <cp:lastPrinted>2009-09-03T15:07:00Z</cp:lastPrinted>
  <dcterms:modified xsi:type="dcterms:W3CDTF">2009-09-03T13:28:00Z</dcterms:modified>
  <cp:revision>3</cp:revision>
  <dc:subject/>
  <dc:title> </dc:title>
</cp:coreProperties>
</file>