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Polgármesteri Hivatal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Közgazdasági Osztállyal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Polgármesteri Hivatal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86/2009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január 1-jei hatállyal Zalaegerszeg Megyei Jogú Város Polgármesteri Hivatal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9. pontja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16200 </w:t>
        <w:tab/>
        <w:t xml:space="preserve">Állattenyésztési szolgáltatás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21000 </w:t>
        <w:tab/>
        <w:t>Erdészeti, egyéb erdőgazdálkodási tevékenység</w:t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360000 </w:t>
        <w:tab/>
        <w:t xml:space="preserve">Víztermelés, -kezelés, -ellátás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370000</w:t>
        <w:tab/>
        <w:t>Szennyvíz gyűjtése, tisztítása, elhely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381103 </w:t>
        <w:tab/>
        <w:t xml:space="preserve">Települési hulladék vegyes (ömlesztett) begyűjtése, szállítása, </w:t>
        <w:tab/>
        <w:tab/>
        <w:tab/>
        <w:t>átrak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12000 </w:t>
        <w:tab/>
        <w:t>Lakó és nem lakó épület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1100 </w:t>
        <w:tab/>
        <w:t xml:space="preserve">Út, autópálya építése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2100 </w:t>
        <w:tab/>
        <w:t>Folyadék szállítására szolgáló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22200</w:t>
        <w:tab/>
        <w:t>Elektromos, híradás-technikai célú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429900</w:t>
        <w:tab/>
        <w:t>Egyéb m.n.s. épí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31100</w:t>
        <w:tab/>
        <w:t>Bontás</w:t>
      </w:r>
    </w:p>
    <w:p>
      <w:pPr>
        <w:pStyle w:val="Normal"/>
        <w:rPr/>
      </w:pPr>
      <w:r>
        <w:rPr/>
        <w:tab/>
        <w:tab/>
        <w:t xml:space="preserve">493102 </w:t>
        <w:tab/>
        <w:t>Városi és elővárosi közúti személyszállítás</w:t>
      </w:r>
    </w:p>
    <w:p>
      <w:pPr>
        <w:pStyle w:val="Normal"/>
        <w:ind w:left="1080" w:hanging="0"/>
        <w:jc w:val="both"/>
        <w:rPr/>
      </w:pPr>
      <w:r>
        <w:rPr/>
        <w:tab/>
        <w:t>522110</w:t>
        <w:tab/>
        <w:t>Közutak, hidak, alagutak üzemeltetése, fenntar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2001</w:t>
        <w:tab/>
        <w:t>Üdülői szálláshely-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9011</w:t>
        <w:tab/>
        <w:t>Kollégiumi szálláshelynyújtás közoktatásban tanulók számára</w:t>
      </w:r>
    </w:p>
    <w:p>
      <w:pPr>
        <w:pStyle w:val="Normal"/>
        <w:ind w:left="1080" w:hanging="0"/>
        <w:rPr/>
      </w:pPr>
      <w:r>
        <w:rPr/>
        <w:tab/>
        <w:t>562917</w:t>
        <w:tab/>
        <w:t>Munkahelyi étkez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81400</w:t>
        <w:tab/>
        <w:t>Folyóirat, időszaki kiadvány kiadása</w:t>
      </w:r>
    </w:p>
    <w:p>
      <w:pPr>
        <w:pStyle w:val="Normal"/>
        <w:rPr/>
      </w:pPr>
      <w:r>
        <w:rPr/>
        <w:tab/>
        <w:tab/>
        <w:t xml:space="preserve">602000 </w:t>
        <w:tab/>
        <w:t>Televízió-műsor összeállítása, szolgáltatása</w:t>
      </w:r>
    </w:p>
    <w:p>
      <w:pPr>
        <w:pStyle w:val="Normal"/>
        <w:ind w:left="1080" w:hanging="0"/>
        <w:rPr/>
      </w:pPr>
      <w:r>
        <w:rPr/>
        <w:tab/>
        <w:t>681000</w:t>
        <w:tab/>
        <w:t>Saját tulajdonú ingatlan adásvétele</w:t>
      </w:r>
    </w:p>
    <w:p>
      <w:pPr>
        <w:pStyle w:val="Normal"/>
        <w:ind w:left="1080" w:hanging="0"/>
        <w:rPr/>
      </w:pPr>
      <w:r>
        <w:rPr/>
        <w:tab/>
        <w:t>682001</w:t>
        <w:tab/>
        <w:t>Lakóingatlan bérbeadása, üzemeltetése</w:t>
      </w:r>
    </w:p>
    <w:p>
      <w:pPr>
        <w:pStyle w:val="Normal"/>
        <w:ind w:left="1080" w:hanging="0"/>
        <w:rPr/>
      </w:pPr>
      <w:r>
        <w:rPr/>
        <w:tab/>
        <w:t>682002</w:t>
        <w:tab/>
        <w:t>Nem lakóingatlan bérbeadása, üzemeltetése</w:t>
      </w:r>
    </w:p>
    <w:p>
      <w:pPr>
        <w:pStyle w:val="Normal"/>
        <w:ind w:left="1080" w:hanging="0"/>
        <w:rPr/>
      </w:pPr>
      <w:r>
        <w:rPr/>
        <w:tab/>
        <w:t>749031</w:t>
        <w:tab/>
        <w:t>Módszertani szakirányí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750000</w:t>
        <w:tab/>
        <w:t>Állat-egészségügy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13000</w:t>
        <w:tab/>
        <w:t xml:space="preserve"> Zöldterület-kezel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41112</w:t>
        <w:tab/>
        <w:t>Önkormányzati jogalkotás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jc w:val="both"/>
        <w:rPr/>
      </w:pPr>
      <w:r>
        <w:rPr/>
        <w:t xml:space="preserve">     </w:t>
      </w:r>
      <w:r>
        <w:rPr/>
        <w:t>841114</w:t>
        <w:tab/>
        <w:tab/>
        <w:t xml:space="preserve">Országgyűlés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 xml:space="preserve">841115 </w:t>
        <w:tab/>
        <w:t xml:space="preserve">Önkormányzat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6</w:t>
        <w:tab/>
        <w:tab/>
        <w:t xml:space="preserve">Országos, települési és területi kisebbségi önkormányzati </w:t>
        <w:tab/>
        <w:t>választásokhoz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7</w:t>
        <w:tab/>
        <w:tab/>
        <w:t xml:space="preserve">Európai parlamenti képviselőválasztás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8</w:t>
        <w:tab/>
        <w:tab/>
        <w:t>Országos és helyi népszavazáshoz kapcsolódó tevékenységek</w:t>
      </w:r>
    </w:p>
    <w:p>
      <w:pPr>
        <w:pStyle w:val="Normal"/>
        <w:ind w:left="1080" w:hanging="0"/>
        <w:rPr/>
      </w:pPr>
      <w:r>
        <w:rPr/>
        <w:tab/>
        <w:t>841124</w:t>
        <w:tab/>
        <w:t>Területi általános végrehajtó igazgatási tevékenység</w:t>
      </w:r>
    </w:p>
    <w:p>
      <w:pPr>
        <w:pStyle w:val="Normal"/>
        <w:ind w:left="2160" w:hanging="1080"/>
        <w:jc w:val="both"/>
        <w:rPr/>
      </w:pPr>
      <w:r>
        <w:rPr/>
        <w:t xml:space="preserve">     </w:t>
      </w:r>
      <w:r>
        <w:rPr/>
        <w:t>841126</w:t>
        <w:tab/>
        <w:t xml:space="preserve"> </w:t>
        <w:tab/>
        <w:t xml:space="preserve">Önkormányzatok és többcélú kistérségi társulások igazgatási </w:t>
        <w:tab/>
        <w:t>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27</w:t>
        <w:tab/>
        <w:t>Települési kisebbségi önkormányzat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1</w:t>
        <w:tab/>
        <w:t>Nemzeti ünnepek programj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2</w:t>
        <w:tab/>
        <w:t>Kiemelt állami és önkormányzati rendezvény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325</w:t>
        <w:tab/>
        <w:t>Építésügy, területpolitika területi igazgatása és szabályozása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 xml:space="preserve">841401 </w:t>
        <w:tab/>
        <w:t>Önkormányzatok közbeszerzési eljárásainak lebonyolításával</w:t>
      </w:r>
    </w:p>
    <w:p>
      <w:pPr>
        <w:pStyle w:val="Normal"/>
        <w:rPr/>
      </w:pPr>
      <w:r>
        <w:rPr/>
        <w:tab/>
        <w:tab/>
        <w:tab/>
        <w:tab/>
        <w:t>összefüggő szolgált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2</w:t>
        <w:tab/>
        <w:t>Közvilág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3</w:t>
        <w:tab/>
        <w:t>Város-, községgazdálkodási m.n.s. szolgáltatások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>841901</w:t>
        <w:tab/>
        <w:t xml:space="preserve">Önkormányzatok, valamint többcélú kistérségi társulások </w:t>
        <w:tab/>
        <w:tab/>
        <w:tab/>
        <w:t>elszámolásai</w:t>
      </w:r>
    </w:p>
    <w:p>
      <w:pPr>
        <w:pStyle w:val="Normal"/>
        <w:rPr/>
      </w:pPr>
      <w:r>
        <w:rPr/>
        <w:tab/>
        <w:tab/>
        <w:t xml:space="preserve">841902 </w:t>
        <w:tab/>
        <w:t>Központi költségvetési befizetések</w:t>
      </w:r>
    </w:p>
    <w:p>
      <w:pPr>
        <w:pStyle w:val="Normal"/>
        <w:rPr/>
      </w:pPr>
      <w:r>
        <w:rPr/>
        <w:tab/>
        <w:tab/>
        <w:t xml:space="preserve">842155 </w:t>
        <w:tab/>
        <w:t>Önkormányzatok m.n.s. nemzetközi kapcsolatai</w:t>
      </w:r>
    </w:p>
    <w:p>
      <w:pPr>
        <w:pStyle w:val="Normal"/>
        <w:rPr/>
      </w:pPr>
      <w:r>
        <w:rPr/>
        <w:tab/>
        <w:tab/>
        <w:t>842421</w:t>
        <w:tab/>
        <w:t>Közterületek rendjének fenntar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21</w:t>
        <w:tab/>
        <w:t>Tűzoltás, műszaki mentés, katasztrófahelyzet elhárí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31</w:t>
        <w:tab/>
        <w:t>A polgári védelem ágazati felad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41</w:t>
        <w:tab/>
        <w:t>Ár- és belvízvédelemmel összefüggő tevékenység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1011</w:t>
        <w:tab/>
        <w:t>Óvodai nevelés,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11</w:t>
        <w:tab/>
        <w:t xml:space="preserve">Általános iskolai tanulók nappali rendszerű nevelése, oktatása </w:t>
        <w:tab/>
        <w:tab/>
        <w:tab/>
        <w:t>(1-4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21</w:t>
        <w:tab/>
        <w:t xml:space="preserve">Általános iskolai tanulók nappali rendszerű nevelése, oktatása </w:t>
        <w:tab/>
        <w:tab/>
        <w:tab/>
        <w:t>(5-8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11</w:t>
        <w:tab/>
        <w:t>Nappali rendszerű gimnázium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21</w:t>
        <w:tab/>
        <w:t>Nappali rendszerű szakközépiskola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3</w:t>
        <w:tab/>
        <w:t>Tanulmányi ösztöndíj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4</w:t>
        <w:tab/>
        <w:t>Szociális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6</w:t>
        <w:tab/>
        <w:t>Egyéb pénzbeli hallgatói juttatások,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8</w:t>
        <w:tab/>
        <w:t>Tankönyv- és jegyzettámog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 </w:t>
      </w:r>
      <w:r>
        <w:rPr/>
        <w:tab/>
        <w:t>856020</w:t>
        <w:tab/>
        <w:t>Pedagógiai szakmai szolgáltatás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856099</w:t>
        <w:tab/>
        <w:t>Egyéb oktatást kiegészítő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862101 </w:t>
        <w:tab/>
        <w:t>Háziorvosi alap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62102</w:t>
        <w:tab/>
        <w:t>Háziorvosi ügyeleti ellátás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1</w:t>
        <w:tab/>
        <w:t>Rendszeres szociális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2</w:t>
        <w:tab/>
        <w:t>Időskorúak járadék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4</w:t>
        <w:tab/>
        <w:t>Helyi rendszeres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5</w:t>
        <w:tab/>
        <w:t>Ápolási díj alanyi jog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1</w:t>
        <w:tab/>
        <w:t>Helyi eseti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2</w:t>
        <w:tab/>
        <w:t>Átmenet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3</w:t>
        <w:tab/>
        <w:t>Temetés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5</w:t>
        <w:tab/>
        <w:t>Mozgáskorlátozottak közlekedési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2</w:t>
        <w:tab/>
        <w:t>Közgyógy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3</w:t>
        <w:tab/>
        <w:t>Közteme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10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201</w:t>
        <w:tab/>
        <w:t>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</w:t>
      </w:r>
      <w:r>
        <w:rPr/>
        <w:tab/>
        <w:t>88992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5</w:t>
        <w:tab/>
        <w:t>Otthonteremté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3</w:t>
        <w:tab/>
        <w:t>Munkáltatók által nyújtott lakás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1</w:t>
        <w:tab/>
        <w:t>A fiatalok társadalmi integrációját segítő struktúra, szolgálta-</w:t>
        <w:tab/>
        <w:tab/>
        <w:tab/>
        <w:t>tások fejlesztése,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4</w:t>
        <w:tab/>
        <w:t>A fiatalok társadalmi részvételét segítő programok, 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5</w:t>
        <w:tab/>
        <w:t>A gyermekek és fiatalok környezet- és egészségtudatos gondol-</w:t>
        <w:tab/>
        <w:tab/>
        <w:tab/>
        <w:t>kodásának fejlesztését segítő program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6</w:t>
        <w:tab/>
        <w:t xml:space="preserve">Önkormányzati ifjúsági kezdeményezések és programok, </w:t>
        <w:tab/>
        <w:tab/>
        <w:tab/>
        <w:tab/>
        <w:t>valamint támogatásuk</w:t>
      </w:r>
    </w:p>
    <w:p>
      <w:pPr>
        <w:pStyle w:val="Normal"/>
        <w:rPr/>
      </w:pPr>
      <w:r>
        <w:rPr/>
        <w:tab/>
        <w:tab/>
        <w:t xml:space="preserve">890301 </w:t>
        <w:tab/>
        <w:t>Civil szervezetek működési támogatása</w:t>
      </w:r>
    </w:p>
    <w:p>
      <w:pPr>
        <w:pStyle w:val="Normal"/>
        <w:rPr/>
      </w:pPr>
      <w:r>
        <w:rPr/>
        <w:tab/>
        <w:tab/>
        <w:t>890441</w:t>
        <w:tab/>
        <w:t>Közcélú foglalkoztatás</w:t>
      </w:r>
    </w:p>
    <w:p>
      <w:pPr>
        <w:pStyle w:val="Normal"/>
        <w:rPr/>
      </w:pPr>
      <w:r>
        <w:rPr/>
        <w:tab/>
        <w:tab/>
        <w:t>890442</w:t>
        <w:tab/>
        <w:t>Közhasznú foglalkoztatás</w:t>
      </w:r>
    </w:p>
    <w:p>
      <w:pPr>
        <w:pStyle w:val="Normal"/>
        <w:rPr/>
      </w:pPr>
      <w:r>
        <w:rPr/>
        <w:tab/>
        <w:tab/>
        <w:t>890443</w:t>
        <w:tab/>
        <w:t>Közmunka</w:t>
      </w:r>
    </w:p>
    <w:p>
      <w:pPr>
        <w:pStyle w:val="Normal"/>
        <w:rPr/>
      </w:pPr>
      <w:r>
        <w:rPr/>
        <w:tab/>
        <w:tab/>
        <w:t xml:space="preserve">890509 </w:t>
        <w:tab/>
        <w:t>Egyéb m.n.s. közösségi, társadalmi tevékenységek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00113 </w:t>
        <w:tab/>
        <w:t>Kőszínházak tevékenysége</w:t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00400</w:t>
        <w:tab/>
        <w:t>Kulturális műsorok, rendezvények, kiállítások szervezése</w:t>
      </w:r>
    </w:p>
    <w:p>
      <w:pPr>
        <w:pStyle w:val="Normal"/>
        <w:rPr/>
      </w:pPr>
      <w:r>
        <w:rPr/>
        <w:tab/>
        <w:tab/>
        <w:t xml:space="preserve">910502 </w:t>
        <w:tab/>
        <w:t>Közművelődési intézmények, közösségi színter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31102 </w:t>
        <w:tab/>
        <w:t>Sportlétesítmények működtetése és fejlesz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1</w:t>
        <w:tab/>
        <w:t>Verseny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2</w:t>
        <w:tab/>
        <w:t>Utánpótlás-nevelési 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4</w:t>
        <w:tab/>
        <w:t>Iskolai, diák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301</w:t>
        <w:tab/>
        <w:t>Szabadidősport- (rekreációs sport-) tevékenység és támogatása</w:t>
      </w:r>
    </w:p>
    <w:p>
      <w:pPr>
        <w:pStyle w:val="Normal"/>
        <w:rPr/>
      </w:pPr>
      <w:r>
        <w:rPr/>
        <w:tab/>
        <w:tab/>
        <w:t xml:space="preserve">931903 </w:t>
        <w:tab/>
        <w:t>Máshová nem sorolható egyéb sporttámogatás</w:t>
      </w:r>
    </w:p>
    <w:p>
      <w:pPr>
        <w:pStyle w:val="Normal"/>
        <w:rPr/>
      </w:pPr>
      <w:r>
        <w:rPr/>
        <w:tab/>
        <w:tab/>
        <w:t xml:space="preserve">932911 </w:t>
        <w:tab/>
        <w:t xml:space="preserve">Szabadidős park, fürdő és strandszolgáltatás </w:t>
      </w:r>
    </w:p>
    <w:p>
      <w:pPr>
        <w:pStyle w:val="Normal"/>
        <w:rPr/>
      </w:pPr>
      <w:r>
        <w:rPr/>
        <w:tab/>
        <w:tab/>
        <w:t xml:space="preserve">932918 </w:t>
        <w:tab/>
        <w:t>Mindenféle m.n.s. szabadidős szolgáltatás</w:t>
      </w:r>
    </w:p>
    <w:p>
      <w:pPr>
        <w:pStyle w:val="Normal"/>
        <w:rPr/>
      </w:pPr>
      <w:r>
        <w:rPr/>
        <w:tab/>
        <w:tab/>
        <w:t xml:space="preserve">932919 </w:t>
        <w:tab/>
        <w:t>M.n.s. egyéb szórakoztatási tevékenység</w:t>
      </w:r>
    </w:p>
    <w:p>
      <w:pPr>
        <w:pStyle w:val="Normal"/>
        <w:rPr>
          <w:color w:val="FF6600"/>
        </w:rPr>
      </w:pPr>
      <w:r>
        <w:rPr/>
        <w:tab/>
        <w:tab/>
        <w:t xml:space="preserve">960302 </w:t>
        <w:tab/>
        <w:t>Köztemető-fenntartás és működtetés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Polgármesteri Hivatala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9. pontja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16200 </w:t>
        <w:tab/>
        <w:t xml:space="preserve">Állattenyésztési szolgáltatás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21000 </w:t>
        <w:tab/>
        <w:t>Erdészeti, egyéb erdőgazdálkodási tevékenység</w:t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360000 </w:t>
        <w:tab/>
        <w:t xml:space="preserve">Víztermelés, -kezelés, -ellátás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370000</w:t>
        <w:tab/>
        <w:t>Szennyvíz gyűjtése, tisztítása, elhely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381103 </w:t>
        <w:tab/>
        <w:t xml:space="preserve">Települési hulladék vegyes (ömlesztett) begyűjtése, szállítása, </w:t>
        <w:tab/>
        <w:tab/>
        <w:tab/>
        <w:t>átrak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12000 </w:t>
        <w:tab/>
        <w:t>Lakó és nem lakó épület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1100 </w:t>
        <w:tab/>
        <w:t xml:space="preserve">Út, autópálya építése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2100 </w:t>
        <w:tab/>
        <w:t>Folyadék szállítására szolgáló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22200</w:t>
        <w:tab/>
        <w:t>Elektromos, híradás-technikai célú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429900</w:t>
        <w:tab/>
        <w:t>Egyéb m.n.s. épí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31100</w:t>
        <w:tab/>
        <w:t>Bontás</w:t>
      </w:r>
    </w:p>
    <w:p>
      <w:pPr>
        <w:pStyle w:val="Normal"/>
        <w:rPr/>
      </w:pPr>
      <w:r>
        <w:rPr/>
        <w:tab/>
        <w:tab/>
        <w:t xml:space="preserve">493102 </w:t>
        <w:tab/>
        <w:t>Városi és elővárosi közúti személyszállítás</w:t>
      </w:r>
    </w:p>
    <w:p>
      <w:pPr>
        <w:pStyle w:val="Normal"/>
        <w:ind w:left="1080" w:hanging="0"/>
        <w:jc w:val="both"/>
        <w:rPr/>
      </w:pPr>
      <w:r>
        <w:rPr/>
        <w:tab/>
        <w:t>522110</w:t>
        <w:tab/>
        <w:t>Közutak, hidak, alagutak üzemeltetése, fenntar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2001</w:t>
        <w:tab/>
        <w:t>Üdülői szálláshely-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9011</w:t>
        <w:tab/>
        <w:t>Kollégiumi szálláshelynyújtás közoktatásban tanulók számára</w:t>
      </w:r>
    </w:p>
    <w:p>
      <w:pPr>
        <w:pStyle w:val="Normal"/>
        <w:ind w:left="1080" w:hanging="0"/>
        <w:rPr/>
      </w:pPr>
      <w:r>
        <w:rPr/>
        <w:tab/>
        <w:t>562917</w:t>
        <w:tab/>
        <w:t>Munkahelyi étkez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81400</w:t>
        <w:tab/>
        <w:t>Folyóirat, időszaki kiadvány kiadása</w:t>
      </w:r>
    </w:p>
    <w:p>
      <w:pPr>
        <w:pStyle w:val="Normal"/>
        <w:rPr/>
      </w:pPr>
      <w:r>
        <w:rPr/>
        <w:tab/>
        <w:tab/>
        <w:t xml:space="preserve">602000 </w:t>
        <w:tab/>
        <w:t>Televízió-műsor összeállítása, szolgáltatása</w:t>
      </w:r>
    </w:p>
    <w:p>
      <w:pPr>
        <w:pStyle w:val="Normal"/>
        <w:ind w:left="1080" w:hanging="0"/>
        <w:rPr/>
      </w:pPr>
      <w:r>
        <w:rPr/>
        <w:tab/>
        <w:t>681000</w:t>
        <w:tab/>
        <w:t>Saját tulajdonú ingatlan adásvétele</w:t>
      </w:r>
    </w:p>
    <w:p>
      <w:pPr>
        <w:pStyle w:val="Normal"/>
        <w:ind w:left="1080" w:hanging="0"/>
        <w:rPr/>
      </w:pPr>
      <w:r>
        <w:rPr/>
        <w:tab/>
        <w:t>682001</w:t>
        <w:tab/>
        <w:t>Lakóingatlan bérbeadása, üzemeltetése</w:t>
      </w:r>
    </w:p>
    <w:p>
      <w:pPr>
        <w:pStyle w:val="Normal"/>
        <w:ind w:left="1080" w:hanging="0"/>
        <w:rPr/>
      </w:pPr>
      <w:r>
        <w:rPr/>
        <w:tab/>
        <w:t>682002</w:t>
        <w:tab/>
        <w:t>Nem lakóingatlan bérbeadása, üzemeltetése</w:t>
      </w:r>
    </w:p>
    <w:p>
      <w:pPr>
        <w:pStyle w:val="Normal"/>
        <w:ind w:left="1080" w:hanging="0"/>
        <w:rPr/>
      </w:pPr>
      <w:r>
        <w:rPr/>
        <w:tab/>
        <w:t>749031</w:t>
        <w:tab/>
        <w:t>Módszertani szakirányí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750000</w:t>
        <w:tab/>
        <w:t>Állat-egészségügy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13000</w:t>
        <w:tab/>
        <w:t xml:space="preserve"> Zöldterület-kezel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41112</w:t>
        <w:tab/>
        <w:t>Önkormányzati jogalkotás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jc w:val="both"/>
        <w:rPr/>
      </w:pPr>
      <w:r>
        <w:rPr/>
        <w:t xml:space="preserve">     </w:t>
      </w:r>
      <w:r>
        <w:rPr/>
        <w:t>841114</w:t>
        <w:tab/>
        <w:tab/>
        <w:t xml:space="preserve">Országgyűlés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 xml:space="preserve">841115 </w:t>
        <w:tab/>
        <w:t xml:space="preserve">Önkormányzat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6</w:t>
        <w:tab/>
        <w:tab/>
        <w:t xml:space="preserve">Országos, települési és területi kisebbségi önkormányzati </w:t>
        <w:tab/>
        <w:t>választásokhoz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7</w:t>
        <w:tab/>
        <w:tab/>
        <w:t xml:space="preserve">Európai parlamenti képviselőválasztás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8</w:t>
        <w:tab/>
        <w:tab/>
        <w:t>Országos és helyi népszavazáshoz kapcsolódó tevékenységek</w:t>
      </w:r>
    </w:p>
    <w:p>
      <w:pPr>
        <w:pStyle w:val="Normal"/>
        <w:ind w:left="1080" w:hanging="0"/>
        <w:rPr/>
      </w:pPr>
      <w:r>
        <w:rPr/>
        <w:tab/>
        <w:t>841124</w:t>
        <w:tab/>
        <w:t>Területi általános végrehajtó igazgatási tevékenység</w:t>
      </w:r>
    </w:p>
    <w:p>
      <w:pPr>
        <w:pStyle w:val="Normal"/>
        <w:ind w:left="2160" w:hanging="1080"/>
        <w:jc w:val="both"/>
        <w:rPr/>
      </w:pPr>
      <w:r>
        <w:rPr/>
        <w:t xml:space="preserve">     </w:t>
      </w:r>
      <w:r>
        <w:rPr/>
        <w:t>841126</w:t>
        <w:tab/>
        <w:t xml:space="preserve"> </w:t>
        <w:tab/>
        <w:t xml:space="preserve">Önkormányzatok és többcélú kistérségi társulások igazgatási </w:t>
        <w:tab/>
        <w:t>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27</w:t>
        <w:tab/>
        <w:t>Települési kisebbségi önkormányzat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1</w:t>
        <w:tab/>
        <w:t>Nemzeti ünnepek programj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2</w:t>
        <w:tab/>
        <w:t>Kiemelt állami és önkormányzati rendezvény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325</w:t>
        <w:tab/>
        <w:t>Építésügy, területpolitika területi igazgatása és szabályozása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 xml:space="preserve">841401 </w:t>
        <w:tab/>
        <w:t>Önkormányzatok közbeszerzési eljárásainak lebonyolításával</w:t>
      </w:r>
    </w:p>
    <w:p>
      <w:pPr>
        <w:pStyle w:val="Normal"/>
        <w:rPr/>
      </w:pPr>
      <w:r>
        <w:rPr/>
        <w:tab/>
        <w:tab/>
        <w:tab/>
        <w:tab/>
        <w:t>összefüggő szolgált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2</w:t>
        <w:tab/>
        <w:t>Közvilág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3</w:t>
        <w:tab/>
        <w:t>Város-, községgazdálkodási m.n.s. szolgáltatások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>841901</w:t>
        <w:tab/>
        <w:t xml:space="preserve">Önkormányzatok, valamint többcélú kistérségi társulások </w:t>
        <w:tab/>
        <w:tab/>
        <w:tab/>
        <w:t>elszámolásai</w:t>
      </w:r>
    </w:p>
    <w:p>
      <w:pPr>
        <w:pStyle w:val="Normal"/>
        <w:rPr/>
      </w:pPr>
      <w:r>
        <w:rPr/>
        <w:tab/>
        <w:tab/>
        <w:t xml:space="preserve">841902 </w:t>
        <w:tab/>
        <w:t>Központi költségvetési befizetések</w:t>
      </w:r>
    </w:p>
    <w:p>
      <w:pPr>
        <w:pStyle w:val="Normal"/>
        <w:rPr/>
      </w:pPr>
      <w:r>
        <w:rPr/>
        <w:tab/>
        <w:tab/>
        <w:t xml:space="preserve">842155 </w:t>
        <w:tab/>
        <w:t>Önkormányzatok m.n.s. nemzetközi kapcsolatai</w:t>
      </w:r>
    </w:p>
    <w:p>
      <w:pPr>
        <w:pStyle w:val="Normal"/>
        <w:rPr/>
      </w:pPr>
      <w:r>
        <w:rPr/>
        <w:tab/>
        <w:tab/>
        <w:t>842421</w:t>
        <w:tab/>
        <w:t>Közterületek rendjének fenntar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21</w:t>
        <w:tab/>
        <w:t>Tűzoltás, műszaki mentés, katasztrófahelyzet elhárí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31</w:t>
        <w:tab/>
        <w:t>A polgári védelem ágazati felad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41</w:t>
        <w:tab/>
        <w:t>Ár- és belvízvédelemmel összefüggő tevékenység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1011</w:t>
        <w:tab/>
        <w:t>Óvodai nevelés,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11</w:t>
        <w:tab/>
        <w:t xml:space="preserve">Általános iskolai tanulók nappali rendszerű nevelése, oktatása </w:t>
        <w:tab/>
        <w:tab/>
        <w:tab/>
        <w:t>(1-4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21</w:t>
        <w:tab/>
        <w:t xml:space="preserve">Általános iskolai tanulók nappali rendszerű nevelése, oktatása </w:t>
        <w:tab/>
        <w:tab/>
        <w:tab/>
        <w:t>(5-8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11</w:t>
        <w:tab/>
        <w:t>Nappali rendszerű gimnázium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21</w:t>
        <w:tab/>
        <w:t>Nappali rendszerű szakközépiskola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3</w:t>
        <w:tab/>
        <w:t>Tanulmányi ösztöndíj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4</w:t>
        <w:tab/>
        <w:t>Szociális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6</w:t>
        <w:tab/>
        <w:t>Egyéb pénzbeli hallgatói juttatások,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8</w:t>
        <w:tab/>
        <w:t>Tankönyv- és jegyzettámog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 </w:t>
      </w:r>
      <w:r>
        <w:rPr/>
        <w:tab/>
        <w:t>856020</w:t>
        <w:tab/>
        <w:t>Pedagógiai szakmai szolgáltatás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856099</w:t>
        <w:tab/>
        <w:t>Egyéb oktatást kiegészítő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862101 </w:t>
        <w:tab/>
        <w:t>Háziorvosi alap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62102</w:t>
        <w:tab/>
        <w:t>Háziorvosi ügyeleti ellátás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1</w:t>
        <w:tab/>
        <w:t>Rendszeres szociális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2</w:t>
        <w:tab/>
        <w:t>Időskorúak járadék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4</w:t>
        <w:tab/>
        <w:t>Helyi rendszeres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5</w:t>
        <w:tab/>
        <w:t>Ápolási díj alanyi jog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1</w:t>
        <w:tab/>
        <w:t>Helyi eseti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2</w:t>
        <w:tab/>
        <w:t>Átmenet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3</w:t>
        <w:tab/>
        <w:t>Temetés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5</w:t>
        <w:tab/>
        <w:t>Mozgáskorlátozottak közlekedési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2</w:t>
        <w:tab/>
        <w:t>Közgyógy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3</w:t>
        <w:tab/>
        <w:t>Közteme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10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201</w:t>
        <w:tab/>
        <w:t>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</w:t>
      </w:r>
      <w:r>
        <w:rPr/>
        <w:tab/>
        <w:t>88992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5</w:t>
        <w:tab/>
        <w:t>Otthonteremté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3</w:t>
        <w:tab/>
        <w:t>Munkáltatók által nyújtott lakás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1</w:t>
        <w:tab/>
        <w:t>A fiatalok társadalmi integrációját segítő struktúra, szolgálta-</w:t>
        <w:tab/>
        <w:tab/>
        <w:tab/>
        <w:t>tások fejlesztése,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4</w:t>
        <w:tab/>
        <w:t>A fiatalok társadalmi részvételét segítő programok, 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5</w:t>
        <w:tab/>
        <w:t>A gyermekek és fiatalok környezet- és egészségtudatos gondol-</w:t>
        <w:tab/>
        <w:tab/>
        <w:tab/>
        <w:t>kodásának fejlesztését segítő program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6</w:t>
        <w:tab/>
        <w:t xml:space="preserve">Önkormányzati ifjúsági kezdeményezések és programok, </w:t>
        <w:tab/>
        <w:tab/>
        <w:tab/>
        <w:tab/>
        <w:t>valamint támogatásuk</w:t>
      </w:r>
    </w:p>
    <w:p>
      <w:pPr>
        <w:pStyle w:val="Normal"/>
        <w:rPr/>
      </w:pPr>
      <w:r>
        <w:rPr/>
        <w:tab/>
        <w:tab/>
        <w:t xml:space="preserve">890301 </w:t>
        <w:tab/>
        <w:t>Civil szervezetek működési támogatása</w:t>
      </w:r>
    </w:p>
    <w:p>
      <w:pPr>
        <w:pStyle w:val="Normal"/>
        <w:rPr/>
      </w:pPr>
      <w:r>
        <w:rPr/>
        <w:tab/>
        <w:tab/>
        <w:t>890441</w:t>
        <w:tab/>
        <w:t>Közcélú foglalkoztatás</w:t>
      </w:r>
    </w:p>
    <w:p>
      <w:pPr>
        <w:pStyle w:val="Normal"/>
        <w:rPr/>
      </w:pPr>
      <w:r>
        <w:rPr/>
        <w:tab/>
        <w:tab/>
        <w:t>890442</w:t>
        <w:tab/>
        <w:t>Közhasznú foglalkoztatás</w:t>
      </w:r>
    </w:p>
    <w:p>
      <w:pPr>
        <w:pStyle w:val="Normal"/>
        <w:rPr/>
      </w:pPr>
      <w:r>
        <w:rPr/>
        <w:tab/>
        <w:tab/>
        <w:t>890443</w:t>
        <w:tab/>
        <w:t>Közmunka</w:t>
      </w:r>
    </w:p>
    <w:p>
      <w:pPr>
        <w:pStyle w:val="Normal"/>
        <w:rPr/>
      </w:pPr>
      <w:r>
        <w:rPr/>
        <w:tab/>
        <w:tab/>
        <w:t xml:space="preserve">890509 </w:t>
        <w:tab/>
        <w:t>Egyéb m.n.s. közösségi, társadalmi tevékenységek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00113 </w:t>
        <w:tab/>
        <w:t>Kőszínházak tevékenysége</w:t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00400</w:t>
        <w:tab/>
        <w:t>Kulturális műsorok, rendezvények, kiállítások szervezése</w:t>
      </w:r>
    </w:p>
    <w:p>
      <w:pPr>
        <w:pStyle w:val="Normal"/>
        <w:rPr/>
      </w:pPr>
      <w:r>
        <w:rPr/>
        <w:tab/>
        <w:tab/>
        <w:t xml:space="preserve">910502 </w:t>
        <w:tab/>
        <w:t>Közművelődési intézmények, közösségi színter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31102 </w:t>
        <w:tab/>
        <w:t>Sportlétesítmények működtetése és fejlesz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1</w:t>
        <w:tab/>
        <w:t>Verseny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2</w:t>
        <w:tab/>
        <w:t>Utánpótlás-nevelési 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4</w:t>
        <w:tab/>
        <w:t>Iskolai, diák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301</w:t>
        <w:tab/>
        <w:t>Szabadidősport- (rekreációs sport-) tevékenység és támogatása</w:t>
      </w:r>
    </w:p>
    <w:p>
      <w:pPr>
        <w:pStyle w:val="Normal"/>
        <w:rPr/>
      </w:pPr>
      <w:r>
        <w:rPr/>
        <w:tab/>
        <w:tab/>
        <w:t xml:space="preserve">931903 </w:t>
        <w:tab/>
        <w:t>Máshová nem sorolható egyéb sporttámogatás</w:t>
      </w:r>
    </w:p>
    <w:p>
      <w:pPr>
        <w:pStyle w:val="Normal"/>
        <w:rPr/>
      </w:pPr>
      <w:r>
        <w:rPr/>
        <w:tab/>
        <w:tab/>
        <w:t xml:space="preserve">932911 </w:t>
        <w:tab/>
        <w:t xml:space="preserve">Szabadidős park, fürdő és strandszolgáltatás </w:t>
      </w:r>
    </w:p>
    <w:p>
      <w:pPr>
        <w:pStyle w:val="Normal"/>
        <w:rPr/>
      </w:pPr>
      <w:r>
        <w:rPr/>
        <w:tab/>
        <w:tab/>
        <w:t xml:space="preserve">932918 </w:t>
        <w:tab/>
        <w:t>Mindenféle m.n.s. szabadidős szolgáltatás</w:t>
      </w:r>
    </w:p>
    <w:p>
      <w:pPr>
        <w:pStyle w:val="Normal"/>
        <w:rPr/>
      </w:pPr>
      <w:r>
        <w:rPr/>
        <w:tab/>
        <w:tab/>
        <w:t xml:space="preserve">932919 </w:t>
        <w:tab/>
        <w:t>M.n.s. egyéb szórakoztatási tevékenység</w:t>
      </w:r>
    </w:p>
    <w:p>
      <w:pPr>
        <w:pStyle w:val="Normal"/>
        <w:rPr>
          <w:color w:val="FF6600"/>
        </w:rPr>
      </w:pPr>
      <w:r>
        <w:rPr/>
        <w:tab/>
        <w:tab/>
        <w:t xml:space="preserve">960302 </w:t>
        <w:tab/>
        <w:t>Köztemető-fenntartás és működtetés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8. </w:t>
        <w:tab/>
        <w:t xml:space="preserve"> A költségvetési szerv jogszabályban meghatározott közfeladata:</w:t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Tevékenység jellege alapján:</w:t>
        <w:tab/>
        <w:tab/>
        <w:t>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Feladatellátáshoz kapcsolódó </w:t>
        <w:tab/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funkciója alapján:</w:t>
        <w:tab/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16200 </w:t>
        <w:tab/>
        <w:t xml:space="preserve">Állattenyésztési szolgáltatás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21000 </w:t>
        <w:tab/>
        <w:t>Erdészeti, egyéb erdőgazdálkodási tevékenység</w:t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360000 </w:t>
        <w:tab/>
        <w:t xml:space="preserve">Víztermelés, -kezelés, -ellátás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370000</w:t>
        <w:tab/>
        <w:t>Szennyvíz gyűjtése, tisztítása, elhely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381103 </w:t>
        <w:tab/>
        <w:t xml:space="preserve">Települési hulladék vegyes (ömlesztett) begyűjtése, szállítása, </w:t>
        <w:tab/>
        <w:tab/>
        <w:tab/>
        <w:t>átrak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12000 </w:t>
        <w:tab/>
        <w:t>Lakó és nem lakó épület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1100 </w:t>
        <w:tab/>
        <w:t xml:space="preserve">Út, autópálya építése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2100 </w:t>
        <w:tab/>
        <w:t>Folyadék szállítására szolgáló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22200</w:t>
        <w:tab/>
        <w:t>Elektromos, híradás-technikai célú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429900</w:t>
        <w:tab/>
        <w:t>Egyéb m.n.s. épí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31100</w:t>
        <w:tab/>
        <w:t>Bontás</w:t>
      </w:r>
    </w:p>
    <w:p>
      <w:pPr>
        <w:pStyle w:val="Normal"/>
        <w:rPr/>
      </w:pPr>
      <w:r>
        <w:rPr/>
        <w:tab/>
        <w:tab/>
        <w:t xml:space="preserve">493102 </w:t>
        <w:tab/>
        <w:t>Városi és elővárosi közúti személyszállítás</w:t>
      </w:r>
    </w:p>
    <w:p>
      <w:pPr>
        <w:pStyle w:val="Normal"/>
        <w:ind w:left="1080" w:hanging="0"/>
        <w:jc w:val="both"/>
        <w:rPr/>
      </w:pPr>
      <w:r>
        <w:rPr/>
        <w:tab/>
        <w:t>522110</w:t>
        <w:tab/>
        <w:t>Közutak, hidak, alagutak üzemeltetése, fenntar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2001</w:t>
        <w:tab/>
        <w:t>Üdülői szálláshely-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9011</w:t>
        <w:tab/>
        <w:t>Kollégiumi szálláshelynyújtás közoktatásban tanulók számára</w:t>
      </w:r>
    </w:p>
    <w:p>
      <w:pPr>
        <w:pStyle w:val="Normal"/>
        <w:ind w:left="1080" w:hanging="0"/>
        <w:rPr/>
      </w:pPr>
      <w:r>
        <w:rPr/>
        <w:tab/>
        <w:t>562917</w:t>
        <w:tab/>
        <w:t>Munkahelyi étkez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81400</w:t>
        <w:tab/>
        <w:t>Folyóirat, időszaki kiadvány kiadása</w:t>
      </w:r>
    </w:p>
    <w:p>
      <w:pPr>
        <w:pStyle w:val="Normal"/>
        <w:rPr/>
      </w:pPr>
      <w:r>
        <w:rPr/>
        <w:tab/>
        <w:tab/>
        <w:t xml:space="preserve">602000 </w:t>
        <w:tab/>
        <w:t>Televízió-műsor összeállítása, szolgáltatása</w:t>
      </w:r>
    </w:p>
    <w:p>
      <w:pPr>
        <w:pStyle w:val="Normal"/>
        <w:ind w:left="1080" w:hanging="0"/>
        <w:rPr/>
      </w:pPr>
      <w:r>
        <w:rPr/>
        <w:tab/>
        <w:t>681000</w:t>
        <w:tab/>
        <w:t>Saját tulajdonú ingatlan adásvétele</w:t>
      </w:r>
    </w:p>
    <w:p>
      <w:pPr>
        <w:pStyle w:val="Normal"/>
        <w:ind w:left="1080" w:hanging="0"/>
        <w:rPr/>
      </w:pPr>
      <w:r>
        <w:rPr/>
        <w:tab/>
        <w:t>682001</w:t>
        <w:tab/>
        <w:t>Lakóingatlan bérbeadása, üzemeltetése</w:t>
      </w:r>
    </w:p>
    <w:p>
      <w:pPr>
        <w:pStyle w:val="Normal"/>
        <w:ind w:left="1080" w:hanging="0"/>
        <w:rPr/>
      </w:pPr>
      <w:r>
        <w:rPr/>
        <w:tab/>
        <w:t>682002</w:t>
        <w:tab/>
        <w:t>Nem lakóingatlan bérbeadása, üzemeltetése</w:t>
      </w:r>
    </w:p>
    <w:p>
      <w:pPr>
        <w:pStyle w:val="Normal"/>
        <w:ind w:left="1080" w:hanging="0"/>
        <w:rPr/>
      </w:pPr>
      <w:r>
        <w:rPr/>
        <w:tab/>
        <w:t>749031</w:t>
        <w:tab/>
        <w:t>Módszertani szakirányí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750000</w:t>
        <w:tab/>
        <w:t>Állat-egészségügy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13000</w:t>
        <w:tab/>
        <w:t xml:space="preserve"> Zöldterület-kezel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41112</w:t>
        <w:tab/>
        <w:t>Önkormányzati jogalkotás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jc w:val="both"/>
        <w:rPr/>
      </w:pPr>
      <w:r>
        <w:rPr/>
        <w:t xml:space="preserve">     </w:t>
      </w:r>
      <w:r>
        <w:rPr/>
        <w:t>841114</w:t>
        <w:tab/>
        <w:tab/>
        <w:t xml:space="preserve">Országgyűlés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 xml:space="preserve">841115 </w:t>
        <w:tab/>
        <w:t xml:space="preserve">Önkormányzat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6</w:t>
        <w:tab/>
        <w:tab/>
        <w:t xml:space="preserve">Országos, települési és területi kisebbségi önkormányzati </w:t>
        <w:tab/>
        <w:t>választásokhoz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7</w:t>
        <w:tab/>
        <w:tab/>
        <w:t xml:space="preserve">Európai parlamenti képviselőválasztás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8</w:t>
        <w:tab/>
        <w:tab/>
        <w:t>Országos és helyi népszavazáshoz kapcsolódó tevékenységek</w:t>
      </w:r>
    </w:p>
    <w:p>
      <w:pPr>
        <w:pStyle w:val="Normal"/>
        <w:ind w:left="1080" w:hanging="0"/>
        <w:rPr/>
      </w:pPr>
      <w:r>
        <w:rPr/>
        <w:tab/>
        <w:t>841124</w:t>
        <w:tab/>
        <w:t>Területi általános végrehajtó igazgatási tevékenység</w:t>
      </w:r>
    </w:p>
    <w:p>
      <w:pPr>
        <w:pStyle w:val="Normal"/>
        <w:ind w:left="2160" w:hanging="1080"/>
        <w:jc w:val="both"/>
        <w:rPr/>
      </w:pPr>
      <w:r>
        <w:rPr/>
        <w:t xml:space="preserve">     </w:t>
      </w:r>
      <w:r>
        <w:rPr/>
        <w:t>841126</w:t>
        <w:tab/>
        <w:t xml:space="preserve"> </w:t>
        <w:tab/>
        <w:t xml:space="preserve">Önkormányzatok és többcélú kistérségi társulások igazgatási </w:t>
        <w:tab/>
        <w:t>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27</w:t>
        <w:tab/>
        <w:t>Települési kisebbségi önkormányzat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1</w:t>
        <w:tab/>
        <w:t>Nemzeti ünnepek programj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2</w:t>
        <w:tab/>
        <w:t>Kiemelt állami és önkormányzati rendezvény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325</w:t>
        <w:tab/>
        <w:t>Építésügy, területpolitika területi igazgatása és szabályozása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 xml:space="preserve">841401 </w:t>
        <w:tab/>
        <w:t>Önkormányzatok közbeszerzési eljárásainak lebonyolításával</w:t>
      </w:r>
    </w:p>
    <w:p>
      <w:pPr>
        <w:pStyle w:val="Normal"/>
        <w:rPr/>
      </w:pPr>
      <w:r>
        <w:rPr/>
        <w:tab/>
        <w:tab/>
        <w:tab/>
        <w:tab/>
        <w:t>összefüggő szolgált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2</w:t>
        <w:tab/>
        <w:t>Közvilág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3</w:t>
        <w:tab/>
        <w:t>Város-, községgazdálkodási m.n.s. szolgáltatások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>841901</w:t>
        <w:tab/>
        <w:t xml:space="preserve">Önkormányzatok, valamint többcélú kistérségi társulások </w:t>
        <w:tab/>
        <w:tab/>
        <w:tab/>
        <w:t>elszámolásai</w:t>
      </w:r>
    </w:p>
    <w:p>
      <w:pPr>
        <w:pStyle w:val="Normal"/>
        <w:rPr/>
      </w:pPr>
      <w:r>
        <w:rPr/>
        <w:tab/>
        <w:tab/>
        <w:t xml:space="preserve">841902 </w:t>
        <w:tab/>
        <w:t>Központi költségvetési befizetések</w:t>
      </w:r>
    </w:p>
    <w:p>
      <w:pPr>
        <w:pStyle w:val="Normal"/>
        <w:rPr/>
      </w:pPr>
      <w:r>
        <w:rPr/>
        <w:tab/>
        <w:tab/>
        <w:t xml:space="preserve">842155 </w:t>
        <w:tab/>
        <w:t>Önkormányzatok m.n.s. nemzetközi kapcsolatai</w:t>
      </w:r>
    </w:p>
    <w:p>
      <w:pPr>
        <w:pStyle w:val="Normal"/>
        <w:rPr/>
      </w:pPr>
      <w:r>
        <w:rPr/>
        <w:tab/>
        <w:tab/>
        <w:t>842421</w:t>
        <w:tab/>
        <w:t>Közterületek rendjének fenntar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21</w:t>
        <w:tab/>
        <w:t>Tűzoltás, műszaki mentés, katasztrófahelyzet elhárí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31</w:t>
        <w:tab/>
        <w:t>A polgári védelem ágazati felad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41</w:t>
        <w:tab/>
        <w:t>Ár- és belvízvédelemmel összefüggő tevékenység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1011</w:t>
        <w:tab/>
        <w:t>Óvodai nevelés,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11</w:t>
        <w:tab/>
        <w:t xml:space="preserve">Általános iskolai tanulók nappali rendszerű nevelése, oktatása </w:t>
        <w:tab/>
        <w:tab/>
        <w:tab/>
        <w:t>(1-4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21</w:t>
        <w:tab/>
        <w:t xml:space="preserve">Általános iskolai tanulók nappali rendszerű nevelése, oktatása </w:t>
        <w:tab/>
        <w:tab/>
        <w:tab/>
        <w:t>(5-8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11</w:t>
        <w:tab/>
        <w:t>Nappali rendszerű gimnázium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21</w:t>
        <w:tab/>
        <w:t>Nappali rendszerű szakközépiskola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3</w:t>
        <w:tab/>
        <w:t>Tanulmányi ösztöndíj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4</w:t>
        <w:tab/>
        <w:t>Szociális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6</w:t>
        <w:tab/>
        <w:t>Egyéb pénzbeli hallgatói juttatások,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8</w:t>
        <w:tab/>
        <w:t>Tankönyv- és jegyzettámog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 </w:t>
      </w:r>
      <w:r>
        <w:rPr/>
        <w:tab/>
        <w:t>856020</w:t>
        <w:tab/>
        <w:t>Pedagógiai szakmai szolgáltatás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856099</w:t>
        <w:tab/>
        <w:t>Egyéb oktatást kiegészítő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862101 </w:t>
        <w:tab/>
        <w:t>Háziorvosi alap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62102</w:t>
        <w:tab/>
        <w:t>Háziorvosi ügyeleti ellátás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1</w:t>
        <w:tab/>
        <w:t>Rendszeres szociális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2</w:t>
        <w:tab/>
        <w:t>Időskorúak járadék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4</w:t>
        <w:tab/>
        <w:t>Helyi rendszeres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5</w:t>
        <w:tab/>
        <w:t>Ápolási díj alanyi jog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1</w:t>
        <w:tab/>
        <w:t>Helyi eseti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2</w:t>
        <w:tab/>
        <w:t>Átmenet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3</w:t>
        <w:tab/>
        <w:t>Temetés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5</w:t>
        <w:tab/>
        <w:t>Mozgáskorlátozottak közlekedési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2</w:t>
        <w:tab/>
        <w:t>Közgyógy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3</w:t>
        <w:tab/>
        <w:t>Közteme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10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201</w:t>
        <w:tab/>
        <w:t>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</w:t>
      </w:r>
      <w:r>
        <w:rPr/>
        <w:tab/>
        <w:t>88992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5</w:t>
        <w:tab/>
        <w:t>Otthonteremté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3</w:t>
        <w:tab/>
        <w:t>Munkáltatók által nyújtott lakás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1</w:t>
        <w:tab/>
        <w:t>A fiatalok társadalmi integrációját segítő struktúra, szolgálta-</w:t>
        <w:tab/>
        <w:tab/>
        <w:tab/>
        <w:t>tások fejlesztése,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4</w:t>
        <w:tab/>
        <w:t>A fiatalok társadalmi részvételét segítő programok, 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5</w:t>
        <w:tab/>
        <w:t>A gyermekek és fiatalok környezet- és egészségtudatos gondol-</w:t>
        <w:tab/>
        <w:tab/>
        <w:tab/>
        <w:t>kodásának fejlesztését segítő program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6</w:t>
        <w:tab/>
        <w:t xml:space="preserve">Önkormányzati ifjúsági kezdeményezések és programok, </w:t>
        <w:tab/>
        <w:tab/>
        <w:tab/>
        <w:tab/>
        <w:t>valamint támogatásuk</w:t>
      </w:r>
    </w:p>
    <w:p>
      <w:pPr>
        <w:pStyle w:val="Normal"/>
        <w:rPr/>
      </w:pPr>
      <w:r>
        <w:rPr/>
        <w:tab/>
        <w:tab/>
        <w:t xml:space="preserve">890301 </w:t>
        <w:tab/>
        <w:t>Civil szervezetek működési támogatása</w:t>
      </w:r>
    </w:p>
    <w:p>
      <w:pPr>
        <w:pStyle w:val="Normal"/>
        <w:rPr/>
      </w:pPr>
      <w:r>
        <w:rPr/>
        <w:tab/>
        <w:tab/>
        <w:t>890441</w:t>
        <w:tab/>
        <w:t>Közcélú foglalkoztatás</w:t>
      </w:r>
    </w:p>
    <w:p>
      <w:pPr>
        <w:pStyle w:val="Normal"/>
        <w:rPr/>
      </w:pPr>
      <w:r>
        <w:rPr/>
        <w:tab/>
        <w:tab/>
        <w:t>890442</w:t>
        <w:tab/>
        <w:t>Közhasznú foglalkoztatás</w:t>
      </w:r>
    </w:p>
    <w:p>
      <w:pPr>
        <w:pStyle w:val="Normal"/>
        <w:rPr/>
      </w:pPr>
      <w:r>
        <w:rPr/>
        <w:tab/>
        <w:tab/>
        <w:t>890443</w:t>
        <w:tab/>
        <w:t>Közmunka</w:t>
      </w:r>
    </w:p>
    <w:p>
      <w:pPr>
        <w:pStyle w:val="Normal"/>
        <w:rPr/>
      </w:pPr>
      <w:r>
        <w:rPr/>
        <w:tab/>
        <w:tab/>
        <w:t xml:space="preserve">890509 </w:t>
        <w:tab/>
        <w:t>Egyéb m.n.s. közösségi, társadalmi tevékenységek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00113 </w:t>
        <w:tab/>
        <w:t>Kőszínházak tevékenysége</w:t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00400</w:t>
        <w:tab/>
        <w:t>Kulturális műsorok, rendezvények, kiállítások szervezése</w:t>
      </w:r>
    </w:p>
    <w:p>
      <w:pPr>
        <w:pStyle w:val="Normal"/>
        <w:rPr/>
      </w:pPr>
      <w:r>
        <w:rPr/>
        <w:tab/>
        <w:tab/>
        <w:t xml:space="preserve">910502 </w:t>
        <w:tab/>
        <w:t>Közművelődési intézmények, közösségi színter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31102 </w:t>
        <w:tab/>
        <w:t>Sportlétesítmények működtetése és fejlesz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1</w:t>
        <w:tab/>
        <w:t>Verseny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2</w:t>
        <w:tab/>
        <w:t>Utánpótlás-nevelési 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4</w:t>
        <w:tab/>
        <w:t>Iskolai, diák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301</w:t>
        <w:tab/>
        <w:t>Szabadidősport- (rekreációs sport-) tevékenység és támogatása</w:t>
      </w:r>
    </w:p>
    <w:p>
      <w:pPr>
        <w:pStyle w:val="Normal"/>
        <w:rPr/>
      </w:pPr>
      <w:r>
        <w:rPr/>
        <w:tab/>
        <w:tab/>
        <w:t xml:space="preserve">931903 </w:t>
        <w:tab/>
        <w:t>Máshová nem sorolható egyéb sporttámogatás</w:t>
      </w:r>
    </w:p>
    <w:p>
      <w:pPr>
        <w:pStyle w:val="Normal"/>
        <w:rPr/>
      </w:pPr>
      <w:r>
        <w:rPr/>
        <w:tab/>
        <w:tab/>
        <w:t xml:space="preserve">932911 </w:t>
        <w:tab/>
        <w:t xml:space="preserve">Szabadidős park, fürdő és strandszolgáltatás </w:t>
      </w:r>
    </w:p>
    <w:p>
      <w:pPr>
        <w:pStyle w:val="Normal"/>
        <w:rPr/>
      </w:pPr>
      <w:r>
        <w:rPr/>
        <w:tab/>
        <w:tab/>
        <w:t xml:space="preserve">932918 </w:t>
        <w:tab/>
        <w:t>Mindenféle m.n.s. szabadidős szolgáltatás</w:t>
      </w:r>
    </w:p>
    <w:p>
      <w:pPr>
        <w:pStyle w:val="Normal"/>
        <w:rPr/>
      </w:pPr>
      <w:r>
        <w:rPr/>
        <w:tab/>
        <w:tab/>
        <w:t xml:space="preserve">932919 </w:t>
        <w:tab/>
        <w:t>M.n.s. egyéb szórakoztatási tevékenység</w:t>
      </w:r>
    </w:p>
    <w:p>
      <w:pPr>
        <w:pStyle w:val="Normal"/>
        <w:rPr>
          <w:color w:val="FF6600"/>
        </w:rPr>
      </w:pPr>
      <w:r>
        <w:rPr/>
        <w:tab/>
        <w:tab/>
        <w:t xml:space="preserve">960302 </w:t>
        <w:tab/>
        <w:t>Köztemető-fenntartás és működtetés</w:t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66/2009. sz. határozatával módosította, amely módosítások 2009. július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………/2009. sz. határozatával módosította, amely módosítások 2010. január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09. szeptember 1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33:00Z</dcterms:created>
  <dc:creator>Andi</dc:creator>
  <dc:description/>
  <cp:keywords/>
  <dc:language>en-US</dc:language>
  <cp:lastModifiedBy>Admin</cp:lastModifiedBy>
  <cp:lastPrinted>2009-09-03T10:32:00Z</cp:lastPrinted>
  <dcterms:modified xsi:type="dcterms:W3CDTF">2009-09-03T09:04:00Z</dcterms:modified>
  <cp:revision>3</cp:revision>
  <dc:subject/>
  <dc:title> </dc:title>
</cp:coreProperties>
</file>