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szeptember 1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Zalaegerszegi és Zala Megyei Tourinform és Marketing Iroda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Polgármesteri Iroda</w:t>
            </w:r>
          </w:p>
          <w:p>
            <w:pPr>
              <w:pStyle w:val="Normal"/>
              <w:rPr/>
            </w:pPr>
            <w:r>
              <w:rPr/>
              <w:t>Bogár Beáta sk. nemzetközi és idegenforgalm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z intézmény igazgatój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2772"/>
      </w:tblGrid>
      <w:tr>
        <w:trPr/>
        <w:tc>
          <w:tcPr>
            <w:tcW w:w="6965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Sándor Erzsébet sk.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>Az államháztartás működési rendjéről szóló 217/1998. (XII. 30.) Korm. rendelet (továbbiakban: Ámr.) 171. § (2) bekezdése szerint</w:t>
      </w:r>
      <w:r>
        <w:rPr/>
        <w:t>: „</w:t>
      </w:r>
      <w:r>
        <w:rPr>
          <w:b/>
          <w:i/>
        </w:rPr>
        <w:t>A költségvetési szervek alapító okiratainak az e rendelet 10. § (6) bekezdésének megfelelő módosítását 2009. szeptember 30-ig el kell végezni és a Kincstárnak be kell nyújtani.</w:t>
      </w:r>
      <w:r>
        <w:rPr/>
        <w:t xml:space="preserve">” Az Ámr. </w:t>
      </w:r>
      <w:r>
        <w:rPr>
          <w:bCs/>
        </w:rPr>
        <w:t xml:space="preserve">10. § </w:t>
      </w:r>
      <w:r>
        <w:rPr/>
        <w:t xml:space="preserve">(6) bekezdése </w:t>
      </w:r>
      <w:r>
        <w:rPr>
          <w:b/>
          <w:i/>
        </w:rPr>
        <w:t>szerint a költségvetési szerv alap-, kiegészítő, kisegítő és vállalkozási tevékenységét az államháztartási szakfeladatok rendje</w:t>
      </w:r>
      <w:r>
        <w:rPr/>
        <w:t xml:space="preserve"> (a továbbiakban: szakfeladatrend) </w:t>
      </w:r>
      <w:r>
        <w:rPr>
          <w:b/>
          <w:i/>
        </w:rPr>
        <w:t>szerint - szakfeladat számmal és megnevezéssel - kell meghatározni.</w:t>
      </w:r>
    </w:p>
    <w:p>
      <w:pPr>
        <w:pStyle w:val="Normal"/>
        <w:jc w:val="both"/>
        <w:rPr/>
      </w:pPr>
      <w:r>
        <w:rPr/>
        <w:t xml:space="preserve">Az Ámr. 165. § (8) bekezdése szerinti </w:t>
      </w:r>
      <w:r>
        <w:rPr>
          <w:b/>
          <w:i/>
        </w:rPr>
        <w:t>szakfeladatrendet először a 2010. évi költségvetés tervezésekor kell alkalmazni</w:t>
      </w:r>
      <w:r>
        <w:rPr/>
        <w:t>.</w:t>
      </w:r>
    </w:p>
    <w:p>
      <w:pPr>
        <w:pStyle w:val="Normal"/>
        <w:jc w:val="both"/>
        <w:rPr/>
      </w:pP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tal a megyei tourinform feladatok átvételéről kötött megállapodás 12/a.) pontja alapján a Zalaegerszegi és Zala Megyei Tourinform és Marketing Iroda alapító okiratának módosításakor a megyei önkormányzatot egyetértési jog illeti meg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özgyűlést, hogy a fent leírtakra tekintettel a Zalaegerszegi és Zala Megyei Tourinform és Marketing Iroda alapító okiratának módosítását a határozati javaslatban foglaltak szerint jóváhagy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ntézményeknek az alapító okiratot módosító okiratát és a módosításokkal egységes szerkezetbe foglalt alapító okiratát az előterjesztés melléklete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jc w:val="both"/>
        <w:rPr/>
      </w:pPr>
      <w:r>
        <w:rPr>
          <w:b/>
          <w:i/>
        </w:rPr>
        <w:t>Az Ügyrendi, Jogi és Vagyonnyilatkozatot Ellenőrző Bizottság</w:t>
      </w:r>
      <w:r>
        <w:rPr/>
        <w:t xml:space="preserve"> 193/2009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Kulturális és Idegenforgalmi Bizottság</w:t>
      </w:r>
      <w:r>
        <w:rPr/>
        <w:t xml:space="preserve">  93/2009. sz. határozatával egyhang</w:t>
      </w:r>
      <w:r>
        <w:rPr>
          <w:bCs/>
        </w:rPr>
        <w:t>úlag – 6</w:t>
      </w:r>
      <w:r>
        <w:rPr>
          <w:b/>
          <w:bCs/>
        </w:rPr>
        <w:t xml:space="preserve"> </w:t>
      </w:r>
      <w:r>
        <w:rPr>
          <w:bCs/>
        </w:rPr>
        <w:t>igen szavazat – támogatja az előterjeszté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egerszeg Megyei Jogú Város Közgyűlése a Zalaegerszegi és Zala Megyei Tourinform és Marketing Iroda alapító okiratát 2010. január 1-jei hatállyal az alábbiak szerint módosí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Az alapító okiratnak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z  intézmény tevékenységi köre</w:t>
      </w:r>
    </w:p>
    <w:p>
      <w:pPr>
        <w:pStyle w:val="TextBody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ő tevékenysége: 799000 Egyéb foglalás</w:t>
        <w:tab/>
        <w:tab/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93090</w:t>
        <w:tab/>
        <w:t>Máshová nem sorolt egyéb szolgáltat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93093-2 Máshová nem sorolt egyéb szolgáltatás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Ezen a szakfeladaton kell tervezni és elszámolni a Tourinform – Zalaegerszeg bevételeit és kiadásait.” szövegrésze helyébe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z  intézmény tevékenységi köre</w:t>
      </w:r>
    </w:p>
    <w:p>
      <w:pPr>
        <w:pStyle w:val="TextBody"/>
        <w:ind w:firstLine="14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Fő tevékenysége: 799000 Egyéb foglalás</w:t>
        <w:tab/>
        <w:tab/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TextBody"/>
        <w:tabs>
          <w:tab w:val="clear" w:pos="708"/>
          <w:tab w:val="left" w:pos="3119" w:leader="none"/>
        </w:tabs>
        <w:ind w:left="1418" w:hanging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>Alaptevékenysége</w:t>
      </w:r>
      <w:r>
        <w:rPr>
          <w:rFonts w:cs="Times New Roman" w:ascii="Times New Roman" w:hAnsi="Times New Roman"/>
          <w:b w:val="false"/>
          <w:i/>
          <w:sz w:val="24"/>
        </w:rPr>
        <w:t xml:space="preserve">: </w:t>
      </w:r>
    </w:p>
    <w:p>
      <w:pPr>
        <w:pStyle w:val="TextBody"/>
        <w:tabs>
          <w:tab w:val="clear" w:pos="708"/>
          <w:tab w:val="left" w:pos="3119" w:leader="none"/>
        </w:tabs>
        <w:ind w:left="1418" w:hanging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TextBody"/>
        <w:tabs>
          <w:tab w:val="clear" w:pos="708"/>
          <w:tab w:val="left" w:pos="3119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ab/>
        <w:t>7990000</w:t>
        <w:tab/>
        <w:t>Egyéb foglalás</w:t>
      </w:r>
    </w:p>
    <w:p>
      <w:pPr>
        <w:pStyle w:val="Normal"/>
        <w:ind w:left="1418" w:hanging="0"/>
        <w:rPr/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240" w:before="0" w:after="0"/>
        <w:ind w:left="1418" w:hanging="0"/>
        <w:jc w:val="both"/>
        <w:rPr>
          <w:i/>
          <w:i/>
        </w:rPr>
      </w:pPr>
      <w:r>
        <w:rPr>
          <w:i/>
        </w:rPr>
        <w:t>az egyéb utazással összefüggő szolgáltatásokkal kapcsolatos bevételeket és kiadásokat.</w:t>
      </w:r>
    </w:p>
    <w:p>
      <w:pPr>
        <w:pStyle w:val="TextBody"/>
        <w:tabs>
          <w:tab w:val="clear" w:pos="708"/>
          <w:tab w:val="left" w:pos="3119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4523"/>
        <w:jc w:val="both"/>
        <w:rPr>
          <w:i/>
          <w:i/>
        </w:rPr>
      </w:pPr>
      <w:r>
        <w:rPr/>
        <w:t xml:space="preserve"> </w:t>
      </w:r>
      <w:r>
        <w:rPr/>
        <w:tab/>
        <w:t xml:space="preserve">      </w:t>
      </w:r>
      <w:r>
        <w:rPr>
          <w:i/>
        </w:rPr>
        <w:t>960900</w:t>
        <w:tab/>
        <w:t>M. n. s. egyéb személyi szolgáltatás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240" w:before="0" w:after="0"/>
        <w:ind w:left="1418" w:hanging="0"/>
        <w:jc w:val="both"/>
        <w:rPr/>
      </w:pPr>
      <w:r>
        <w:rPr>
          <w:i/>
        </w:rPr>
        <w:t xml:space="preserve">a m. n. s. egyéb személyi szolgáltatással kapcsolatos bevételeket és kiadásokat.” </w:t>
      </w:r>
      <w:r>
        <w:rPr/>
        <w:t>szövegrész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z alapító okiratnak a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„</w:t>
      </w:r>
      <w:r>
        <w:rPr>
          <w:rFonts w:cs="Times New Roman" w:ascii="Times New Roman" w:hAnsi="Times New Roman"/>
          <w:sz w:val="24"/>
          <w:u w:val="single"/>
        </w:rPr>
        <w:t>Szolgáltatások jegyzéke: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761</w:t>
        <w:tab/>
        <w:tab/>
        <w:t>Könyv-kiskereskedelem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778</w:t>
        <w:tab/>
        <w:tab/>
        <w:t>Egyéb m.n.s. egyéb áru kiskereskedelme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811</w:t>
        <w:tab/>
        <w:tab/>
        <w:t>Könyvkiad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819 </w:t>
        <w:tab/>
        <w:tab/>
        <w:t>Egyéb kiadói tevékenység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021</w:t>
        <w:tab/>
        <w:tab/>
        <w:t>PR kommunikáció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311</w:t>
        <w:tab/>
        <w:tab/>
        <w:t>Reklámügynöki tevékenység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312</w:t>
        <w:tab/>
        <w:tab/>
        <w:t>Médiareklám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320</w:t>
        <w:tab/>
        <w:tab/>
        <w:t>Piac-, és közvélemény kutat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430</w:t>
        <w:tab/>
        <w:tab/>
        <w:t>Fordítás, tolmácsolás</w:t>
      </w:r>
    </w:p>
    <w:p>
      <w:pPr>
        <w:pStyle w:val="TextBody"/>
        <w:ind w:left="2832" w:hanging="139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490</w:t>
        <w:tab/>
        <w:t>Máshova nem sorolt egyéb szakmai, tudományos, műszaki tevékenység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733</w:t>
        <w:tab/>
        <w:tab/>
        <w:t>Irodagép kölcsönzése (beleértve számítógép)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211</w:t>
        <w:tab/>
        <w:tab/>
        <w:t>Összetett adminisztratív szolgáltat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219</w:t>
        <w:tab/>
        <w:tab/>
        <w:t>Fénymásolás egyéb irodai szolgáltatás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230</w:t>
        <w:tab/>
        <w:tab/>
        <w:t>Konferencia, kereskedelmi bemutató szervezése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9329</w:t>
        <w:tab/>
        <w:tab/>
        <w:t>M.n.s egyéb szórakoztatás, szabadidős tevékenység” szövegrésze helyébe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„</w:t>
      </w:r>
      <w:r>
        <w:rPr>
          <w:rFonts w:cs="Times New Roman" w:ascii="Times New Roman" w:hAnsi="Times New Roman"/>
          <w:i/>
          <w:sz w:val="24"/>
          <w:u w:val="single"/>
        </w:rPr>
        <w:t>Szolgáltatások jegyzéke: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u w:val="single"/>
        </w:rPr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22.11</w:t>
        <w:tab/>
        <w:tab/>
        <w:t>Könyvkiad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22.15 </w:t>
        <w:tab/>
        <w:tab/>
        <w:t>Egyéb kiad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52.47</w:t>
        <w:tab/>
        <w:tab/>
        <w:t>Könyv-, újság-, papíráru-kiskereskedelem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52.48</w:t>
        <w:tab/>
        <w:tab/>
        <w:t>Egyéb,máshova nem sorolt iparcikk kiskereskedelem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71.33</w:t>
        <w:tab/>
        <w:tab/>
        <w:t xml:space="preserve">Irodagép, számítógép kölcsönzése 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74.13</w:t>
        <w:tab/>
        <w:tab/>
        <w:t>Piac-, közvélemény kutat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74.85</w:t>
        <w:tab/>
        <w:tab/>
        <w:t>Titkári, fordítói tevékenység</w:t>
      </w:r>
    </w:p>
    <w:p>
      <w:pPr>
        <w:pStyle w:val="TextBody"/>
        <w:ind w:left="2832" w:hanging="1392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74.87</w:t>
        <w:tab/>
        <w:t>Máshova nem sorolt, egyéb gazdasági szolgáltat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92.72</w:t>
        <w:tab/>
        <w:tab/>
        <w:t>Máshova nem sorolható egyéb szabadidős tevékenység”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u w:val="single"/>
        </w:rPr>
      </w:r>
    </w:p>
    <w:p>
      <w:pPr>
        <w:pStyle w:val="Normal"/>
        <w:ind w:left="284" w:hanging="0"/>
        <w:jc w:val="both"/>
        <w:rPr/>
      </w:pPr>
      <w:r>
        <w:rPr/>
        <w:t>szövegrész lép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szükséges további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, hogy döntéséről a Zala Megyei Közgyűlés elnökét értesítse és kérje az alapító okirat módosításához a Zala Megyei Önkormányzat egyetér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 Dr. Gyimesi Endre polgármester</w:t>
      </w:r>
    </w:p>
    <w:p>
      <w:pPr>
        <w:pStyle w:val="Normal"/>
        <w:ind w:left="708" w:firstLine="70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9. szeptembe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szeptembe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OT MÓDOSÍTÓ OKIR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alaegerszeg Megyei Jogú Város Közgyűlése a </w:t>
      </w:r>
      <w:r>
        <w:rPr>
          <w:b/>
          <w:i/>
        </w:rPr>
        <w:t>Zalaegerszegi és Zala Megyei Tourinform és Marketing Iroda</w:t>
      </w:r>
      <w:r>
        <w:rPr>
          <w:b/>
        </w:rPr>
        <w:t xml:space="preserve"> </w:t>
      </w:r>
      <w:r>
        <w:rPr/>
        <w:t xml:space="preserve">alapító okiratát </w:t>
      </w:r>
      <w:r>
        <w:rPr>
          <w:rFonts w:eastAsia="Batang;Arial Unicode MS"/>
        </w:rPr>
        <w:t>az államháztartás működési rendjéről szóló 217/1998. (XII. 30.) Korm. rend. 10. §-a alapján az alábbiak szerint módosítja: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/>
      </w:pPr>
      <w:r>
        <w:rPr/>
        <w:t xml:space="preserve">1. Az alapító okiratnak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z  intézmény tevékenységi köre</w:t>
      </w:r>
    </w:p>
    <w:p>
      <w:pPr>
        <w:pStyle w:val="TextBody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ő tevékenysége: 799000 Egyéb foglalás</w:t>
        <w:tab/>
        <w:tab/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93090</w:t>
        <w:tab/>
        <w:t>Máshová nem sorolt egyéb szolgáltatás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3093-2 Máshová nem sorolt egyéb szolgáltatás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Ezen a szakfeladaton kell tervezni és elszámolni a Tourinform – Zalaegerszeg bevételeit és kiadásait.” szövegrésze helyébe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z  intézmény tevékenységi köre</w:t>
      </w:r>
    </w:p>
    <w:p>
      <w:pPr>
        <w:pStyle w:val="TextBody"/>
        <w:ind w:firstLine="14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Fő tevékenysége: 799000 Egyéb foglalás</w:t>
        <w:tab/>
        <w:tab/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TextBody"/>
        <w:tabs>
          <w:tab w:val="clear" w:pos="708"/>
          <w:tab w:val="left" w:pos="3119" w:leader="none"/>
        </w:tabs>
        <w:ind w:left="1418" w:hanging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>Alaptevékenysége</w:t>
      </w:r>
      <w:r>
        <w:rPr>
          <w:rFonts w:cs="Times New Roman" w:ascii="Times New Roman" w:hAnsi="Times New Roman"/>
          <w:b w:val="false"/>
          <w:i/>
          <w:sz w:val="24"/>
        </w:rPr>
        <w:t xml:space="preserve">: </w:t>
      </w:r>
    </w:p>
    <w:p>
      <w:pPr>
        <w:pStyle w:val="TextBody"/>
        <w:tabs>
          <w:tab w:val="clear" w:pos="708"/>
          <w:tab w:val="left" w:pos="3119" w:leader="none"/>
        </w:tabs>
        <w:ind w:left="1418" w:hanging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TextBody"/>
        <w:tabs>
          <w:tab w:val="clear" w:pos="708"/>
          <w:tab w:val="left" w:pos="3119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ab/>
        <w:t>7990000</w:t>
        <w:tab/>
        <w:t>Egyéb foglalás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240" w:before="0" w:after="0"/>
        <w:ind w:left="1418" w:hanging="0"/>
        <w:jc w:val="both"/>
        <w:rPr>
          <w:i/>
          <w:i/>
        </w:rPr>
      </w:pPr>
      <w:r>
        <w:rPr>
          <w:i/>
        </w:rPr>
        <w:t>az egyéb utazással összefüggő szolgáltatásokkal kapcsolatos bevételeket és kiadásokat.</w:t>
      </w:r>
    </w:p>
    <w:p>
      <w:pPr>
        <w:pStyle w:val="TextBody"/>
        <w:tabs>
          <w:tab w:val="clear" w:pos="708"/>
          <w:tab w:val="left" w:pos="3119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4523"/>
        <w:jc w:val="both"/>
        <w:rPr>
          <w:i/>
          <w:i/>
        </w:rPr>
      </w:pPr>
      <w:r>
        <w:rPr/>
        <w:t xml:space="preserve"> </w:t>
      </w:r>
      <w:r>
        <w:rPr/>
        <w:tab/>
      </w:r>
      <w:r>
        <w:rPr>
          <w:i/>
        </w:rPr>
        <w:t>960900</w:t>
        <w:tab/>
        <w:t>M. n. s. egyéb személyi szolgáltatás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240" w:before="0" w:after="0"/>
        <w:ind w:left="1418" w:hanging="0"/>
        <w:jc w:val="both"/>
        <w:rPr/>
      </w:pPr>
      <w:r>
        <w:rPr>
          <w:i/>
        </w:rPr>
        <w:t xml:space="preserve">a m. n. s. egyéb személyi szolgáltatással kapcsolatos bevételeket és kiadásokat.” </w:t>
      </w:r>
      <w:r>
        <w:rPr/>
        <w:t>szövegrész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z alapító okiratnak a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„</w:t>
      </w:r>
      <w:r>
        <w:rPr>
          <w:rFonts w:cs="Times New Roman" w:ascii="Times New Roman" w:hAnsi="Times New Roman"/>
          <w:sz w:val="24"/>
          <w:u w:val="single"/>
        </w:rPr>
        <w:t>Szolgáltatások jegyzéke: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761</w:t>
        <w:tab/>
        <w:tab/>
        <w:t>Könyv-kiskereskedelem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778</w:t>
        <w:tab/>
        <w:tab/>
        <w:t>Egyéb m.n.s. egyéb áru kiskereskedelme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811</w:t>
        <w:tab/>
        <w:tab/>
        <w:t>Könyvkiad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819 </w:t>
        <w:tab/>
        <w:tab/>
        <w:t>Egyéb kiadói tevékenység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021</w:t>
        <w:tab/>
        <w:tab/>
        <w:t>PR kommunikáció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311</w:t>
        <w:tab/>
        <w:tab/>
        <w:t>Reklámügynöki tevékenység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312</w:t>
        <w:tab/>
        <w:tab/>
        <w:t>Médiareklám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320</w:t>
        <w:tab/>
        <w:tab/>
        <w:t>Piac-, és közvélemény kutat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430</w:t>
        <w:tab/>
        <w:tab/>
        <w:t>Fordítás, tolmácsolás</w:t>
      </w:r>
    </w:p>
    <w:p>
      <w:pPr>
        <w:pStyle w:val="TextBody"/>
        <w:ind w:left="2832" w:hanging="139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490</w:t>
        <w:tab/>
        <w:t>Máshova nem sorolt egyéb szakmai, tudományos, műszaki tevékenység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733</w:t>
        <w:tab/>
        <w:tab/>
        <w:t>Irodagép kölcsönzése (beleértve számítógép)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211</w:t>
        <w:tab/>
        <w:tab/>
        <w:t>Összetett adminisztratív szolgáltat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219</w:t>
        <w:tab/>
        <w:tab/>
        <w:t>Fénymásolás egyéb irodai szolgáltatás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230</w:t>
        <w:tab/>
        <w:tab/>
        <w:t>Konferencia, kereskedelmi bemutató szervezése</w:t>
      </w:r>
    </w:p>
    <w:p>
      <w:pPr>
        <w:pStyle w:val="TextBody"/>
        <w:ind w:left="426" w:firstLine="99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329</w:t>
        <w:tab/>
        <w:tab/>
        <w:t>M.n.s egyéb szórakoztatás, szabadidős tevékenység” szövegrésze helyébe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„</w:t>
      </w:r>
      <w:r>
        <w:rPr>
          <w:rFonts w:cs="Times New Roman" w:ascii="Times New Roman" w:hAnsi="Times New Roman"/>
          <w:i/>
          <w:sz w:val="24"/>
          <w:u w:val="single"/>
        </w:rPr>
        <w:t>Szolgáltatások jegyzéke: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22.11</w:t>
        <w:tab/>
        <w:tab/>
        <w:t>Könyvkiad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22.15 </w:t>
        <w:tab/>
        <w:tab/>
        <w:t>Egyéb kiad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52.47</w:t>
        <w:tab/>
        <w:tab/>
        <w:t>Könyv-, újság-, papíráru-kiskereskedelem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52.48</w:t>
        <w:tab/>
        <w:tab/>
        <w:t>Egyéb,máshova nem sorolt iparcikk kiskereskedelem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71.33</w:t>
        <w:tab/>
        <w:tab/>
        <w:t xml:space="preserve">Irodagép, számítógép kölcsönzése 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74.13</w:t>
        <w:tab/>
        <w:tab/>
        <w:t>Piac-, közvélemény kutat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74.85</w:t>
        <w:tab/>
        <w:tab/>
        <w:t>Titkári, fordítói tevékenység</w:t>
      </w:r>
    </w:p>
    <w:p>
      <w:pPr>
        <w:pStyle w:val="TextBody"/>
        <w:ind w:left="2832" w:hanging="1392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74.87</w:t>
        <w:tab/>
        <w:t>Máshova nem sorolt, egyéb gazdasági szolgáltat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92.72</w:t>
        <w:tab/>
        <w:tab/>
        <w:t>Máshova nem sorolható egyéb szabadidős tevékenység”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u w:val="single"/>
        </w:rPr>
      </w:r>
    </w:p>
    <w:p>
      <w:pPr>
        <w:pStyle w:val="Normal"/>
        <w:ind w:left="284" w:hanging="0"/>
        <w:jc w:val="both"/>
        <w:rPr/>
      </w:pPr>
      <w:r>
        <w:rPr/>
        <w:t>szövegrész lép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alapító okirat módosítás 2010. január 1-jén lép hatályba. Ezen alapító okirat módosítást Zalaegerszeg Megyei Jogú Város közgyűlése a 2009. szeptember 10-i ülésén hozott …../2009. számú határozatával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laegerszeg, 2009.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Zalaegerszeg Megyei Jogú Város </w:t>
      </w:r>
    </w:p>
    <w:p>
      <w:pPr>
        <w:pStyle w:val="Normal"/>
        <w:jc w:val="center"/>
        <w:rPr/>
      </w:pPr>
      <w:r>
        <w:rPr/>
        <w:t>Közgyűlése nevé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3"/>
        </w:numPr>
        <w:rPr/>
      </w:pPr>
      <w:r>
        <w:rPr/>
        <w:t>Zalaegerszegi és Zala Megyei Tourinform és Marketing Iroda, Széchenyi tér 4-6.</w:t>
      </w:r>
    </w:p>
    <w:p>
      <w:pPr>
        <w:pStyle w:val="Normal"/>
        <w:numPr>
          <w:ilvl w:val="0"/>
          <w:numId w:val="3"/>
        </w:numPr>
        <w:rPr/>
      </w:pPr>
      <w:r>
        <w:rPr/>
        <w:t>Keresztury Dezső Általános Művelődési Központ, Zalaegerszeg, Landorhegyi u. 21.</w:t>
      </w:r>
    </w:p>
    <w:p>
      <w:pPr>
        <w:pStyle w:val="Normal"/>
        <w:numPr>
          <w:ilvl w:val="0"/>
          <w:numId w:val="3"/>
        </w:numPr>
        <w:rPr/>
      </w:pPr>
      <w:r>
        <w:rPr/>
        <w:t>Zala Megyei Önkormányzat, Zalaegerszeg, Kosztolányi u. 10.</w:t>
      </w:r>
    </w:p>
    <w:p>
      <w:pPr>
        <w:pStyle w:val="Normal"/>
        <w:numPr>
          <w:ilvl w:val="0"/>
          <w:numId w:val="3"/>
        </w:numPr>
        <w:rPr/>
      </w:pPr>
      <w:r>
        <w:rPr/>
        <w:t>MÁK Zalaegerszeg, Dísz tér 7.</w:t>
      </w:r>
    </w:p>
    <w:p>
      <w:pPr>
        <w:pStyle w:val="Normal"/>
        <w:numPr>
          <w:ilvl w:val="0"/>
          <w:numId w:val="3"/>
        </w:numPr>
        <w:rPr/>
      </w:pPr>
      <w:r>
        <w:rPr/>
        <w:t>Irattár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 OKIRAT</w:t>
      </w:r>
    </w:p>
    <w:p>
      <w:pPr>
        <w:pStyle w:val="Normal"/>
        <w:jc w:val="center"/>
        <w:rPr/>
      </w:pPr>
      <w:r>
        <w:rPr/>
        <w:t>(a módosításokkal egységes szerkezetbe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Batang;Arial Unicode MS"/>
          <w:bCs/>
        </w:rPr>
        <w:t>Zalaegerszeg Megyei Jogú Város Közgyűlése</w:t>
      </w:r>
      <w:r>
        <w:rPr>
          <w:rFonts w:eastAsia="Batang;Arial Unicode MS"/>
        </w:rPr>
        <w:t xml:space="preserve"> a rendelkezésre álló dokumentumok alapján</w:t>
      </w:r>
      <w:r>
        <w:rPr>
          <w:b/>
        </w:rPr>
        <w:t xml:space="preserve"> a Zalaegerszegi és Zala Megyei Tourinform és Marketing Iroda</w:t>
      </w:r>
      <w:r>
        <w:rPr>
          <w:rFonts w:eastAsia="Batang;Arial Unicode MS"/>
        </w:rPr>
        <w:t xml:space="preserve"> számára a költségvetési szervek jogállásáról és gazdálkodásáról szóló 2008. évi CV. tv. 2. § (2) bekezdése és 4. §-a, valamint az államháztartás működési rendjéről szóló 217/1998. (XII. 30.) Korm. rend. 10. §-a szerinti tartalmi követelményeknek megfelelően az alábbi alapító okiratot adja ki: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tézmény neve és székhelye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 w:val="false"/>
          <w:sz w:val="24"/>
        </w:rPr>
        <w:t xml:space="preserve">Zalaegerszegi és Zala Megyei Tourinform és Marketing Iroda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 w:val="false"/>
          <w:sz w:val="24"/>
        </w:rPr>
        <w:t>Zalaegerszeg, Széchenyi tér 4-6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tézmény rövidített neve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 w:val="false"/>
          <w:sz w:val="24"/>
        </w:rPr>
        <w:t>Tourinform – Zalaegerszeg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Az intézmény működési köre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>Zala megy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z alapító jogutódja és fenntartó szerve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alapítói jog gyakorlója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 w:val="false"/>
          <w:sz w:val="24"/>
        </w:rPr>
        <w:t>Zalaegerszeg Megyei Jogú Város Önkormányzat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>Zalaegerszeg, Kossuth L .u. 17-19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Az intézmény irányító és felügyeleti szerve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>Zalaegerszeg Megyei Jogú Város Közgyűlés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>Zalaegerszeg, Kossuth L. u. 17-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Gönczi Ferenc Általános Művelődési Központ és Közép-Európai Kulturális </w:t>
      </w:r>
      <w:r>
        <w:rPr>
          <w:b/>
        </w:rPr>
        <w:t>Az intézmény közvetlen jogelődjének megnevezése, székhelye:</w:t>
      </w:r>
    </w:p>
    <w:p>
      <w:pPr>
        <w:pStyle w:val="Normal"/>
        <w:ind w:left="1440" w:hanging="0"/>
        <w:jc w:val="both"/>
        <w:rPr/>
      </w:pPr>
      <w:r>
        <w:rPr/>
        <w:t>Intézet, Zalaegerszeg, Landorhegyi u. 21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tézmény jogállása:</w:t>
      </w:r>
    </w:p>
    <w:p>
      <w:pPr>
        <w:pStyle w:val="Normal"/>
        <w:ind w:left="360" w:hanging="0"/>
        <w:jc w:val="both"/>
        <w:rPr/>
      </w:pPr>
      <w:r>
        <w:rPr/>
        <w:t xml:space="preserve">Önálló jogi személy, önállóan működő önkormányzati költségvetési szerv.  </w:t>
      </w:r>
    </w:p>
    <w:p>
      <w:pPr>
        <w:pStyle w:val="Normal"/>
        <w:ind w:left="1440" w:hanging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létrehozásáról rendelkező határozat száma: </w:t>
      </w:r>
    </w:p>
    <w:p>
      <w:pPr>
        <w:pStyle w:val="Normal"/>
        <w:ind w:left="1416" w:hanging="0"/>
        <w:jc w:val="both"/>
        <w:rPr/>
      </w:pPr>
      <w:r>
        <w:rPr/>
        <w:t>Zalaegerszeg Megyei Jogú Város Közgyűlésének 58/1997. sz. határozata</w:t>
      </w:r>
    </w:p>
    <w:p>
      <w:pPr>
        <w:pStyle w:val="Normal"/>
        <w:ind w:left="5400" w:hanging="50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szabályban meghatározott közfeladata:</w:t>
      </w:r>
    </w:p>
    <w:p>
      <w:pPr>
        <w:pStyle w:val="Normal"/>
        <w:ind w:left="360" w:hanging="0"/>
        <w:jc w:val="both"/>
        <w:rPr/>
      </w:pPr>
      <w:r>
        <w:rPr/>
        <w:t xml:space="preserve">A helyi önkormányzatokról szóló 1990. évi LXV. törvény 61. § (1) bekezdése, valamint a 70. § (1) bekezdés c) pontja alapján  gondoskodik az idegenforgalmi értékek feltárásáról, az idegenforgalmi célkitűzések meghatározásáról, a teljesítésükben részt vevők tevékenységének összehangolásáról.  </w:t>
      </w:r>
    </w:p>
    <w:p>
      <w:pPr>
        <w:pStyle w:val="Normal"/>
        <w:autoSpaceDE w:val="false"/>
        <w:ind w:left="360" w:hanging="0"/>
        <w:jc w:val="both"/>
        <w:rPr/>
      </w:pPr>
      <w:r>
        <w:rPr/>
        <w:t>Zalaegerszeg Megyei Jogú Város Önkormányzatának a Zala Megyei Önkormányzattal 2005. április 22-én kötött megállapodása alapján 2005. május 1-jétől ellátja a megyei önkormányzat által önként vállalt, és a városi önkormányzat által átvett megyei tourinform feladatokat is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ind w:left="426" w:hanging="0"/>
        <w:jc w:val="both"/>
        <w:rPr/>
      </w:pPr>
      <w:r>
        <w:rPr/>
        <w:t>a tevékenység jellege alapján: közszolgáltató költségvetési szerv,</w:t>
      </w:r>
    </w:p>
    <w:p>
      <w:pPr>
        <w:pStyle w:val="Normal"/>
        <w:ind w:left="426" w:hanging="0"/>
        <w:jc w:val="both"/>
        <w:rPr/>
      </w:pPr>
      <w:r>
        <w:rPr/>
        <w:t>a közszolgáltató költségvetési szerv fajtája: közintézmény,</w:t>
      </w:r>
    </w:p>
    <w:p>
      <w:pPr>
        <w:pStyle w:val="TextBodyIndent"/>
        <w:ind w:left="360" w:hanging="0"/>
        <w:jc w:val="both"/>
        <w:rPr/>
      </w:pPr>
      <w:r>
        <w:rPr/>
        <w:t>a feladatellátásához kapcsolódó funkció szerint: önállóan működő költségvetési szerv. 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  <w:r>
        <w:rPr>
          <w:color w:val="0000FF"/>
        </w:rPr>
        <w:t xml:space="preserve"> </w:t>
      </w:r>
      <w:r>
        <w:rPr/>
        <w:t>Az intézmény pénzügyi-gazdasági és műszaki feladatait a Keresztury Dezső Általános Művelődési Központ látja el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z intézmény foglalkoztatottjaira vonatkozó foglalkoztatási jogviszonyok:</w:t>
      </w:r>
    </w:p>
    <w:p>
      <w:pPr>
        <w:pStyle w:val="Normal"/>
        <w:ind w:left="360" w:hanging="0"/>
        <w:jc w:val="both"/>
        <w:rPr/>
      </w:pPr>
      <w:r>
        <w:rPr/>
        <w:t>közalkalmazotti jogviszony keretében foglalkoztatottak</w:t>
      </w:r>
    </w:p>
    <w:p>
      <w:pPr>
        <w:pStyle w:val="TextBody"/>
        <w:ind w:left="141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 feladat ellátását szolgáló vagyon adatai:</w:t>
      </w:r>
    </w:p>
    <w:p>
      <w:pPr>
        <w:pStyle w:val="TextBody"/>
        <w:ind w:left="141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laegerszeg Megyei Jogú Város Közgyűlése az intézmény rendelkezésére bocsátja a Zalaegerszeg, Széchenyi tér 4-6. szám alatti ingatlan földszintjén kialakított 100,75 m² alapterületű helyiséget, valamint az ingó vagyontárgyakat leltár szerint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agyon tulajdonosa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 w:val="false"/>
          <w:sz w:val="24"/>
        </w:rPr>
        <w:t>Zalaegerszeg Megyei Jogú Város Önkormányzat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>Zalaegerszeg, Kossuth L. u. 17-19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zelője és üzemeltetője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 w:val="false"/>
          <w:sz w:val="24"/>
        </w:rPr>
        <w:t xml:space="preserve">Zalaegerszegi és Zala Megyei Tourinform és Marketing Iroda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>Zalaegerszeg, Széchenyi tér 4-6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 intézmény tevékenységi köre</w:t>
      </w:r>
    </w:p>
    <w:p>
      <w:pPr>
        <w:pStyle w:val="TextBody"/>
        <w:ind w:firstLine="14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Fő tevékenysége: 799000 Egyéb foglalás</w:t>
        <w:tab/>
        <w:tab/>
      </w:r>
    </w:p>
    <w:p>
      <w:pPr>
        <w:pStyle w:val="TextBody"/>
        <w:tabs>
          <w:tab w:val="clear" w:pos="708"/>
          <w:tab w:val="left" w:pos="3119" w:leader="none"/>
        </w:tabs>
        <w:ind w:left="1418" w:hanging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>Alaptevékenysége</w:t>
      </w:r>
      <w:r>
        <w:rPr>
          <w:rFonts w:cs="Times New Roman" w:ascii="Times New Roman" w:hAnsi="Times New Roman"/>
          <w:b w:val="false"/>
          <w:i/>
          <w:sz w:val="24"/>
        </w:rPr>
        <w:t xml:space="preserve">: </w:t>
      </w:r>
    </w:p>
    <w:p>
      <w:pPr>
        <w:pStyle w:val="TextBody"/>
        <w:tabs>
          <w:tab w:val="clear" w:pos="708"/>
          <w:tab w:val="left" w:pos="3119" w:leader="none"/>
        </w:tabs>
        <w:ind w:left="1418" w:hanging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TextBody"/>
        <w:tabs>
          <w:tab w:val="clear" w:pos="708"/>
          <w:tab w:val="left" w:pos="3119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ab/>
        <w:t>7990000</w:t>
        <w:tab/>
        <w:t>Egyéb foglalás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240" w:before="0" w:after="0"/>
        <w:ind w:left="1418" w:hanging="0"/>
        <w:jc w:val="both"/>
        <w:rPr>
          <w:i/>
          <w:i/>
        </w:rPr>
      </w:pPr>
      <w:r>
        <w:rPr>
          <w:i/>
        </w:rPr>
        <w:t>az egyéb utazással összefüggő szolgáltatásokkal kapcsolatos bevételeket és kiadásokat.</w:t>
      </w:r>
    </w:p>
    <w:p>
      <w:pPr>
        <w:pStyle w:val="TextBody"/>
        <w:tabs>
          <w:tab w:val="clear" w:pos="708"/>
          <w:tab w:val="left" w:pos="3119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4523"/>
        <w:jc w:val="both"/>
        <w:rPr>
          <w:i/>
          <w:i/>
        </w:rPr>
      </w:pPr>
      <w:r>
        <w:rPr/>
        <w:t xml:space="preserve"> </w:t>
      </w:r>
      <w:r>
        <w:rPr/>
        <w:tab/>
        <w:t xml:space="preserve">      </w:t>
      </w:r>
      <w:r>
        <w:rPr>
          <w:i/>
        </w:rPr>
        <w:t>960900</w:t>
        <w:tab/>
        <w:t>M. n. s. egyéb személyi szolgáltatás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240" w:before="0" w:after="0"/>
        <w:ind w:left="1418" w:hanging="0"/>
        <w:jc w:val="both"/>
        <w:rPr>
          <w:i/>
          <w:i/>
        </w:rPr>
      </w:pPr>
      <w:r>
        <w:rPr/>
        <w:t>a m. n. s. egyéb személyi szolgáltatással kapcsolatos bevételeket és kiadásokat.</w:t>
      </w:r>
    </w:p>
    <w:p>
      <w:pPr>
        <w:pStyle w:val="TextBody"/>
        <w:ind w:left="2124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Szolgáltatások jegyzéke: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u w:val="single"/>
        </w:rPr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22.11</w:t>
        <w:tab/>
        <w:tab/>
        <w:t>Könyvkiad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22.15 </w:t>
        <w:tab/>
        <w:tab/>
        <w:t>Egyéb kiad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52.47</w:t>
        <w:tab/>
        <w:tab/>
        <w:t>Könyv-, újság-, papíráru-kiskereskedelem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52.48</w:t>
        <w:tab/>
        <w:tab/>
        <w:t>Egyéb,máshova nem sorolt iparcikk kiskereskedelem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71.33</w:t>
        <w:tab/>
        <w:tab/>
        <w:t xml:space="preserve">Irodagép, számítógép kölcsönzése 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74.13</w:t>
        <w:tab/>
        <w:tab/>
        <w:t>Piac-, közvélemény kutat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74.85</w:t>
        <w:tab/>
        <w:tab/>
        <w:t>Titkári, fordítói tevékenység</w:t>
      </w:r>
    </w:p>
    <w:p>
      <w:pPr>
        <w:pStyle w:val="TextBody"/>
        <w:ind w:left="2832" w:hanging="1392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74.87</w:t>
        <w:tab/>
        <w:t>Máshova nem sorolt, egyéb gazdasági szolgáltat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92.72</w:t>
        <w:tab/>
        <w:tab/>
        <w:t>Máshova nem sorolható egyéb szabadidős tevékenység”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u w:val="single"/>
        </w:rPr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áró rendelkezések: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z intézmény működésének részletesebb szabályait a Szervezeti és Működési Szabályzat tartalmazz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z Alapító Okiratot Zalaegerszeg Megyei Jogú Város Közgyűlése 2003. június 3-án megtartott ülésén 203/2003. számú határozatával 2004. január 1 -i hatállyal fogadta el és felhatalmazta a polgármestert az okirat aláírásár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z Alapító Okiratot Zalaegerszeg Megyei Jogú Város Közgyűlése 2005. július 7-én megtartott ülésén 180/2005. számú határozatával 2005. július 15-i hatállyal fogadta el és felhatalmazta a polgármestert az okirat aláírásár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Zala Megyei Közgyűlés 2007. december 7-én megtartott ülésén 152/2007. (XII.7.) KH számú határozatával a módosított alapító okirattal egyetértett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z Alapító Okiratot Zalaegerszeg Megyei Jogú Város Közgyűlése 2007. december 20-án megtartott ülésén 329/2007. számú határozatával 2008. január 1-i hatállyal fogadta el é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felhatalmazta a polgármestert az okirat aláírására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Zala Megyei Közgyűlés 2008. június 13-án megtartott ülésén 91/2008. (VI.13.) KH számú határozatával a módosított alapító okirattal egyetértett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z Alapító Okiratot Zalaegerszeg Megyei Jogú Város Közgyűlése 2008. június 26-án megtartott ülésén 141/2008. számú határozatával fogadta el é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felhatalmazta a polgármestert az okirat aláírására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Zala Megyei Közgyűlés 2009. április 24-én megtartott ülésén a 46/2009.(IV.24.)KH számú határozatával a módosított alapító okirattal egyetértett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z Alapító Okiratot Zalaegerszeg Megyei Jogú Város Közgyűlése 2009. május 21-én megtartott ülésén hozott  109/2009. számú határozatával 2009. július 1-i hatállyal fogadta el é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felhatalmazta a polgármestert az okirat aláírására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Zala Megyei Közgyűlés 2009. szeptember ..-én megtartott ülésén …KH számú határozatával a módosított alapító okirattal egyetértett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z Alapító Okiratot Zalaegerszeg Megyei Jogú Város Közgyűlése 2009. szeptember 10-én megtartott ülésén hozott  …/2009. számú határozatával 2010. január 1-jei hatállyal fogadta el é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felhatalmazta a polgármestert az okirat aláírására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laegerszeg, 2009.  szeptember </w:t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86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egerszeg Megyei Jogú Város Közgyűlés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evében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. Gyimesi Endre 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Arial Unicode MS" w:hAnsi="Batang;Arial Unicode MS" w:eastAsia="Batang;Arial Unicode MS" w:cs="Batang;Arial Unicode MS"/>
      <w:b/>
      <w:bCs/>
    </w:rPr>
  </w:style>
  <w:style w:type="paragraph" w:styleId="TextBody">
    <w:name w:val="Body Text"/>
    <w:basedOn w:val="Normal"/>
    <w:pPr/>
    <w:rPr>
      <w:rFonts w:ascii="Batang;Arial Unicode MS" w:hAnsi="Batang;Arial Unicode MS" w:eastAsia="Batang;Arial Unicode MS" w:cs="Batang;Arial Unicode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32:00Z</dcterms:created>
  <dc:creator>bea</dc:creator>
  <dc:description/>
  <cp:keywords/>
  <dc:language>en-US</dc:language>
  <cp:lastModifiedBy>Admin</cp:lastModifiedBy>
  <cp:lastPrinted>2009-09-03T10:08:00Z</cp:lastPrinted>
  <dcterms:modified xsi:type="dcterms:W3CDTF">2009-09-03T12:43:00Z</dcterms:modified>
  <cp:revision>3</cp:revision>
  <dc:subject/>
  <dc:title> </dc:title>
</cp:coreProperties>
</file>