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szeptember 10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 zalaegerszegi 24251 hrsz-ú út (Izzó utca) területrendez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>
          <w:szCs w:val="26"/>
        </w:rPr>
      </w:pPr>
      <w:r>
        <w:rPr>
          <w:szCs w:val="26"/>
        </w:rPr>
        <w:t>Nátrán István sk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</w:r>
    </w:p>
    <w:p>
      <w:pPr>
        <w:pStyle w:val="Heading4"/>
        <w:ind w:left="0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/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sz w:val="26"/>
        </w:rPr>
        <w:tab/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Péter György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JV Polgármesteri Hivatalához megkeresés érkezett a zalaegerszegi 24258 hrsz-ú ingatlan tulajdonosa részéről, miszerint a telke megközelíthetőségét biztosító tereprendezési munkálatokhoz kért építési engedély a zalaegerszegi 24251 hrsz-ú önkormányzati út (Izzó utca) telekkönyvi rendezetlensége miatt nem adható ki. A Hivatal Városfejlesztési és Tervezési Osztálya megvizsgálta a telektulajdonos felvetését, mely vizsgálat során kiderült, hogy a zalaegerszegi Izzó utca térképen jelölt és valóságban kiépített nyomvonala között valóban jelentős eltérés tapasztalható (1. és 2. számú mellékle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yakorlatban használt út telekkönyvi lejegyzése sajnos csak több lépcsőben oldható meg, mivel a Rendezési Tervnek (3. számú melléklet) megfelelő út kialakításához több, a környéken ingatlannal rendelkező telektulajdonossal külön is megegyezésre kell ju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ső lépésként az Osztály javaslata, hogy a valóságban használt út területe mindenképpen út minősítést kapjon, illetve a 24258 hrsz-ú terület tulajdonosának problémáját megoldjuk. Második lépésben a 24258 hrsz-ú ingatlantól délre elhelyezkedő telekkönyvileg lejegyzett, de már nem útként használt, illetve az első lépésben úttá minősített, de a Rendezési Terv szerint az úthoz nem szükséges területrészeket ki lehet venni a közterületek közül, a szomszédos telektulajdonossal együttműködve értékesíthető telkek alakíthatók ki. Ehhez szükséges lesz a Közgyűlés hozzájárulása is, ám ez ügyben döntést hozni egyelőre nem aktuális, mivel a szomszédos telektulajdonossal az egyeztetésekre csak a jelen telekalakítás lefolytatását követően kerülhet sor. Harmadik lépésként (akár a 2. lépéssel párhuzamosan is) rendezhető a 24258 hrsz-ú területtől északra elhelyezkedő útterület Rendezési Tervnek megfelelő szélesítése. Ehhez szükséges a legtöbb magántulajdonossal tárgyalni, ez vélhetően hosszabb időt fog igénybe venni. A harmadik lépés lefolytatásához Közgyűlési döntés már nem szükséges, hiszen itt közterület értékesítéséről nem lesz szó, ez a lépés a közterület méretének növekedésével fog já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előterjesztés témája tehát a valóságban használt és kiépített út ténylegesen úttá történő átminősítésével, illetve a 24258 hrsz-ú terület problémájával kapcsolatos. A 24258 hrsz-ú területre építési engedély kiadásának feltétele a közvetlen útcsatlakozás megléte. Az útcsatlakozás megléte természetesen a területtől Északra elhelyezkedő további ingatlanoknak is szükséges, ezért kell az első lépésben a ténylegesen használt és kiépített új útterületet is leválasztani. A telekkönyvileg létező, de nem útként használt közterület területének és a telekkönyvileg kialakítandó út közti leeső területnek szintén útnak kell maradnia, mert egyrészt a térség a Rendezési Terv szerint Lke-5 övezetbe tartozik, ahol a minimális teleknagyság 11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másrészt ellenkező esetben megszűnne a 24250 hrsz-ú telek közvetlen útcsatlakozása. A leeső rész önállóan nem éri el a minimális területnagyságot így célszerű azt a 4945/27 hrsz-ú, telekkönyvileg létező régi útterületbe olvasztva úttá átminősíteni. Ebben az esetben a 24250 hrsz-ú terület továbbra is rendelkezni fog közvetlen útcsatlakozással, illetve közterületként az 11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minimális teleknagyságot szabályozó megkötés alól is mentesül. A következő lépésben a szomszédos területtel együtt már kialakítható lesz akár több, a minimális teleknagyságot elérő terüle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4258 hrsz-ú terület végleges telekviszonyoknak megfelelő, hivatalos útcsatlakozással rendelkező kialakításához mintegy 2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közterületrész beolvasztására van szükség. Tekintettel a terület méretére, az Osztály nem tartotta indokoltnak külön értékbecslés elkészíttetését az eladási ár meghatározására. Összehasonlító adatok, illetve a Városfejlesztési és Tervezési Osztály ingatlan értékbecslői jogosítvánnyal rendelkező munkatársainak nyilatkozata alapján az elidegenítendő közterületrész fajlagos forgalmi értéke 2000,- forint. A vételár megállapításánál figyelembe vettük, hogy egyrészt már több éve a 24258 hrsz-ú ingatlan tulajdonosa használta a közterületet (mivel a valóságban kiépített út és a területe tényleges telekhatára között helyezkedik el), illetve, hogy a Rendezési Tervnek megfelelő telekviszonyok kialakítása esetén a később nem szükséges közterületrész más számára nem értékesíthető (ellenkező esetben a területnek ismét nem lesz közúti csatlakozása). A telekalakításhoz kapcsolódó változási vázrajz a 4. számú mellékletben található. A telekalakítási eljárás lefolytatása, illetve annak ingatlan-nyilvántartásban történő átvezettetése a Polgármesteri Hivatal felad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>Az Ügyrendi, Jogi és Vagyonnyilatkozatot Ellenőrző Bizottság</w:t>
      </w:r>
      <w:r>
        <w:rPr/>
        <w:t xml:space="preserve"> </w:t>
      </w:r>
      <w:r>
        <w:rPr>
          <w:b w:val="false"/>
          <w:i w:val="false"/>
        </w:rPr>
        <w:t>egyhangúlag – jogi szempontból – 214</w:t>
      </w:r>
      <w:r>
        <w:rPr>
          <w:u w:val="single"/>
        </w:rPr>
        <w:t>/2009. sz. határozatával</w:t>
      </w:r>
      <w:r>
        <w:rPr>
          <w:b w:val="false"/>
          <w:i w:val="false"/>
        </w:rPr>
        <w:t xml:space="preserve"> tárgyalásra alkalmasnak tartja az előterjesztést.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az előterjesztést 7 igen egyhangú szavazattal </w:t>
      </w:r>
      <w:r>
        <w:rPr>
          <w:b/>
          <w:bCs/>
          <w:i/>
          <w:sz w:val="24"/>
          <w:szCs w:val="24"/>
          <w:u w:val="single"/>
        </w:rPr>
        <w:t xml:space="preserve">142/2009. sz. határozatával </w:t>
      </w:r>
      <w:r>
        <w:rPr>
          <w:sz w:val="24"/>
          <w:szCs w:val="24"/>
        </w:rPr>
        <w:t xml:space="preserve"> támogatta.</w:t>
      </w:r>
    </w:p>
    <w:p>
      <w:pPr>
        <w:pStyle w:val="Szvegtrzs3"/>
        <w:rPr>
          <w:b/>
          <w:b/>
          <w:i/>
          <w:i/>
          <w:color w:val="FF0000"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</w:r>
    </w:p>
    <w:p>
      <w:pPr>
        <w:pStyle w:val="Szvegtrzs3"/>
        <w:rPr/>
      </w:pPr>
      <w:r>
        <w:rPr>
          <w:i/>
          <w:szCs w:val="24"/>
        </w:rPr>
        <w:t>A Gazdasági Bizottság</w:t>
      </w:r>
      <w:r>
        <w:rPr>
          <w:szCs w:val="24"/>
        </w:rPr>
        <w:t xml:space="preserve"> </w:t>
      </w:r>
      <w:r>
        <w:rPr/>
        <w:t>az előterjesztést megtárgyalta, 10 igen szavazattal 145</w:t>
      </w:r>
      <w:r>
        <w:rPr>
          <w:b/>
          <w:bCs/>
          <w:i/>
          <w:szCs w:val="24"/>
          <w:u w:val="single"/>
        </w:rPr>
        <w:t>/2009. számú határozatával</w:t>
      </w:r>
      <w:r>
        <w:rPr/>
        <w:t xml:space="preserve">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</w:rPr>
        <w:t>Kérem a T. Közgyűlést, hogy a fentiek alapján szíveskedjen támogatni a határozati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 forgalomképessé nyilvánítja a zalaegerszegi 24251 hrsz-ú közterület 2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részét és egyetért azzal, hogy az értékesítésre kerüljön a zalaegerszegi 24258 hrsz-ú ingatlan tulajdonosa, Simon Zoltán részére. A Közgyűlés a vételárat bruttó 52.000,- forintban határozza meg, melyet ÁFA nem terhel. Az értékesítés feltétele az előterjesztés mellékletét képező változási vázrajznak megfelelő  telekalakítási eljárás lefolytatá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felkéri a polgármestert a telekalakítási eljárás lefolytatására és az adásvétel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>
          <w:bCs/>
          <w:sz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</w:t>
      </w:r>
      <w:r>
        <w:rPr>
          <w:bCs/>
          <w:sz w:val="24"/>
        </w:rPr>
        <w:t>2009. december 31.</w:t>
      </w:r>
    </w:p>
    <w:p>
      <w:pPr>
        <w:pStyle w:val="Normal"/>
        <w:ind w:left="1134" w:hanging="1134"/>
        <w:rPr>
          <w:bCs/>
          <w:sz w:val="24"/>
        </w:rPr>
      </w:pPr>
      <w:r>
        <w:rPr>
          <w:bCs/>
          <w:sz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9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r. Gyimesi Endre sk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polgármester    </w:t>
      </w:r>
      <w:r>
        <w:br w:type="page"/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1. számú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 utca térképen jegyzett nyomvonalának eltéréssel érintett szakas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77865" cy="4947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2. számú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 utca térképen jegyzett nyomvonalának eltérése a kiépített úttól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72150" cy="494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3. számú melléklet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Rendezési terv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675630" cy="82403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824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4. számú melléklet</w:t>
      </w:r>
    </w:p>
    <w:p>
      <w:pPr>
        <w:pStyle w:val="Normal"/>
        <w:rPr>
          <w:szCs w:val="24"/>
        </w:rPr>
      </w:pPr>
      <w:r>
        <w:rPr>
          <w:szCs w:val="24"/>
        </w:rPr>
        <w:t>Változási vázraj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4370" cy="81413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4370" cy="81413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21:00Z</dcterms:created>
  <dc:creator>POLGÁRMESTERI HIVATAL</dc:creator>
  <dc:description/>
  <cp:keywords/>
  <dc:language>en-US</dc:language>
  <cp:lastModifiedBy>Takács Éva</cp:lastModifiedBy>
  <cp:lastPrinted>2009-08-27T11:50:00Z</cp:lastPrinted>
  <dcterms:modified xsi:type="dcterms:W3CDTF">2009-09-04T06:25:00Z</dcterms:modified>
  <cp:revision>5</cp:revision>
  <dc:subject/>
  <dc:title>MEGÁLLAPODÁS</dc:title>
</cp:coreProperties>
</file>