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9. szeptember 10 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</w:t>
      </w:r>
      <w:r>
        <w:rPr/>
        <w:t xml:space="preserve">Pályázat benyújtása közalkalmazotti létszámcsökkentéssel </w:t>
        <w:br/>
        <w:t xml:space="preserve">    kapcsolatos egyszeri hozzájárulás igénylésére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>Gazdasági  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Oktatási és Ifjúsági Bizottság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énzügyi Bizottság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örvényességi és tartalmi, formai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zempontból ellenőrizte:</w:t>
      </w:r>
      <w:r>
        <w:rPr>
          <w:b/>
          <w:i/>
        </w:rPr>
        <w:t xml:space="preserve">               </w:t>
        <w:tab/>
        <w:t xml:space="preserve">Önkormányzati Osztály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Dr. Fata Anikó sk.</w:t>
        <w:tab/>
        <w:t xml:space="preserve">                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9. évi költségvetéséről szóló 2008. évi CII. törvény 5. számú mellékletének  9. pontjában foglalt  felhatalmazás alapján az 51. számú Magyar Közlönyben  közzétételre került a helyi önkormányzatok és a többcélú kistérségi társulások  létszámcsökkentési döntéseivel kapcsolatos egyszeri  költségvetési támogatás igénylésének, döntési rendszerének, folyósításának és elszámolásának részletes feltételeiről szóló 5/2009. /II.20./ Ö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támogatás a pályázót a feladatellátás racionálisabb megszervezéséből adódó – a pályázó által intézményi szinten és az összesített létszámban is kimutatható álláshely-megszüntetéssel együtt járó – létszámcsökkentési döntéseihez kapcsolódó jogszabályi kötelezettségei teljesítéséhez illeti meg.</w:t>
      </w:r>
    </w:p>
    <w:p>
      <w:pPr>
        <w:pStyle w:val="TextBody"/>
        <w:rPr/>
      </w:pPr>
      <w:r>
        <w:rPr/>
        <w:t xml:space="preserve"> </w:t>
      </w:r>
      <w:r>
        <w:rPr/>
        <w:t>A rendelet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énylést nyújthat be az a pályázó, amel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költségvetési szerveinél - ideértve az OEP által finanszírozott feladatokat      ellátó költségvetési szerveket is  - főfoglalkozásban, határozatlan idejű közszolgálati, közalkalmazotti  jogviszonyban, vagy munkaviszonyban állók (kivéve a közhasznú munkavégzés címén foglalkoztatottak) jogviszonyának megszüntetéséről döntött,</w:t>
      </w:r>
    </w:p>
    <w:p>
      <w:pPr>
        <w:pStyle w:val="Szvegtrzsbehzssal2"/>
        <w:ind w:left="0" w:hanging="0"/>
        <w:rPr/>
      </w:pPr>
      <w:r>
        <w:rPr/>
        <w:t xml:space="preserve">       </w:t>
      </w:r>
      <w:r>
        <w:rPr/>
        <w:t xml:space="preserve">- a létszámcsökkentési döntéséből  - intézményenként - egyértelműen beazonosíthatóak a megszüntetett álláshelyek, </w:t>
      </w:r>
    </w:p>
    <w:p>
      <w:pPr>
        <w:pStyle w:val="Szvegtrzsbehzssal2"/>
        <w:ind w:left="0" w:hanging="0"/>
        <w:rPr/>
      </w:pPr>
      <w:r>
        <w:rPr/>
        <w:t xml:space="preserve">       </w:t>
      </w:r>
      <w:r>
        <w:rPr/>
        <w:t xml:space="preserve">-  2008. szeptember 30. napját követő – a rendelet 4. §-ában foglaltakra figyelemmel hozott – döntése következményeként fizetési kötelezettsége keletkezik,  és  e foglalkoztatott után támogatásban nem részesült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TextBody"/>
        <w:rPr/>
      </w:pPr>
      <w:r>
        <w:rPr/>
        <w:t>Ha a létszámcsökkentéssel érintett foglalkoztatott a jogviszony megszüntetése, vagy az azzal kapcsolatos  járandósága tekintetében munkaügyi bírósághoz fordult jogorvoslatért, akkor az önkormányzat e foglalkoztatott utáni fizetési kötelezettségének támogatására a pályázatot akkor nyújthatja be, amikor a 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foglalkoztatott esetében az önkormányzat döntését követően a Munka Törvénykönyvéről szóló 1992. évi XXII. törvény 90 § /l/ bekezdésében foglaltakra tekintettel  csak  későbbi időpontban tudja a jogviszonyt megszüntetni, akkor az Mt.  90 § /l/ bekezdése szerinti idő elteltét követően nyújthatja be e foglalkoztatott után a támogatási igényét.</w:t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a létszámcsökkentéssel érintett álláshelyeken foglalkoztatott – jogviszonyban töltött ideje folyamatosságának megszakítása nélküli  – 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mennyiben a pályázó a támogatásról  szóló döntést követő öt éven belül a megszüntetett álláshelyet annak ellenére visszaállítja, hogy azt – önkormányzati rendeleten vagy társulási tanácsi határozaton  kívüli –  jogszabályváltozásból adódó , a pályázó számára kötelezően ellátandó többletfeladatok  nem teszik szükségessé, ezen álláshely megszüntetésére jóváhagyott támogatásról köteles haladéktalanul lemondani, a pályázattal elnyert összeget kamatával növelten vissza kell fizet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 keretében a – tényleges létszámcsökkentést megvalósító – jogviszony-megszüntetés miatt jogszabályban előírt kötelező mérték szerint megállapított és kifizetendő felmentési időre járó illetmény fele, valamint a végkielégítés jogszabály szerinti teljes összege, valamint mindezek járulékai támogathatók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miniszter által létrehozott Bíráló Bizottság bírálja el és állapítja meg a támogatás mértékét.</w:t>
      </w:r>
    </w:p>
    <w:p>
      <w:pPr>
        <w:pStyle w:val="Normal"/>
        <w:jc w:val="both"/>
        <w:rPr/>
      </w:pPr>
      <w:r>
        <w:rPr/>
        <w:t>Pályázatok benyújtása három ütemben történik. Önkormányzatunk 2009. július 10-éig a II. ütemben  9,5 álláshely megszüntetésének költségeihez már benyújtotta pályázatát.</w:t>
      </w:r>
    </w:p>
    <w:p>
      <w:pPr>
        <w:pStyle w:val="Normal"/>
        <w:jc w:val="both"/>
        <w:rPr/>
      </w:pPr>
      <w:r>
        <w:rPr/>
        <w:t>Jelen előterjesztés a III. ütemben, 2009. szeptember 28-áig  benyújtható pályázat anyagá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fokú oktatási intézményekben a tanulócsoportok száma tovább csökkent. Az intézmények vezetői a takarékoskodás jegyében osztályokat vonnak össze, csökkentették a csoportbontások számát, melyek szükségessé teszik a létszámgazdálkodás önkormányzati szintű áttekintését és az indokolt létszámcsökkentések végreha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Magyar-Angol Két Tanítási Nyelvű  Általános Iskolában</w:t>
      </w:r>
      <w:r>
        <w:rPr/>
        <w:t xml:space="preserve"> a tanulólétszám csökkenésével és a feladatok racionalizálásával összefüggésben 2008. évben  hét pedagógus és egy ügyviteli  álláshely zárolása történt. A zárolt álláshelyekkel szemben 2008. évben a pályázat III. ütemében  egy részmunkaidős pedagógus és egy teljes munkaidőben foglalkoztatott ügyviteli alkalmazott  közalkalmazotti jogviszonyának megszüntetésével kapcsolatos kiadásokra nyújtotta be önkormányzatunk támogatási igényét. A létszámcsökkentési döntést követően további pályázat benyújtására nem volt lehetőség, mivel  az érintett foglalkoztatottak  jogviszonyának megszüntetése az Mt. 90. § (1) bekezdésében foglaltakra tekintettel csak későbbi időpontban valósult meg. </w:t>
      </w:r>
    </w:p>
    <w:p>
      <w:pPr>
        <w:pStyle w:val="Normal"/>
        <w:jc w:val="both"/>
        <w:rPr/>
      </w:pPr>
      <w:r>
        <w:rPr/>
        <w:t>A 2009. évi  pályázat II. ütemében – 2009. július 10-éig - további öt fő teljes munkaidőben foglalkoztatott, és egy részmunkaidőben foglalkoztatott pedagógus álláshely megszüntetésével kapcsolatos kiadásokra  nyújtotta  be pályázatát önkormányzatunk.</w:t>
      </w:r>
    </w:p>
    <w:p>
      <w:pPr>
        <w:pStyle w:val="Normal"/>
        <w:jc w:val="both"/>
        <w:rPr/>
      </w:pPr>
      <w:r>
        <w:rPr/>
        <w:t xml:space="preserve">Jelen pályázatban egy fő tanító  közalkalmazotti jogviszonyának megszüntetésével kapcsolatban az előzetes adatok alapján számított pályázható felmentési illetménye és végkielégítése szerepel, melynek összege járulékkal együtt  1.989.438,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u w:val="single"/>
        </w:rPr>
        <w:t>Landorhegyi és Pais Dezső Általános Iskola, Sportiskolában</w:t>
      </w:r>
      <w:r>
        <w:rPr/>
        <w:t xml:space="preserve"> a 2009/2010-es tanévtől a tanulócsoportok számának csökkentése miatt  kettő pedagógus álláshely megszüntetésére  nyílt lehetőség  a 3/2009.(II.13.) ÖR. alapján.</w:t>
      </w:r>
    </w:p>
    <w:p>
      <w:pPr>
        <w:pStyle w:val="Normal"/>
        <w:jc w:val="both"/>
        <w:rPr/>
      </w:pPr>
      <w:r>
        <w:rPr/>
        <w:t>A felmentésben érintett  2 fő tanító  - előzetes adatok alapján  számított – pályázható felmentési illetménye és végkielégítése összesen 3.175.726,- Ft-o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jelen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43"/>
        <w:gridCol w:w="1134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keret 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lvárosi Magyar-Angol Két Tanítási Nyelvű Általános Is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008.(IV.25.) Ö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dorhegyi és Pais Dezső Általános Iskola, Sportis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009.(II.13.)  Ö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számcsökkentéssel összefüggő pályázható kiadásokat  önállóan gazdálkodó szervezetenként az előterjesztés 1. számú melléklete tartalmazza.</w:t>
      </w:r>
    </w:p>
    <w:p>
      <w:pPr>
        <w:pStyle w:val="Normal"/>
        <w:ind w:left="42" w:hanging="0"/>
        <w:jc w:val="both"/>
        <w:rPr/>
      </w:pPr>
      <w:r>
        <w:rPr/>
        <w:t xml:space="preserve">A pályázati anyag összeállítása előtt a közoktatási intézmények a Művelődési és  Sport  Osztállyal lefolytatták a szükséges egyeztetéseket. </w:t>
      </w:r>
    </w:p>
    <w:p>
      <w:pPr>
        <w:pStyle w:val="Normal"/>
        <w:ind w:left="42" w:hanging="0"/>
        <w:jc w:val="both"/>
        <w:rPr/>
      </w:pPr>
      <w:r>
        <w:rPr/>
        <w:t>A  Kjt. által előírt és rendelkezésre álló adatnyilvántartás alapján  az érintett dolgozók önkormányzati intézményekben való elhelyezésére nincs lehetőség.</w:t>
      </w:r>
    </w:p>
    <w:p>
      <w:pPr>
        <w:pStyle w:val="Normal"/>
        <w:ind w:left="42" w:hanging="0"/>
        <w:jc w:val="both"/>
        <w:rPr/>
      </w:pPr>
      <w:r>
        <w:rPr/>
        <w:t>A Gazdasági Bizottság az előterjesztést a 156/2009. sz. határozatával 9 igen szavazattal elfogadta.</w:t>
      </w:r>
    </w:p>
    <w:p>
      <w:pPr>
        <w:pStyle w:val="Normal"/>
        <w:ind w:left="42" w:hanging="0"/>
        <w:jc w:val="both"/>
        <w:rPr/>
      </w:pPr>
      <w:r>
        <w:rPr/>
        <w:t>Az Oktatási és Ifjúsági Bizottság egyhangúlag – 9 igen szavazattal – támogatta a határozati javaslatban megfogalmazottakat, az előterjesztést közgyűlési tárgyalásra alkalmasnak találta. (107/2009. sz. határozat)</w:t>
      </w:r>
    </w:p>
    <w:p>
      <w:pPr>
        <w:pStyle w:val="Normal"/>
        <w:ind w:left="42" w:hanging="0"/>
        <w:jc w:val="both"/>
        <w:rPr/>
      </w:pPr>
      <w:r>
        <w:rPr/>
        <w:t xml:space="preserve">A Pénzügyi Bizottság az előterjesztést megtárgyalta, - a 68/2009.  sz. határozattal – 3 igen szavazattal elfogadta, további tárgyalásra alkalmasnak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>A Belvárosi Magyar-Angol Két Tanítási Nyelvű Általános Iskolában 1 fő pedagógus, a Landorhegyi és Pais Dezső Általános Iskola, Sportiskolában 2 fő pedagógus   közalkalmazotti jogviszonyának megszüntetésére került s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pályázatban érintett intézmények létszámkerete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8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2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Magyar-Angol Két Tanítási Nyelvű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 főről 120,5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orhegyi és Pais Dezső Általános Iskola, Sport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főről 115 főre</w:t>
            </w:r>
          </w:p>
        </w:tc>
      </w:tr>
    </w:tbl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 Közgyűlése megállapítja, hogy a  14/2008. (IV.25.)  számú önkormányzati rendeletében jóváhagyott nyolc  álláshely zárolásból a   Belvárosi Magyar-Angol Két Tanítási Nyelvű Általános Iskolában   egy fő esetében a  közalkalmazotti jogviszony  megszüntetésére nem volt lehetőség, ezért a pályázat benyújtása érdekében a zárolásra vonatkozó  döntését jelen határozattal meg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" w:leader="none"/>
        </w:tabs>
        <w:ind w:left="402" w:hanging="360"/>
        <w:jc w:val="both"/>
        <w:rPr/>
      </w:pPr>
      <w:r>
        <w:rPr/>
        <w:t>Zalaegerszeg Megyei Jogú Város Közgyűlése nyilatkozik, hogy a jelen pályázatban szereplő létszámcsökkentéssel kapcsolatos többletkiadásaihoz a  2008. évi  pályázat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foglalkoztatottak jog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A Közgyűlés 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táridő: </w:t>
      </w:r>
      <w:r>
        <w:rPr/>
        <w:t>2009.  szeptember 28.</w:t>
      </w:r>
    </w:p>
    <w:p>
      <w:pPr>
        <w:pStyle w:val="Normal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43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ámú melléklet</w:t>
      </w:r>
    </w:p>
    <w:tbl>
      <w:tblPr>
        <w:tblW w:w="288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388"/>
        <w:gridCol w:w="1418"/>
        <w:gridCol w:w="992"/>
        <w:gridCol w:w="1134"/>
        <w:gridCol w:w="84"/>
        <w:gridCol w:w="767"/>
        <w:gridCol w:w="675"/>
        <w:gridCol w:w="175"/>
        <w:gridCol w:w="641"/>
        <w:gridCol w:w="163"/>
        <w:gridCol w:w="188"/>
        <w:gridCol w:w="749"/>
        <w:gridCol w:w="130"/>
        <w:gridCol w:w="830"/>
        <w:gridCol w:w="290"/>
        <w:gridCol w:w="830"/>
        <w:gridCol w:w="130"/>
        <w:gridCol w:w="830"/>
        <w:gridCol w:w="130"/>
        <w:gridCol w:w="830"/>
        <w:gridCol w:w="213"/>
        <w:gridCol w:w="141"/>
        <w:gridCol w:w="830"/>
        <w:gridCol w:w="21"/>
        <w:gridCol w:w="305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</w:tblGrid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3"/>
            <w:r>
              <w:rPr>
                <w:b/>
                <w:bCs/>
                <w:sz w:val="20"/>
              </w:rPr>
              <w:t>Összesítő táblázat a 2008. szeptember 30-át követően megvalósuló jogviszony megszűnések</w:t>
            </w:r>
            <w:bookmarkEnd w:id="0"/>
          </w:p>
        </w:tc>
        <w:tc>
          <w:tcPr>
            <w:tcW w:w="14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szeri többletkiadásaihoz</w:t>
            </w:r>
          </w:p>
        </w:tc>
        <w:tc>
          <w:tcPr>
            <w:tcW w:w="14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 neve:</w:t>
            </w:r>
          </w:p>
        </w:tc>
        <w:tc>
          <w:tcPr>
            <w:tcW w:w="44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laegerszeg Megyei Jogú Város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H kódja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205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at kulcsa (Igazgatóság tölti ki!)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 megnevezé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tszámcsökkentés jogviszony megszűnéssel, felmentéssel*</w:t>
              <w:br/>
              <w:t>(fő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 évben pályázó által igényelh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 évben pályázó által fizetend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 (4+5+6+7)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  <w:br/>
            </w:r>
            <w:r>
              <w:rPr>
                <w:sz w:val="14"/>
                <w:szCs w:val="14"/>
              </w:rPr>
              <w:t>(9+10+11+12)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ged-ményes nyugdíj befizetése</w:t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lvárosi Magyar-Angol Két Tanítási Nyelvű  Általános Iskola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8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57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9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22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9438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ndorhegyi és Pais Dezső Általános Iskola, Sportisk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6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59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77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7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5726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44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448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169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495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5164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16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Zalaegerszeg, 2009. szeptember 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……………………………………………              …………………………………………</w:t>
            </w:r>
            <w:r>
              <w:rPr>
                <w:sz w:val="20"/>
              </w:rPr>
              <w:t xml:space="preserve">.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Jegyző                                                                            polgármester</w:t>
            </w:r>
          </w:p>
        </w:tc>
        <w:tc>
          <w:tcPr>
            <w:tcW w:w="12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26:00Z</dcterms:created>
  <dc:creator>Közgazdasági Osztály</dc:creator>
  <dc:description/>
  <cp:keywords/>
  <dc:language>en-US</dc:language>
  <cp:lastModifiedBy>Admin</cp:lastModifiedBy>
  <cp:lastPrinted>2009-08-17T08:18:00Z</cp:lastPrinted>
  <dcterms:modified xsi:type="dcterms:W3CDTF">2009-09-03T12:44:00Z</dcterms:modified>
  <cp:revision>3</cp:revision>
  <dc:subject/>
  <dc:title> </dc:title>
</cp:coreProperties>
</file>