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sz w:val="20"/>
        </w:rPr>
        <w:t xml:space="preserve">   (11)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mail: mayor@ph.zalaegerszeg.hu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ÁJÉKOZTATÓ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9. szeptember 10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ájékoztató Zalaegerszeg Megyei Jogú Város Integrált Városfejlesztési Stratégiája, Előzetes Akcióterületi Terve, valamint Anti-szegregációs Terve végrehajtásáról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i Város-rehabilitációs Kf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ráki István ügyvezető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árosfejlesztési és Tervezési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enics Attila sk. 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alamenn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pülésrészi Önkormányzatok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igány Kisebbségi Önkormányzat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Péter György sk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Cs w:val="24"/>
        </w:rPr>
        <w:t>Zalaegerszeg Megyei Jogú Város Közgyűlése 2008. áprilisi ülésén (77/2008. sz. határozat 2. pontja) felkérte a polgármestert, hogy minden második Közgyűlésre készítsen tájékoztatót a Zalaegerszegi Belváros-rehabilitációs és Revitalizációs Program állásáról. Legutóbb a 2009. május 21-i Közgyűlésre készült áttekintés.</w:t>
      </w:r>
    </w:p>
    <w:p>
      <w:pPr>
        <w:pStyle w:val="TextBody"/>
        <w:ind w:left="1410" w:hanging="141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</w:rPr>
        <w:t>Amint az ismeretes, a Kormány 2008. decemberében nevesítette a kiemelt eljárásrend szerint zajló zalaegerszegi programot a Nyugat-Dunántúli Operatív Program 2007-2008-as akciótervében. Az Irányító Hatósággal és a Közreműködő Szervezettel történt egyeztetések nyomán 2009. június 30-i határidővel kellett benyújtanunk a második fordulós döntés dokumentációját. A dokumentációt a Közgyűlés júniusi ülése fogadta el, az rendben és határidőre benyújtásra került. A Bíráló Bizottság 2009. augusztus 11-én hozta meg a támogató döntést. A döntést követően várhatóan még augusztus folyamán kerül sor arra az egyeztetésre, amely a támogatási szerződés megkötéséhez szükséges további lépéseket tisztázza. A szerződés megkötésére várhatóan szeptember folyamán kerül sor. A korábbi döntéseknek megfelelően a program végrehajtása ezt követően a Zalaegerszegi Város-rehabilitációs Kft. feladata lesz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A programdokumentáció elkészítésével párhuzamosan elkezdődtek az érintett projektekhez kapcsolódó immár fizikai értelemben vett előkészítési munkálatok is. </w:t>
      </w:r>
    </w:p>
    <w:p>
      <w:pPr>
        <w:pStyle w:val="TextBody"/>
        <w:ind w:left="1410" w:hanging="141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</w:rPr>
        <w:t>A Város-rehabilitációs Kft. lebonyolításában egy eljárás keretében kértünk ajánlatot az akcióterületen lévő 8 lakóépület bontására, amelyeket az elmúlt évek során vásároltunk meg. Így a korábbiakhoz képest kisebb költségen – ugyanakkor szervezettebben – sikerült elbontatni az épületeket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</w:rPr>
        <w:t>A piactéri mélyparkoló lehajtója miatt a Munkácsy utcában szanálandó garázsok pótlására - az érintettekkel való megállapodás alapján - 11 db új garázst kell építenünk a Jákum utcában. Legkedvezőbb ajánlata alapján a LÉSZ Kft. nyerte el a kivitelezés jogát. November végéig kell elkészülniük a munkával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Budai Nagy Antal utca északi oldalán az út bővítéséhez négy épületet szanálni kell. Sajnos az érintett ingatlantulajdonosokkal nem sikerült megállapodnunk, ezért kisajátítási eljárást kezdeményeztünk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piactéri mélygarázs építése idejére ideiglenes piacot kívánunk létesíteni azért, hogy az érintett őstermelőknek és kereskedőknek biztosítsuk a megélhetését, illetve azért, hogy a megújult piacteret átadása után azonnal élettel tudjuk megtölteni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z ideiglenes piac elhelyezésére két lehetőség adódik. Vagy a Budai Nagy Antal utca és a Várkör közötti területen; vagy a Budai Nagy Antal utca északi oldalán, a jelenleg kisajátítás alatt lévő területen. Az első verzióra elkészült a tanulmányterv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pályázat nem tartalmazza ennek forrását, ezért az ideiglenes piac létesítésének és egyéb járulékos munkáknak a fedezetét is a költségvetés IV. negyedévi módosítása során biztosítania kell a közgyűlésnek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deiglenes üzletek kialakításának igénye is felmerült. Ennek érdekében a Kft. felvette a kapcsolatot a Cantoni Köbtex olasz tulajdonosaival. Sajnos még nem nyilatkoztak, hogy rendelkezésünkre tudják-e bocsátani az üresen álló Budai Nagy Antal utcai öltöző épületüket. Másik lehetőségként felmerült a Munkácsy utca 10-12. számú önkormányzati tulajdonban lévő épület igénybe vétele is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</w:rPr>
        <w:t>Bár a mai napig még nem jelent meg a következő szakasz pályázati kiírása, az IVS-ben foglaltak alapján megkezdtük a döntést előkészítő tervezési munkákat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Kérem a tájékoztató elfogadását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44/2009. számú határozatával a </w:t>
      </w:r>
      <w:r>
        <w:rPr>
          <w:rFonts w:cs="Times New Roman" w:ascii="Times New Roman" w:hAnsi="Times New Roman"/>
          <w:b/>
          <w:i/>
          <w:sz w:val="22"/>
          <w:szCs w:val="22"/>
        </w:rPr>
        <w:t>Műszaki Bizottság</w:t>
      </w:r>
      <w:r>
        <w:rPr>
          <w:rFonts w:cs="Times New Roman" w:ascii="Times New Roman" w:hAnsi="Times New Roman"/>
          <w:sz w:val="22"/>
          <w:szCs w:val="22"/>
        </w:rPr>
        <w:t xml:space="preserve"> az előterjesztést megtárgyalta és 8 igen egyhangú szavazattal tárgyalásra alkalmasnak tartja azzal a kiegészítéssel, hogy a költségvetés módosításakor biztosítani kell azt az összeget, ami a kiemelt projekt megindításához szükséges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17/2009. sz. határozatával az </w:t>
      </w:r>
      <w:r>
        <w:rPr>
          <w:rFonts w:cs="Times New Roman" w:ascii="Times New Roman" w:hAnsi="Times New Roman"/>
          <w:b/>
          <w:i/>
          <w:sz w:val="22"/>
          <w:szCs w:val="22"/>
        </w:rPr>
        <w:t>Ügyrendi, Jogi és Vagyonnyilatkozatot Ellenőrző Bizottság</w:t>
      </w:r>
      <w:r>
        <w:rPr>
          <w:rFonts w:cs="Times New Roman" w:ascii="Times New Roman" w:hAnsi="Times New Roman"/>
          <w:sz w:val="22"/>
          <w:szCs w:val="22"/>
        </w:rPr>
        <w:t xml:space="preserve"> egyhangúlag – jogi szempontból – tárgyalásra alkalmasnak tartja az előterjesztést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3/2009. számú határozatával a </w:t>
      </w:r>
      <w:r>
        <w:rPr>
          <w:rFonts w:cs="Times New Roman" w:ascii="Times New Roman" w:hAnsi="Times New Roman"/>
          <w:b/>
          <w:i/>
          <w:sz w:val="22"/>
          <w:szCs w:val="22"/>
        </w:rPr>
        <w:t>Pénzügyi Bizottság</w:t>
      </w:r>
      <w:r>
        <w:rPr>
          <w:rFonts w:cs="Times New Roman" w:ascii="Times New Roman" w:hAnsi="Times New Roman"/>
          <w:sz w:val="22"/>
          <w:szCs w:val="22"/>
        </w:rPr>
        <w:t xml:space="preserve"> az előterjesztést megtárgyalta,  3 igen, egyhangú szavazattal elfogadásra javasolta a közgyűlésnek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5/2009. sz. határozatával a </w:t>
      </w:r>
      <w:r>
        <w:rPr>
          <w:rFonts w:cs="Times New Roman" w:ascii="Times New Roman" w:hAnsi="Times New Roman"/>
          <w:b/>
          <w:i/>
          <w:sz w:val="22"/>
          <w:szCs w:val="22"/>
        </w:rPr>
        <w:t>Nemzetközi és Esélyegyenlőségi Bizottság Zalaegerszeg</w:t>
      </w:r>
      <w:r>
        <w:rPr>
          <w:rFonts w:cs="Times New Roman" w:ascii="Times New Roman" w:hAnsi="Times New Roman"/>
          <w:sz w:val="22"/>
          <w:szCs w:val="22"/>
        </w:rPr>
        <w:t xml:space="preserve"> Megyei Jogú Város Integrált Városfejlesztési Stratégiája, Előzetes Akcióterületi Terve, valamint Anti-szegregációs Terve végrehajtásáról szóló tájékoztatót egyhangúlag - 5 igen szavazat - elfogadásra javasolja a közgyűlésnek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3/2009. sz. határozatával a </w:t>
      </w:r>
      <w:r>
        <w:rPr>
          <w:rFonts w:cs="Times New Roman" w:ascii="Times New Roman" w:hAnsi="Times New Roman"/>
          <w:b/>
          <w:i/>
          <w:sz w:val="22"/>
          <w:szCs w:val="22"/>
        </w:rPr>
        <w:t>Sportbizottság</w:t>
      </w:r>
      <w:r>
        <w:rPr>
          <w:rFonts w:cs="Times New Roman" w:ascii="Times New Roman" w:hAnsi="Times New Roman"/>
          <w:sz w:val="22"/>
          <w:szCs w:val="22"/>
        </w:rPr>
        <w:t xml:space="preserve"> 9 igen egyhangú szavazattal tárgyalásra javasolja a közgyűlésnek az előterjesztés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36/2009. sz. határozatával a </w:t>
      </w:r>
      <w:r>
        <w:rPr>
          <w:rFonts w:cs="Times New Roman" w:ascii="Times New Roman" w:hAnsi="Times New Roman"/>
          <w:b/>
          <w:i/>
          <w:sz w:val="22"/>
          <w:szCs w:val="22"/>
        </w:rPr>
        <w:t>Szociális, Lakás- és Egészségügyi Bizottság</w:t>
      </w:r>
      <w:r>
        <w:rPr>
          <w:rFonts w:cs="Times New Roman" w:ascii="Times New Roman" w:hAnsi="Times New Roman"/>
          <w:sz w:val="22"/>
          <w:szCs w:val="22"/>
        </w:rPr>
        <w:t xml:space="preserve"> a tájékoztatót elfogadásra javasolja.</w:t>
      </w:r>
    </w:p>
    <w:p>
      <w:pPr>
        <w:pStyle w:val="Normal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23/2009. sz. határozatával az </w:t>
      </w:r>
      <w:r>
        <w:rPr>
          <w:rFonts w:cs="Times New Roman" w:ascii="Times New Roman" w:hAnsi="Times New Roman"/>
          <w:b/>
          <w:i/>
          <w:sz w:val="22"/>
          <w:szCs w:val="22"/>
        </w:rPr>
        <w:t>Oktatási és Ifjúsági Bizottság</w:t>
      </w:r>
      <w:r>
        <w:rPr>
          <w:rFonts w:cs="Times New Roman" w:ascii="Times New Roman" w:hAnsi="Times New Roman"/>
          <w:sz w:val="22"/>
          <w:szCs w:val="22"/>
        </w:rPr>
        <w:t xml:space="preserve"> egyhangúlag – 9 igen szavazattal – a tájékoztatót tudomásul vette, az előterjesztést közgyűlési tárgyalásra alkalmasnak találta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9/2009. sz. határozatával a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Kulturális és Idegenforgalmi Bizottság</w:t>
      </w:r>
      <w:r>
        <w:rPr>
          <w:rFonts w:cs="Times New Roman" w:ascii="Times New Roman" w:hAnsi="Times New Roman"/>
          <w:bCs/>
          <w:sz w:val="22"/>
          <w:szCs w:val="22"/>
        </w:rPr>
        <w:t xml:space="preserve"> egyhangúlag – 8 igen szavazat – elfogadásra javasolja az előterjesztést a Közgyűlés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ZMJV Cigány Kisebbségi Önkormányzata</w:t>
      </w:r>
      <w:r>
        <w:rPr>
          <w:rFonts w:cs="Times New Roman" w:ascii="Times New Roman" w:hAnsi="Times New Roman"/>
          <w:sz w:val="22"/>
          <w:szCs w:val="22"/>
        </w:rPr>
        <w:t xml:space="preserve"> 49/2009. sz. határozatával az előterjesztéssel egyetért, elfogadásra ajánlja a közgyűlés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44/2009. számú határozatával a </w:t>
      </w:r>
      <w:r>
        <w:rPr>
          <w:rFonts w:cs="Times New Roman" w:ascii="Times New Roman" w:hAnsi="Times New Roman"/>
          <w:b/>
          <w:i/>
          <w:sz w:val="22"/>
          <w:szCs w:val="22"/>
        </w:rPr>
        <w:t>Gazdasági Bizottság</w:t>
      </w:r>
      <w:r>
        <w:rPr>
          <w:rFonts w:cs="Times New Roman" w:ascii="Times New Roman" w:hAnsi="Times New Roman"/>
          <w:sz w:val="22"/>
          <w:szCs w:val="22"/>
        </w:rPr>
        <w:t xml:space="preserve"> a tájékoztatót 8 igen, 1 tartózkodással tudomásul vette azzal, hogy az ideiglenes piac kialakításához szükséges forrás biztosításához javasolja áttekinteni a meglévő pénzeszközöket, a projekt indítását indokoltnak tartja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</w:rPr>
        <w:t>Zalaegerszeg, 2009. szeptember 3.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 w:val="fals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Dr. Gyimesi Endre sk.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</w:rPr>
        <w:tab/>
        <w:tab/>
        <w:tab/>
        <w:tab/>
        <w:tab/>
        <w:tab/>
        <w:tab/>
        <w:tab/>
        <w:t xml:space="preserve">        polgármester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szCs w:val="28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Cs w:val="28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Cs w:val="28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1Char">
    <w:name w:val=" Char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1pontonbell">
    <w:name w:val="1 ponton belül"/>
    <w:basedOn w:val="Normal"/>
    <w:qFormat/>
    <w:pPr>
      <w:overflowPunct w:val="true"/>
      <w:autoSpaceDE w:val="true"/>
      <w:spacing w:before="120" w:after="0"/>
      <w:ind w:left="576" w:hanging="0"/>
      <w:jc w:val="both"/>
      <w:textAlignment w:val="auto"/>
    </w:pPr>
    <w:rPr>
      <w:rFonts w:ascii="Times New Roman" w:hAnsi="Times New Roman" w:eastAsia="Arial Unicode MS" w:cs="Times New Roman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Web">
    <w:name w:val="Normál (Web)"/>
    <w:basedOn w:val="Normal"/>
    <w:qFormat/>
    <w:pPr/>
    <w:rPr>
      <w:rFonts w:ascii="Times New Roman" w:hAnsi="Times New Roman" w:cs="Times New Roman"/>
      <w:szCs w:val="24"/>
    </w:rPr>
  </w:style>
  <w:style w:type="paragraph" w:styleId="Simabekezds">
    <w:name w:val="sima bekezdés"/>
    <w:basedOn w:val="NormlWeb"/>
    <w:qFormat/>
    <w:pPr>
      <w:overflowPunct w:val="true"/>
      <w:autoSpaceDE w:val="true"/>
      <w:spacing w:before="120" w:after="0"/>
      <w:jc w:val="both"/>
      <w:textAlignment w:val="auto"/>
    </w:pPr>
    <w:rPr>
      <w:rFonts w:eastAsia="Arial Unicode MS"/>
      <w:szCs w:val="20"/>
    </w:rPr>
  </w:style>
  <w:style w:type="paragraph" w:styleId="1pont">
    <w:name w:val="1. pont"/>
    <w:basedOn w:val="Normal"/>
    <w:qFormat/>
    <w:pPr>
      <w:overflowPunct w:val="true"/>
      <w:autoSpaceDE w:val="true"/>
      <w:spacing w:before="120" w:after="0"/>
      <w:ind w:left="576" w:hanging="576"/>
      <w:jc w:val="both"/>
      <w:textAlignment w:val="auto"/>
    </w:pPr>
    <w:rPr>
      <w:rFonts w:ascii="Times New Roman" w:hAnsi="Times New Roman" w:eastAsia="Arial Unicode MS" w:cs="Times New Roman"/>
      <w:szCs w:val="24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overflowPunct w:val="true"/>
      <w:autoSpaceDE w:val="true"/>
      <w:spacing w:before="120" w:after="0"/>
      <w:ind w:left="1440" w:hanging="432"/>
      <w:jc w:val="both"/>
      <w:textAlignment w:val="auto"/>
    </w:pPr>
    <w:rPr>
      <w:rFonts w:ascii="Times New Roman" w:hAnsi="Times New Roman" w:cs="Times New Roman"/>
    </w:rPr>
  </w:style>
  <w:style w:type="paragraph" w:styleId="Sima">
    <w:name w:val="Sima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CharCharCharChar1CharCharCharCharChar1CharCharCharCharCharCharCharCharCharCharCharCharCharCharCharChar">
    <w:name w:val=" Char Char Char Char1 Char Char Char Char Char1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CharCharCharCharChar2Char">
    <w:name w:val=" Char Char Char Char Char Char2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1">
    <w:name w:val=" Char Char Char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1:39:00Z</dcterms:created>
  <dc:creator>andi</dc:creator>
  <dc:description/>
  <cp:keywords/>
  <dc:language>en-US</dc:language>
  <cp:lastModifiedBy>Admin</cp:lastModifiedBy>
  <cp:lastPrinted>2009-09-03T13:41:00Z</cp:lastPrinted>
  <dcterms:modified xsi:type="dcterms:W3CDTF">2009-09-03T13:03:00Z</dcterms:modified>
  <cp:revision>5</cp:revision>
  <dc:subject/>
  <dc:title> </dc:title>
</cp:coreProperties>
</file>