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-mail:mayor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  <w:t>…</w:t>
      </w:r>
      <w:r>
        <w:rPr>
          <w:b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9. szeptember 10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:</w:t>
      </w:r>
      <w:r>
        <w:rPr/>
        <w:t xml:space="preserve"> </w:t>
        <w:tab/>
        <w:tab/>
        <w:t>Tájékoztató külföldi utazásról (Kros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/>
        <w:tab/>
        <w:tab/>
        <w:t>Molnár Veronika sk. nemzetközi szak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 xml:space="preserve"> </w:t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2009. augusztus 28-30. között lengyel testvérvárosunk adott otthont az immár hagyományossá vált „Kárpátok Klíma” rendezvénysorozatnak, mely a Kárpátok vidékének több évszázados kultúrtörténeti szokásait, hagyományait mutatta be. </w:t>
      </w:r>
    </w:p>
    <w:p>
      <w:pPr>
        <w:pStyle w:val="Normal"/>
        <w:jc w:val="both"/>
        <w:rPr/>
      </w:pPr>
      <w:r>
        <w:rPr/>
        <w:t xml:space="preserve">Krosno város főtere vidám hangulatú, élettel teli határ menti központtá vált erre a pár napra. </w:t>
      </w:r>
    </w:p>
    <w:p>
      <w:pPr>
        <w:pStyle w:val="Normal"/>
        <w:jc w:val="both"/>
        <w:rPr/>
      </w:pPr>
      <w:r>
        <w:rPr/>
        <w:t xml:space="preserve">A művészetet kedvelőket fotókiállítás, nemzetközi len biennálé, néptánc bemutatók, többek között a Zalai Táncegyüttes fellépése várták. A főtéren a nagy hagyománnyal rendelkező helyi üveggyártás fortélyaival ismerkedhettek a látogatók és megcsodálhatták a helyi kézművesek portékáit is. </w:t>
      </w:r>
    </w:p>
    <w:p>
      <w:pPr>
        <w:pStyle w:val="Normal"/>
        <w:jc w:val="both"/>
        <w:rPr/>
      </w:pPr>
      <w:r>
        <w:rPr/>
        <w:t xml:space="preserve">Idén is megrendezésre került a Magyar Borok Fesztiválja a Portius Társaság szervezésében, és az italok mellett a lengyel, szlovák és magyar ételeket is megkóstolhatták a gasztronómia szerelmesei. </w:t>
      </w:r>
    </w:p>
    <w:p>
      <w:pPr>
        <w:pStyle w:val="Normal"/>
        <w:jc w:val="both"/>
        <w:rPr/>
      </w:pPr>
      <w:r>
        <w:rPr/>
        <w:t xml:space="preserve">Augusztus 28-án pénteken este ünnepélyes keretek között megnyílt a fesztivál a belvárosban, majd Ewa Mankowska, a krosnoi Kézműves Múzeum igazgatónője meghívta a zalaegerszegi delegációt a múzeum udvarán tartott vacsorára. </w:t>
      </w:r>
    </w:p>
    <w:p>
      <w:pPr>
        <w:pStyle w:val="Normal"/>
        <w:jc w:val="both"/>
        <w:rPr/>
      </w:pPr>
      <w:r>
        <w:rPr/>
        <w:t xml:space="preserve">Augusztus 29-én szombaton délelőtt hivatalos fogadást tartott Krosno polgármestere Piotr Przytocki, melynek keretben aláírásra került a hivatalos testvérvárosi szerződés a csehországi Uherské Hradište várossal. Ezután ünnepélyes keretek között felavattuk Németh János keramikusművész domborművét a város központjában. A műalkotást az idén 10 éves testvérvárosi kapcsolat ihlette. A kerámia makettjét márciusban a Lengyel-Magyar Barátság Napján átvehette mindkét ország köztársasági elnöke. Az alkotás a két nép barátságát szimbolizálja. A mű középpontjában a holdsarlón álló madonna látható, mintegy jelképe annak, hogy a magyarokhoz hasonlóan a lengyelek is felajánlották a Szűzanyának a koronát. De a történelme során számos közös szál kötötte össze a két népet akár a házasságok útján is, hiszen például  az Árpád-házi királylányok, Hedvig és Kinga is lengyel férjet kaptak. A kompozíció közepén elhelyezett fa egy 19. századi lengyel költő szavaira emlékeztet, aki azt mondta: a lengyel-magyar nép történet olyan közös gyökérből eredő két tölgy, amelyek egész történelmük folyamán összefonódtak, elválaszthatatlanok. Ebben a motívumban Zalaegerszeg város címerét helyeztet el Németh János, valamint a madonna egyik vállán a lengyel, a másikon pedig a magyar címer látható. </w:t>
      </w:r>
    </w:p>
    <w:p>
      <w:pPr>
        <w:pStyle w:val="Normal"/>
        <w:jc w:val="both"/>
        <w:rPr/>
      </w:pPr>
      <w:r>
        <w:rPr/>
        <w:t xml:space="preserve">Az ünnepségen mindkét város polgármestere, valamint a művész is beszédet mondott és fellépett a Zalai Táncegyüttes is. A rendezvénysorozaton részt vett Kiss Róbert varsói magyar nagykövet is, aki szeretné ha a Németh Jánosnak Varsóban is lenne egy kiállítása. Emellett felvetődött, hogy az idei művésztelep alkotásaiból Észak-Lengyelországban nyíljon kiállít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tájékoztató elfogadásá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szeptember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Dr. Gyimesi Endre sk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100" w:after="100"/>
      <w:outlineLvl w:val="0"/>
    </w:pPr>
    <w:rPr>
      <w:b/>
      <w:bCs/>
      <w:kern w:val="2"/>
      <w:sz w:val="21"/>
      <w:szCs w:val="21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uppressAutoHyphens w:val="false"/>
      <w:spacing w:lineRule="exact" w:line="240" w:before="120" w:after="0"/>
      <w:ind w:left="360" w:hanging="0"/>
    </w:pPr>
    <w:rPr>
      <w:rFonts w:ascii="Verdana" w:hAnsi="Verdana" w:cs="Verdana"/>
      <w:bCs/>
      <w:kern w:val="0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56:00Z</dcterms:created>
  <dc:creator>Felhasználó</dc:creator>
  <dc:description/>
  <cp:keywords/>
  <dc:language>en-US</dc:language>
  <cp:lastModifiedBy>Admin</cp:lastModifiedBy>
  <cp:lastPrinted>2009-09-03T15:32:00Z</cp:lastPrinted>
  <dcterms:modified xsi:type="dcterms:W3CDTF">2009-09-04T09:00:00Z</dcterms:modified>
  <cp:revision>3</cp:revision>
  <dc:subject/>
  <dc:title> </dc:title>
</cp:coreProperties>
</file>