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9. április 16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  <w:bCs/>
        </w:rPr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i/>
          <w:i/>
          <w:iCs/>
          <w:sz w:val="17"/>
          <w:szCs w:val="17"/>
        </w:rPr>
      </w:pPr>
      <w:r>
        <w:rPr>
          <w:i/>
          <w:iCs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188/2005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drogellenes stratégia célkitűzéseinek megvalósításához biztosított források felhasználásáról tájékozt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nte a zárszámadási rendelettel együt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ábítószerügyi Egyeztető Fórumok számára kiírt 2007. évi pályázat maximális összeget, 2.500.000.-Ft-ot nyert, amelyhez 277 778.-Ft önrészt biztosított az önkormányzat. A támogató - a Szociális és Munkaügyi Minisztérium - által is aláírt támogatási szerződés 2008. januárban, a támogatási összeg pedig február második felében érkezett meg, így  egyetlen program kivételével valamennyi stratégiai programelem 2008. évben megvalósult. A támogatásai összegből 500 000.-Ft működési finanszírozás, míg 2 000 000.-Ft a pályázati projektben megfogalmazott stratégiai programelemek megvalósítására került felhasználásra. E pályázat ciklus 2008. május 31-én járt le, elszámolása 2008. júniusában történt meg, csakúgy, mint az új, a 2008-as pályázat tematikus tervezése és kidolgozása, majd benyújtása. A korábbi pályázat elszámolását, a szakmai beszámolót és az új pályázatot a drogkoordinátor készítette. Az alábbiakban ismertetésre kerülő koordinációs és stratégiai programelemek a pályázati forrásból és az önkormányzat által biztosított</w:t>
      </w:r>
      <w:r>
        <w:rPr>
          <w:sz w:val="22"/>
          <w:szCs w:val="22"/>
        </w:rPr>
        <w:t xml:space="preserve"> önrészből valósultak meg. </w:t>
      </w:r>
    </w:p>
    <w:p>
      <w:pPr>
        <w:pStyle w:val="Normal"/>
        <w:rPr/>
      </w:pPr>
      <w:r>
        <w:rPr/>
        <w:t>I. KOORDINÁCIÓS PROGRAMELEM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programelem: a Zalaegerszegi Kábítószerügyi Egyeztető Fórum 2008. április 17-18-án sikeres és tapasztalatokban bővelkedő kétnapos szakmai tanulmányutat szervezett a szegedi társszervezethez, az ottani gyakorlat megismerése céljábó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elem: Nyári gyermektáborokban és napközis táborokban megelőzési, prevenciós programok, előadások koordinálása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elem: A KEF ismertségének fokozása, a prevenciós tevékenység közismertté tétele - ezek érdekében folyamatos együttműködés a Zalaegerszegi Városi Televízióval:</w:t>
      </w:r>
    </w:p>
    <w:p>
      <w:pPr>
        <w:pStyle w:val="Normal"/>
        <w:ind w:left="708" w:firstLine="60"/>
        <w:jc w:val="both"/>
        <w:rPr/>
      </w:pPr>
      <w:r>
        <w:rPr/>
        <w:t>A Zalaegerszeg Megyei Jogú Város Önkormányzata és a Zalaegerszegi  Televízió Kft.</w:t>
      </w:r>
      <w:r>
        <w:rPr>
          <w:b/>
          <w:bCs/>
          <w:i/>
          <w:iCs/>
        </w:rPr>
        <w:t xml:space="preserve"> </w:t>
      </w:r>
      <w:r>
        <w:rPr/>
        <w:t xml:space="preserve">között kötött </w:t>
      </w:r>
      <w:r>
        <w:rPr>
          <w:i/>
          <w:iCs/>
        </w:rPr>
        <w:t>KAB-KEF-07-A-0027 kódszámú pályázat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KEF működése</w:t>
      </w:r>
      <w:r>
        <w:rPr/>
        <w:t>) megállapodás értelmében a rendelkezésre állt keretösszeget (100.000.-Ft) a ZTV a KEF kommunikációjára használta f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programelem: A KEF intézmények delegált tagjai, a társelnökök és a koordinátor több szakmai konferencián, rendezvényen képzésen vehetett részt a pályázati támogatással. </w:t>
      </w:r>
    </w:p>
    <w:p>
      <w:pPr>
        <w:pStyle w:val="Normal"/>
        <w:jc w:val="both"/>
        <w:rPr/>
      </w:pPr>
      <w:r>
        <w:rPr/>
        <w:t>A koordinációs feladatok között a társszervezeti kapcsolattartás és információcsere, a szakmai képzéseken és fórumokon való részvétel, a KEF ismertségének, médiakapcsolatainak erősítése és a különböző, gyermekek által látogatott helyszíneken - nyári táborok, napközis táborok, játszóterek, közterületi forrópontok - végzett munka drogprevenciós elemei szerepeltek.</w:t>
      </w:r>
    </w:p>
    <w:p>
      <w:pPr>
        <w:pStyle w:val="Normal"/>
        <w:rPr/>
      </w:pPr>
      <w:r>
        <w:rPr/>
        <w:t xml:space="preserve">II. A STRATÉGIA MEGVALÓSÍTÁSA: </w:t>
      </w:r>
    </w:p>
    <w:p>
      <w:pPr>
        <w:pStyle w:val="Normal"/>
        <w:numPr>
          <w:ilvl w:val="0"/>
          <w:numId w:val="4"/>
        </w:numPr>
        <w:rPr/>
      </w:pPr>
      <w:r>
        <w:rPr/>
        <w:t>programelem: a „Veszélyvágta” drogprevenciós programsorozat, vetélkedő végrehaj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ramelem</w:t>
      </w:r>
      <w:r>
        <w:rPr>
          <w:u w:val="single"/>
        </w:rPr>
        <w:t>:</w:t>
      </w:r>
      <w:r>
        <w:rPr/>
        <w:t xml:space="preserve"> A zalaegerszegi középiskolások kábítószer- és alkoholfogyasztásáról készült epidemiológiai vizsgálat konferencián történő bemutatása</w:t>
      </w:r>
      <w:r>
        <w:rPr>
          <w:b/>
          <w:bCs/>
        </w:rPr>
        <w:t xml:space="preserve"> </w:t>
      </w:r>
      <w:r>
        <w:rPr/>
        <w:t>már 2007. őszén megtörtént. A résztvevők a tanulmány rövidített összegzését tartalmazó füzetet vehettek át. A felmérés eredményeinek ismertetése, a gyorsjelentés megküldése az érintett intézmények felé megtörté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ramelem: Felnőtt iskolai, hálózati segítők drogprevenciós felkészítése.</w:t>
      </w:r>
    </w:p>
    <w:p>
      <w:pPr>
        <w:pStyle w:val="Normal"/>
        <w:ind w:left="708" w:hanging="0"/>
        <w:jc w:val="both"/>
        <w:rPr/>
      </w:pPr>
      <w:r>
        <w:rPr/>
        <w:t>A programsorozat 2008. január 31-től  2008. május 29-ig tartott, a tervezett 6 alkalom helyett 7 összejövetel formájában, 25 fő részvételével.</w:t>
      </w:r>
    </w:p>
    <w:p>
      <w:pPr>
        <w:pStyle w:val="Normal"/>
        <w:ind w:left="708" w:hanging="0"/>
        <w:jc w:val="both"/>
        <w:rPr/>
      </w:pPr>
      <w:r>
        <w:rPr/>
        <w:t>A képzés zárásaként a résztvevők tanúsítványt, promóciós és szakmai egységcsomagot kaptak a szervezőktől. Az önkéntes képzésen a hallgatók szívesen vettek részt. Saját és előadói, moderátori körben is az a vélemény fogalmazódott meg, hogy a résztvevők tudásukban, személyiségükben fejlődtek, tevékenységi körükben magabiztosabbak lettek. Kialakult egy olyan segítő kör általuk, amely szakmai, erkölcsi támaszt nyújt tagjainak, s ezáltal hatékonyabbá is teszi az egyes személyek munkáját. Egyértelműen jelezték, hogy hasonló programokra és e szakmai segítő csapat összetartására a jövőben igényt tartanak.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</w:rPr>
      </w:pPr>
      <w:r>
        <w:rPr/>
        <w:t>programelem: „NO DROG PONT” drogprevenciós program szerint</w:t>
      </w:r>
      <w:r>
        <w:rPr>
          <w:b/>
          <w:bCs/>
        </w:rPr>
        <w:t xml:space="preserve"> </w:t>
      </w:r>
      <w:r>
        <w:rPr/>
        <w:t>a</w:t>
      </w:r>
      <w:r>
        <w:rPr>
          <w:b/>
          <w:bCs/>
        </w:rPr>
        <w:t xml:space="preserve"> </w:t>
      </w:r>
      <w:r>
        <w:rPr/>
        <w:t>megrendezett kulturális, művészeti és sportrendezvényeken 20 alkalommal kerültek működtetésre a „NO DROG PONT” speciális információs pontok. A  figyelemfelkeltő zászlókkal, molinóval, tájékoztató kiadványokkal felszerelt NO DROG PONTON szakirányú ismeretekkel rendelkező előadók, szakértők irányításával kortárssegítők segítették a drogprevenciós célok megvalósítását.</w:t>
      </w:r>
    </w:p>
    <w:p>
      <w:pPr>
        <w:pStyle w:val="TextBody"/>
        <w:jc w:val="both"/>
        <w:rPr/>
      </w:pPr>
      <w:r>
        <w:rPr/>
        <w:t>Valamennyi tervezett és a fentiekben ismertetett programunk a pályázatban megfogalmazott elemek és költségvetés mentén, a projektidőtartamon belül megvalósult. A pályázat pénzügyi és szakmai elszámolását az elszámoltató elfogadta és lezárta, erről önkormányzatunkat értesítette.</w:t>
      </w:r>
    </w:p>
    <w:p>
      <w:pPr>
        <w:pStyle w:val="Szvegtrzs2"/>
        <w:tabs>
          <w:tab w:val="clear" w:pos="720"/>
          <w:tab w:val="left" w:pos="6480" w:leader="none"/>
        </w:tabs>
        <w:spacing w:lineRule="auto" w:line="240" w:before="0" w:after="0"/>
        <w:jc w:val="both"/>
        <w:rPr/>
      </w:pPr>
      <w:r>
        <w:rPr/>
        <w:t xml:space="preserve">A Bizalom Vonala telefonos drogsegély támogatására a Népjóléti Osztály útján az alapellátási intézmények szervezeti és finanszírozási keretén belül 2007. évben és 2008-ban is 1 040 000.-Ft került a költségvetésben elkülönítésre és további 300 000.-Ft támogatás az iparűzési adó terhére. </w:t>
      </w:r>
    </w:p>
    <w:p>
      <w:pPr>
        <w:pStyle w:val="Szvegtrzs2"/>
        <w:tabs>
          <w:tab w:val="clear" w:pos="720"/>
          <w:tab w:val="left" w:pos="6480" w:leader="none"/>
        </w:tabs>
        <w:spacing w:lineRule="auto" w:line="240" w:before="0" w:after="0"/>
        <w:jc w:val="both"/>
        <w:rPr/>
      </w:pPr>
      <w:r>
        <w:rPr/>
        <w:t>Kék Vonal Ifjúságsegítő Egyesület telefonos mentálhigiénés segélyszolgálata működésének támogatása 2007-ben 800 000.-Ft volt, míg 2008-ban: 500 000.-Ft összeg került az ágazati költségvetésben erre a célra külön soron nevesítésr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2008. évi pályázat</w:t>
      </w:r>
      <w:r>
        <w:rPr>
          <w:b/>
          <w:bCs/>
          <w:u w:val="single"/>
        </w:rPr>
        <w:t xml:space="preserve"> </w:t>
      </w:r>
      <w:r>
        <w:rPr>
          <w:i/>
          <w:iCs/>
        </w:rPr>
        <w:t>(KAB-KEF-08-A-0039)</w:t>
      </w:r>
      <w:r>
        <w:rPr/>
        <w:t xml:space="preserve"> 1 600 000.-Ft-ot nyert, amelyhez saját erőként az önkormányzat 278 223.- Ft</w:t>
      </w:r>
      <w:r>
        <w:rPr>
          <w:b/>
          <w:bCs/>
        </w:rPr>
        <w:t>-</w:t>
      </w:r>
      <w:r>
        <w:rPr/>
        <w:t xml:space="preserve">ot tett hozzá (151/2008. sz. OIB határozat). A pályázat továbbra is előfinanszírozású, a szerződéskötésre 2008. november végén került sor és ezzel párhuzamosan, az év végén a teljes támogatási összeg is átutalásra került az önkormányzat számlájára. E pályázati projekt végrehajtási határideje 2009. augusztus hó, a tényleges megvalósítás már a 2009. évi időszakra esik, az elszámolás határideje pedig 2009. szeptember 30. A pályázat útján nyert forrásból 500 000.- Ft a KEF működésének finanszírozását, 1 100 000.- Ft pedig a stratégiai programelemek megvalósítását biztosítja. </w:t>
      </w:r>
    </w:p>
    <w:p>
      <w:pPr>
        <w:pStyle w:val="Normal"/>
        <w:jc w:val="both"/>
        <w:rPr/>
      </w:pPr>
      <w:r>
        <w:rPr/>
        <w:t xml:space="preserve">Meg kell jegyezni, hogy a pályázati feltételek bonyolultsága mellett további problémát jelent a hosszú adminisztratív átfutási idő. A folyamatos működés és jelenlét biztosítására a beadott pályázatokban júliustól következő év májusig tartó, szinte éves programokat terveztünk, miközben a tényleges megvalósításukra gyakran (főleg a forrásigényes programelemek esetében) - a szerződés rendre késve történő aláírása és a támogatási összeg folyósításának csúszása miatt - alig 3-4 hónap maradt. Ez az észrevétel valamennyi országos értekezleten napirendre került. A pályázatot kiíró Szociális és Munkaügyi Minisztérium és a pályázatkezelő ESZA Kht - részben ezért - az idei évtől a feltételeken úgy változtatott, hogy a projektek megvalósításának időtartamát kitolta egészen augusztus 31-ig, az elszámolási kötelezettség határidejét pedig szeptember végére tette. A módosítás másik indoka az volt, hogy a korábbi pályázat elszámolási időszaka és az újabb pályázat beadásának ideje rendre egybeesett, szinte lehetetlenné téve az összetorlódott feladatok teljesítését, főleg azoknál a KEF szervezeteknél, ahol a tagok, a  koordinátor más munkakör mellett látnak el KEF-es munkát. </w:t>
      </w:r>
    </w:p>
    <w:p>
      <w:pPr>
        <w:pStyle w:val="Normal"/>
        <w:jc w:val="both"/>
        <w:rPr/>
      </w:pPr>
      <w:r>
        <w:rPr/>
        <w:t>A pályázatokhoz kapcsolódó és a 2007. és 2008. évi időszakban a Zalaegerszegi Kábítószerügyi Egyeztető Fórum által végzett egyéb tevékenységet a Nemzeti Drogmegelőzési Intézet 2008. októberében érkezett levelében kiváló minősítéssel (beleértve a pluszként vállal feladatokat), 105 %-os teljesítményre értékelte, kiemelve, hogy ez az eredményesség egyben a legmagasabb a régióba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5/2006. számú határoz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árgy: Tulajdonosi hozzájárulás a LIDL Kereskedelmi Bt. által az önkormányzati tulajdonban lévő ingatlanon kialakított út- közművek térítésmentes Önkormányzat tulajdonba történő átadásához, viseli az átadással járó költségeket,  a kialakított útcsatlakozás közútként kerüljön bejegyzésre az ingatlan-nyilvántartásba, erre vonatkozó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ind w:left="993" w:hanging="993"/>
        <w:jc w:val="both"/>
        <w:rPr>
          <w:b/>
          <w:b/>
          <w:bCs/>
        </w:rPr>
      </w:pPr>
      <w:r>
        <w:rPr>
          <w:b/>
          <w:bCs/>
        </w:rPr>
        <w:t xml:space="preserve">Határidő:a határozat szerinti területrész átadások és feltáró út használatba vételi     engedéllyel való  megvalósítását követő 30. nap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LIDL Áruház és a körforgalmi csomópont megépítése, üzembe helyezése már régóta megtörtént. A körfogalmi csomópont helyének telekkönyvi kialakításához és földhivatali bejegyzéséhez - több, meglehetősen bonyolult hatósági eljárás lefolytatását és befejezését követően - 2009. március hónapban indult el a telekalakítási eljárás, s remélhetőleg 2009. tavaszán végre megszülethet a jogerős telekalakítási engedé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i határozat rendelkezéseinek megfelelően a LIDL Magyarország Kereskedelmi Bt. és az önkormányzat között létrejött a körforgalmi csomópont kialakításához szükséges területek átadására vonatkozó ajándékozási  szerződés , így a határozat végrehajtása megtörtént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3/2007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Deák téri rekonstrukcióval érintett ingatlanok értékesítése , adásvétel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nem lakás célú ingatlanok együttes eladási ára 2009. március 30-án átutalásra került az önkormányzat számlájára. A végleges adásvételi szerződés elkészült aláírása folyamatban van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69/2007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lövő-Boba vasutvonal rekonstrukciójához  kapcsolódó ingatlan értékesítés, adás 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 telekalakítás jogerőre emelkedését követő 60 na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zalaegerszegi 0892/3, 0892/5, 0892/6,0892/8, és a 0892/9 hrsz-ú ingatlanok részterületeinek értékesítésére vonatkozó adásvételi szerződések 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2/2008. számú határozat 2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2008. évi költségvetési rendelet elfogadása, működési kiadások csökkentése érdekében meg   kell vizsgálni a Polgármesteri Hivatalban  és a költségvetési intézményekben  a létszámkeret 1 %-al való csökkentésé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A költségvetési intézmények létszámkeretének felülvizsgálata megtörtént. A 2008. évi engedélyezett és a 2009. évi ténylegesen betöltött létszámhoz viszonyítva az oktatási intézmények 3,2 %-kal, azaz 66 fővel kevesebb létszámmal működnek, ezzel is csökkentve működési kiadásaikat.</w:t>
      </w:r>
      <w:r>
        <w:rPr>
          <w:b/>
          <w:bCs/>
        </w:rPr>
        <w:t xml:space="preserve"> </w:t>
      </w:r>
      <w:r>
        <w:rPr/>
        <w:t>A hivatal létszámának csökkentése jelenleg nem javasolt, különös tekintettel arra – a Közgyűlés által is ismert 218/2008., 30/2009. és 40/2009. számú Ügyrendi Bizottsági határozatokra – melyek a feladatok bővülése miatti létszám-átcsoportosítást, vagy végső soron létszám-bővítést kezdeményeznek több szakterületen. A többlet-feladatok belső átszervezéssel való elláthatóságának vizsgálata folyamatban va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1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Integrált Városfejlesztési Stratégiája időszakos felülvizsgál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belváros rehabilitációs program 2008. december 11-én támogatást  kapott a kormánytól, a támogatási szerződéshez szükséges (II. fordulós) dokumentációt 2009. június 10-ig kell benyújtani. A programelemek közül a közlekedési fejlesztési elképzeléseket a vasútvonal  átadása miatt meg kívánjuk változtatni ( visszakerül a programba  a nyomvonal egy részét érintő útépítés), erre csak az MNV Zrt-vel várhatóan április első felében  megtartandó egyeztetést  követően kerülhet sor. A változtatás érinti az IVS-t, az Akcióterületi Tervet , így azokról mindenképpen közgyűlésnek kell dönteni, melyre valószínűleg májusban kerül sor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fentiekre tekintettel javaslom a </w:t>
      </w:r>
      <w:r>
        <w:rPr>
          <w:b/>
          <w:bCs/>
          <w:i/>
          <w:iCs/>
        </w:rPr>
        <w:t>határozat végrehajtási határidejét 2009. május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9/2008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Praktiker Barkácsáruház közútról történő megközelítésének biztosítása, telekalakítással vegyes területátadási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ügyintézést a Praktiker áruház tulajdonosa által megbízott dr. Bártfai Róbert ügyvéd végzi.</w:t>
      </w:r>
    </w:p>
    <w:p>
      <w:pPr>
        <w:pStyle w:val="Normal"/>
        <w:jc w:val="both"/>
        <w:rPr/>
      </w:pPr>
      <w:r>
        <w:rPr/>
        <w:t xml:space="preserve">Ügyvéd  Úr az áruház tulajdonos váltására, illetve időközbeni jogszabályi módosulásokra hivatkozva kéri, hogy a határozat végrehajtási határideje további egy évvel kerüljön meghosszabbításra. A jogszabályi változások miatt a korábbi telekalakítás nem jegyezhető be, az eljárást újra kell indítani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A fentiekre tekintettel javaslom a </w:t>
      </w:r>
      <w:r>
        <w:rPr>
          <w:b/>
          <w:bCs/>
          <w:i/>
          <w:iCs/>
        </w:rPr>
        <w:t>határozat végrehajtási határidejét  2010. március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6/2008. számú határozat II/2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Intézményekben a technikai dolgozók tekintetében felül kell vizsgálni  az engedélyezett és a feladatellátáshoz  szükséges létszámot. Törekedni kell a megtakarítás elérés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intézményvezetők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intézményvezetők megvizsgálták az engedélyezett és a feladatellátáshoz szükséges létszámot és a feladatok átszervezése során 2008. évben az oktatási intézményekben 11 fizikai dolgozó álláshelyének végleges zárolására került sor, melyből 1 üres állás, 10 pedig nyugdíj melletti illetve határozott idejű foglalkoztatás volt. Az  Egészségügyi Intézmények Gazdasági Ellátó Szervezeténél a főzőkonyhák összevonása miatt 2008.évben 2 konyhai dolgozó álláshelyének megszüntetésére került sor. A Gondozási Központnál 2008. december 1-jével megszüntették az Idősek Gondozó Háza konyháját, munkaszervezési és gazdaságossági szempontok figyelembe vételével történt átszervezés eredményeként 3 fizikai dolgozó álláshelye lett zárolva.</w:t>
      </w:r>
    </w:p>
    <w:p>
      <w:pPr>
        <w:pStyle w:val="Normal"/>
        <w:widowControl w:val="false"/>
        <w:autoSpaceDE w:val="false"/>
        <w:jc w:val="both"/>
        <w:rPr/>
      </w:pPr>
      <w:r>
        <w:rPr/>
        <w:t>Az Egészségügyi Gazdasági Ellátó Szervezet vezetője- egyeztetve az Egyesített Bölcsődék vezetőjével – 10 fizikai dolgozó álláshelyének zárolását kezdeményezte.</w:t>
      </w:r>
    </w:p>
    <w:p>
      <w:pPr>
        <w:pStyle w:val="Normal"/>
        <w:widowControl w:val="false"/>
        <w:autoSpaceDE w:val="false"/>
        <w:jc w:val="both"/>
        <w:rPr/>
      </w:pPr>
      <w:r>
        <w:rPr/>
        <w:t>Az engedélyezett létszám felülvizsgálatát az intézmények 2009.évben is folyamatosan végzik és amennyiben a feladat ellátáshoz alacsonyabb létszám is elegendő, kezdeményezik az álláshely megszüntetésé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6/2008. számú határozat II/10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>Tárgy: Gazdaságossági szempontok figyelembevételével  meg kell vizsgálni az oktatási intézmények  szakmai tevékenységét  és strukturális átalakításának lehetőségét. Az Oktatási és Ifjúsági Bizottság, a Gazdasági Bizottság és a Pénzügyi Bizottság az intézményvezetőkkel  közösen dolgozzon ki javaslatokat az intézményrendszer strukturális átalakítására vonatkozóa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/>
        <w:t xml:space="preserve">Zalaegerszeg Megyei Jogú Város Közgyűlése  2003. február 27-i ülésén fogadta el  a 2009. július 31-ig hatályos Közoktatási feladat-ellátási, intézményhálózat-működtetési  és fejlesztési tervét. Az elkészített (2009-2015. közötti időszakra szóló) új Intézkedési terv foglalkozik az oktatási intézmények szerkezeti és tartalmi átalakításával kapcsolatos kérdésekkel is. A  megyei önkormányzattal történő szükséges egyeztetés átütemezése következtében azonban Zalaegerszeg Megyei Jogú Város Közgyűlése 2009. június 25-i ülésén tárgyalja  a város Intézkedési tervét. Az Intézkedési tervben foglaltak évenkénti felülvizsgálata az éves beiskolázási osztályszámok  és osztálylétszámok meghatározásakor történik. A 2010/2011-es beiskolázásról szóló előterjesztést legkésőbb a 2009. októberi közgyűlés tárgyalja, így a fenti határozatban foglaltak akkor vállnak aktuálissá. A fentiekre tekintettel javaslom a </w:t>
      </w:r>
      <w:r>
        <w:rPr>
          <w:b/>
          <w:bCs/>
          <w:i/>
          <w:iCs/>
        </w:rPr>
        <w:t>határozat II/10. pontjának végrehajtási határidejét 2009. október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9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697/12 hrsz-ú (Budai völgy utca) ingatlan megosztása, adásvétellel vegyes csere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telekalakítási vázrajzok elkészíttetése az eljárást kezdeményezők feladata volt. Mivel a telekalakítással egyidejűleg egymás között cseréltek és vásároltak ingatlanrészeket, a végleges vázrajz elkészíttetését  a cserét és adásvételeket követően indították el. Az összes érintett tulajdonos részéről a vázrajzok aláírása még nem történt meg, a telekalakítási eljárás megindítása ezért nem történhetett meg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fentiekre tekintettel javaslom a </w:t>
      </w:r>
      <w:r>
        <w:rPr>
          <w:b/>
          <w:bCs/>
          <w:i/>
          <w:iCs/>
        </w:rPr>
        <w:t>határozat végrehajtási határidejét 2009. december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2/2008. számú határozat 3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eresztury Dezső tér (Centrum tér - Zalaegerszeg 2946/5 hrsz.) részterületének értékesítésére és beépítésére új pályázat kiírása , a pályázat nyertesével elő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előszerződés a pályázati kiírásban, és a közgyűlési határozatban foglaltaknak megfelelően előkészítésre került. Az előszerződés aláírása, és a tervezett beépítés megvalósítása érdekében minden érintett részvételével egyeztetésre került sor. </w:t>
      </w:r>
    </w:p>
    <w:p>
      <w:pPr>
        <w:pStyle w:val="Normal"/>
        <w:jc w:val="both"/>
        <w:rPr/>
      </w:pPr>
      <w:r>
        <w:rPr/>
        <w:t xml:space="preserve">A fentiek ellenére a nyertes pályázó az Önkormányzattal az előszerződést határidőre nem kötötte meg, emiatt a Vagyonrendelet 38.§ (1) bekezdése értelmében a pályázat eredménytelen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A Vagyonrendelet 38.§  (2) bekezdése szerint eredménytelen pályázat esetén – amennyiben ezen időszak alatt nem kerül sor újabb pályázat kiírására – jelen eredménytelenné nyilvánítástól számított 90 napon belül kérelem alapján a korábbi pályázati kiírásban szereplő feltételekkel (alapáron) megtörténhet a hasznosítás. A fentiekre tekintettel  javaslom a </w:t>
      </w:r>
      <w:r>
        <w:rPr>
          <w:b/>
          <w:bCs/>
          <w:i/>
          <w:iCs/>
        </w:rPr>
        <w:t>határozat 3. pontjának végrehajtási határidejét  2009. június 30-ra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4/2008. számú határozat 2/b. pontj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Tárgy: Gazdaságfejlesztő projekt végrehajtásához szükséges önkormányzati intézkedések megtétel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Határidő: 2009. évi költségvetés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önkormányzatra háruló kiadások bekerültek a költségvetésb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24/2008. számú határozat 5.,6.pon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Gazdaságfejlesztő projekt végrehajtásához szükséges önkormányzati intézkedések megtétel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támogatási szerződés aláírása során meg kell várni a hitelszerződés elkészültét ami várhatóan május vége. A Közbeszerzési Értesítő  2009. március 11-i számában megjelent a hitel ajánlattételi felhívás. A közbeszerzési eljárás május végére  lezajlik és kiválasztásra kerül az igénybe vehető legkedvezőbb hitelkonstrukció.</w:t>
      </w:r>
    </w:p>
    <w:p>
      <w:pPr>
        <w:pStyle w:val="Normal"/>
        <w:widowControl w:val="false"/>
        <w:autoSpaceDE w:val="false"/>
        <w:jc w:val="both"/>
        <w:rPr/>
      </w:pPr>
      <w:r>
        <w:rPr/>
        <w:t>A Zalaegerszegi Városfejlesztő Zrt-vel kötendő pénzeszköz átadási megállapodás előkészítés alatt van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fenti indokokra való hivatkozással javaslom a </w:t>
      </w:r>
      <w:r>
        <w:rPr>
          <w:b/>
          <w:bCs/>
          <w:i/>
          <w:iCs/>
        </w:rPr>
        <w:t>határozat 5.,6. pontjának végrehajtási határidejét 2009. június 30-ra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9/2008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Zalaegerszegi Városi Strandfürdő (Zalaegerszeg 3323 hrsz.) fejlesztési lehetőségei, pályázati ajánlatok közgyűlés elé terjesztése , hozzá kapcsolódó ZÉSZ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egadott határidőre 1 db pályázat érkezett. A pályázatot bontó bizottság 2008. december 2-án a beadott ajánlatot érvénytelennek nyilvánította. A vagyonrendelet alapján lehetőség van az eredményhirdetést követően azonos feltételekkel 90 napig újabb ajánlat benyújtására, ezért 2009. március 2-ig az újabb ajánlati lehetőség fenn állt. Az előzetes egyeztetések ellenére újabb pályázat beadására nem került sor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/>
        <w:t xml:space="preserve">A fentiekre tekintettel javaslom a </w:t>
      </w:r>
      <w:r>
        <w:rPr>
          <w:b/>
          <w:bCs/>
          <w:i/>
          <w:iCs/>
        </w:rPr>
        <w:t>határozat 2. pontjának hatályon kívül helyezésé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59/2008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ölcsey Gimnázium magasabb vezetője közalkalmazotti jogviszonyának felmentéssel történő megszüntetése, okiratok el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</w:t>
      </w:r>
      <w:r>
        <w:rPr/>
        <w:t>Kölcsey Ferenc Gimnázium magasabb vezetője közalkalmazotti  jogviszonyát megszüntető okirat elkészült,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60/2008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i Középiskolai Kollégium magasabb vezetője közalkalmazotti jogviszonyának felmentéssel történő megszüntetése, okiratok el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A Városi Középiskolai Kollégium magasabb vezetője közalkalmazotti jogviszonyát megszüntető okirat elkészült, aláírása megtörtént 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92/2008. számú határozat 3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Lakások felújítására, korszerűsítésére  beszerzési eljárás lefolytatása, LÉSZ Kft-től ajánlatkéré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beszerzési eljárás lefolytatásra került, a LÉSZ Kft is az ajánlattételre felkértek között szerepe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92/2008. számú határozat 4. pontj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Tárgy: A LÉSZ Kft. kezelésében lévő bérlemények esetén </w:t>
      </w:r>
      <w:r>
        <w:rPr>
          <w:b/>
          <w:bCs/>
          <w:color w:val="000000"/>
        </w:rPr>
        <w:t>díjkedvezmény biztosítása vagy egyéb többlet költséget, bevétel elmaradást jelentő intézkedést hoz, kötelezettséget rendel el, úgy azt a bevétel kiesést a LÉSZ üzleti tervének értékelésekor teljes egészében figyelembe kell ven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 minden negyedév vég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2009. I. negyedévben a közgyűlés a határozatban foglaltaknak  megfelelő intézkedést nem hoz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02/2008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Belvárosi I. sz. Integrált Óvoda magasabb vezetője közalkalmazotti jogviszonyának felmentéssel történő megszüntetése, okiratok el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A Belvárosi I. számú Integrált Óvoda magasabb vezetője közalkalmazotti jogviszonyát megszüntetető okirat elkészült,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27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Nyugat-Balaton és Zala folyó medence nagytérség települési szilárdhulladék kezelésének korszerű megoldására létrehozott Önkormányzati Társulás társulási megállapodásának és alapító okiratának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spacing w:before="120" w:after="0"/>
        <w:jc w:val="both"/>
        <w:rPr/>
      </w:pPr>
      <w:r>
        <w:rPr/>
        <w:t>A ZALAISPA Projektiroda által megküldött aláíró lapok határidőre aláírásra kerültek, amelyet eljuttattunk a Projektiroda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4/2009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zindikátusi Szerződés megkötése a Nyugat-Dunántúli Régió Brüsszeli képviselete fenntartásáról,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Szombathely Megyei Jogú Város Közgyűlése bár a brüsszeli képviselettel, a szindikátusi szerződéssel egyetért  március 31-ig nem alkotta meg a 2009.évi költségvetési rendeletét, az ünnepélyes  aláírásra a határidőig  nem kerülhetett sor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/>
        <w:t xml:space="preserve">A fentiekre tekintettel javaslom a </w:t>
      </w:r>
      <w:r>
        <w:rPr>
          <w:b/>
          <w:bCs/>
          <w:i/>
          <w:iCs/>
        </w:rPr>
        <w:t>határozat 1. pontjának végrehajtási határidejét 2009. május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5/2009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2009.  évi költségvetési rendelet. Új hitelfinanszírozás érdekében a hitel szerződés módosít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új hitelcél hitelszerződésbe történő felvétel iránti kérelmünk 2009. február 19-én megküldésre került az OTP Bank Nyrt részére. Az MNB hozzájárulása az OTP Nyrt-hez megérkezett, a hitleszerződés aláírása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8/2009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Zalaegerszegi Belső Ellenőrzési Társulás társulási megállapodásának módosítása, egységes szerkezetű  társulási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egységes szerkezetű társulási megállapodás aláírása  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özgyűlés   15/2009. számú határozat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árgy: Közfeladat-ellátási megállapodás megkötése a Lakhatásért Közalapítvánnyal, a kuratórium elnökének tájékoztatása, valamint a  megállapodás megkötéséről a Zala Megyei Főügyészség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 döntéséről a kuratórium elnökének tájékoztatása megtörtént. A  közfeladat-ellátási megállapodás megkötésre került, ennek megtörténtéről a Zala Megyei Főügyészség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6/2009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Közfeladat-ellátási megállapodás megkötése a Zalaegerszeg Felsőfokú Oktatásáért Közalapítvánnya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 döntéséről  a kuratórium elnökének tájékoztatása megtörtént. A közfeladat –ellátási megállapodás megkötésre került, ennek megtörténtéről  a Zala Megyei Főügyészség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7/2009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Javaslat a Zalaegerszeg Környezeti Kultúrájáért Közalapítvány megszüntetésére. Szükséges intézkedések megtétele. Nyilvánosság helyi sajtó  és a portálon keresztül történő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zalapítvány megszüntetésére vonatkozó kérelem a Zala Megyei Bírósághoz benyújtásra került. A nyilvánosság tájékoztatása a közalapítvány megszüntetéséről a helyi sajtó („Zalaegerszeg”című lap) és az internetes portál útjá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7/2009. számú határozat 4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Javaslat a Zalaegerszeg Környezeti Kultúrájáért Közalapítvány 2008. évi beszámolójának el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Vaski Endre a Kuratórium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uratórium elnöke a közalapítvány 2008.évi beszámolóját és közhasznúsági jelentését megküldte, melyet a júniusi közgyűlés tárgyal a munkatervnek megfelelően a többi közalapítvány beszámolójával egyidejűleg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1/2009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, Takarékköz 1. szám alatti 3080/1 hrsz-ú üzlet értékesítése, adásvétel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az elővásárlási jognyilatkozattól számított 30 nap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NLG  FOOD Kft. a kibocsátott ajánlatra 2009. március 13-án  elfogadó nyilatkozatot bocsátott ki, azonban tekintettel  a válság miatt kialakult  lassabb banki ügyintézési folyamatra, kéri a szerződéskötés határidejét további 30 nappal történő meghosszabbításá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/>
        <w:t xml:space="preserve">A fentiekre tekintettel javaslom a </w:t>
      </w:r>
      <w:r>
        <w:rPr>
          <w:b/>
          <w:bCs/>
          <w:i/>
          <w:iCs/>
        </w:rPr>
        <w:t>határozat  végrehajtási határidejét 2009. május 13-ra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25/2009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Lakáskiutalás közgyűlési lakáskeret terhére , lakás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kijelölt bérlőkkel a lakásbérleti szerződés megkö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6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kásbérleti jogviszony visszaállítása , 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 a LÉSZ Kft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lakásbérleti jogviszony  egy évre történő visszaállításáról a bérleti szerződés megkö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8/2009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íziközmű vagyonra vonatkozó 2009. évi rekonstrukciós felújítási terv  jóváhagyása , Zalavíz Zrt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határozat megküldésével a Zalavíz Zrt .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9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Polgármesteri Hivatala Szervezeti és Működési Szabályzatának módosítása, egységes szerkezetű  SZMSZ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Zalaegerszeg Megyei Jogú Város Polgármesteri Hivatala Szervezeti és Működési Szabályzata módosításának átvezetése, egységes szerkezetben történő közzététele  a város hivatalos honlapjá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1/2009. számú határozat  1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Város-rehabilitációs Kft. 2009. évi üzleti tervének elfogadása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Sziráki István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Város-rehabilitációs Kft. ügyvezetője a határozatban foglaltakat tudomásul vette. A végrehajtás érdekében a szükséges intézkedéseket   az év során megtesz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1/2009.   számú határozat 3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Város-rehabilitációs Kft. Felügyelő Bizottsága ügyrendjének jóváhagyása , elnöké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Város-rehabilitációs Kft. Felügyelő Bizottsága elnökének tájékoztatása  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32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áros-rehabilitációs Kft. elhelyezésével kapcsolatos közgyűlési határozat módosítása, módosított bérlet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ódosított  helyiségbérleti szerződés  aláírása a Zalaegerszegi Város- rehabilitációs Kft-vel, illetve az Önkormányzati Társulássa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3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Parkoló-Gazda Kft. ügyvezetője 2008. évi prémiumfeltételeinek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prémiumfeltételek módosítását a Felügyelő Bizottság  megtárgyalta, értékelésére  a következő Felügyelő Bizottság ülésén kerül sor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4/2009. számú határozat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Strand Kft. ügyvezető igazgatójának megbízása, a Kft. új javadalmazási szabályzatának  elfogadása, cégbíróságnál történő letétbe helyezés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felkérésre:  Gyuk György ügyvezető</w:t>
        <w:tab/>
        <w:t xml:space="preserve">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4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trand Kft. Javadalmazási Szabályzata elkészült , aláírása megtörtént, egy példánya a Cégbíróságnál letétbe helyez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5/2009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özterületek elnevezése, közterületek elnevezésével kapcsolatos további feladatok ellá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 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atározatban foglalt új közterület elnevezéseket  2009. június 30-i hatállyal a Címnyilvántartó Rendszerben rögzítettü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6/2009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Áramszünet miatti tűzoltósági többletköltségekre vis maior támogatás igénylése, igénybejelentés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1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határozat a Magyar Államkincstárnak átad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7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lapítványok támogatása, támogatások kiutalása miatt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megállapodások  elkészültek és az önkormányzat részéről aláírásra kerültek . A támogatás kiutalása érdekében a szükséges intézkedések megtörtén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9/2009. számú határozat 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Deák Ferenc és Széchenyi István Szakközép- és Szakiskola átszervezése, a módosító okirat és a módosításokkal egységes szerkezetbe foglalt alapító okirat aláírása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gységes szerkezetbe foglalt alapító okirat aláírásra került és továbbítása megtörtént a Nyugat-dunántúli Regionális Igazgatóság Államháztartási Iroda és az érintett intézmény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9/2009. számú határozat II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Deák Ferenc és Széchenyi István Szakközép- és Szakiskola átszervezése, döntésről az iskolaigazgató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Deák Ferenc és Széchenyi István Szakközép- és Szakiskola átszervezéséről szóló közgyűlési határozatról az iskola igazgatójának 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1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Zalaegerszeg Megyei Jogú Város módosított közoktatási Önkormányzati Minőségirányítási Programjának jóváhagyása, intézmények részére történő megküld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módosított  Önkormányzati Minőségirányítási Program  az intézmények részére megküldésre kerül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özgyűlés   42/2009. számú határozat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páczai Csere János ÁMK alapító okiratának módosítása , egységes szerkezet aláírása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gységes szerkezetbe foglalt alapító okirat aláírása megtörtént mely továbbításra került a Nyugat-dunántúli Regionális Igazgatóság Államháztartási Iroda és az intézmények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3/2009. számú határozat I. pontj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Keresztury Dezső ÁMK átszervezése, döntésről a Zala Megyei Közgyűlés elnöké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 döntéséről a Zala Megyei Közgyűlés elnökének  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3/2009. számú határozat II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Keresztury Dezső ÁMK átszervezése. Alapító okirat módosítása, aláírása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 03.2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gységes szerkezetbe foglalt alapító okirat aláírásra került, mely  továbbítása megtörtént a Nyugat-dunántúli Regionális Igazgatóság Államháztartási Iroda és az érintett intézmény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4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terdombi Szakképző Iskola Szervezeti és Működési Szabályzatának módosítása, intézményvezető értesítése, SZMSZ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értesítésre Balaicz Zoltán az Oktatási és Ifjúsági Bizottság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közzétételre: Kónyáné Tömpe Lívia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i határozatban foglaltakról az intézményvezető tájékoztatást kapott. A Páterdombi  Szakképző Iskola  egységes szerkezetbe foglalt  Szervezeti és Működési Szabályzatának közzé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5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Családsegítő Szolgálat és Gyermekjóléti Központ új Alapító Okiratának elfogadása, valamint Szervezeti és Működési Szabályzatának jóváhagyása, SZMSZ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határozatnak megfelelően az alapító okiratok, valamint a szervezeti és működési szabályzat aláírása megtörtént. A módosított alapító okiratok az érintettek részére megküldésre kerültek,  a szervezeti és működési szabályzat közzététele megtörtén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6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Szociális és Gyermekjóléti Alapszolgáltatási Társulás társulási megállapodásának módosítása,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társulási megállapodá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6/2009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Szociális és Gyermekjóléti Alapszolgáltatási Társulás társulási megállapodásának módosítása, aláírása, a társulási megállapodás megküldése a Nyugat-Dunántúli Regionális Államigazgatási Hivatal rész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aláírást követő 15 napon belü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egállapodás a Nyugat-Dunántúli Regionális Államigazgatási Hivatal Zalaegerszegi kirendeltsége vezetőjének megküld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7/2009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z Önkormányzati Miniszter 8/2009. (II.26.) rendelete értelmében, a bölcsődék és közoktatási intézmények infrastrukturális fejlesztés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2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atározatban megjelölt Űrhajós utcai Székhelyóvoda, Dózsa György Tagiskola. Liszt Ferenc Tagiskola, Ady Endre Általános Iskola infrastrukturális fejlesztésére a pályázat benyúj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3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, Deák tér 3. sz. alatti üzletek kiváltása. Bérlőkkel korábbi bérleti szerződések megszüntetésére megállapodás, új bérleti szerződések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: Doszpoth Attila a VF.Zr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 xml:space="preserve">          Udvar Sándor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bérlők értesítése megtörtént.  A Deák tér 3. szám alatti üzletek bérleti szerződéseinek megszüntetésére a megállapodások aláírásra kerültek. Az új bérleti  szerződéseket az üzletek bérlőivel megkötöttü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4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Tájékoztató a Polgármesteri Hivatal 2008. évi működéséről, intézkedési terv Állami Számvevőszék  részére történő megküld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Intézkedési Terv megküldése az Állami Számvevőszék részére megtörtént, melyet az Állami Számvevőszék elfoga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5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Tájékoztató a Kontakt Humán Kht. 2008. évi munkaerő-kölcsönzési tevékenységéről, pénzügyi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pénzügyi megállapodás aláírása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6/2009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Lakásbérleti jogviszony visszaállítása , érintett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érintett értesítésére: Dr. Kovács Gábor jegyző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lakásbérleti szerződés megkötésére: Udvar Sándor ügyvezető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érintett értesítésére  2009.03.2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lakásbérleti szerződés megkötésére: 2009.04.2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érintett értesítése megtörtént. A bérleti jogviszony visszaállításáról a bérleti szerződés egy év időtartamra megkötésre kerül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laegerszeg Megyei Jogú Város Közgyűlése a polgármester jelentését a lejárt határidejű  </w:t>
      </w:r>
      <w:r>
        <w:rPr>
          <w:b/>
          <w:bCs/>
          <w:i/>
          <w:iCs/>
        </w:rPr>
        <w:t xml:space="preserve">188/2005/2., 175/2006., 203/2007., 269/2007., 2/2008/2., 36/2008/II/2., 224/2008/2/b., 259/2008/1., 260/2008/1., 292/2008/3/4., 302/2008/1., 327/2008., 5/2009., 8/2009., 15/2009., 16/2009., 17/2009/2/4, 25/2009., 26/2009., 28/2009/1., 29/2009., 31/2009/1/3., 32/2009., 33/2009., 34/2009/3., 35/2009., 36/2009., 37/2009., 39/2009/I/II., 41/2009., 42/2009., 43/2009/I/II., 44/2009., 45/2009., 46/2009., 47/2009/1., 53/2009., 54/2009., 55/2009., 56/2009. </w:t>
      </w:r>
      <w:r>
        <w:rPr/>
        <w:t>számú közgyűlési határozatok végrehajtásáról elfogadja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laegerszeg Megyei Jogú Város Közgyűlése a </w:t>
      </w:r>
      <w:r>
        <w:rPr>
          <w:b/>
          <w:bCs/>
          <w:i/>
          <w:iCs/>
        </w:rPr>
        <w:t>11/2008. számú közgyűlési határozat végrehajtási határidejét 2009. május 31-re módosítja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laegerszeg Megyei Jogú Város Közgyűlése a </w:t>
      </w:r>
      <w:r>
        <w:rPr>
          <w:b/>
          <w:bCs/>
          <w:i/>
          <w:iCs/>
        </w:rPr>
        <w:t>19/2008. számú közgyűlési határozat végrehajtási határidejét 2010. március 31-re módosítja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laegerszeg Megyei Jogú Város Közgyűlése a </w:t>
      </w:r>
      <w:r>
        <w:rPr>
          <w:b/>
          <w:bCs/>
          <w:i/>
          <w:iCs/>
        </w:rPr>
        <w:t>36/2008. számú közgyűlési határozat II/10. pontja végrehajtási határidejét 2009. október 31-re módosítja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laegerszeg Megyei Jogú Város Közgyűlése a </w:t>
      </w:r>
      <w:r>
        <w:rPr>
          <w:b/>
          <w:bCs/>
          <w:i/>
          <w:iCs/>
        </w:rPr>
        <w:t>179/2008. számú közgyűlési határozat végrehajtási határidejét 2009. december 31-re módosítja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b/>
          <w:b/>
          <w:bCs/>
          <w:i/>
          <w:i/>
          <w:iCs/>
        </w:rPr>
      </w:pPr>
      <w:r>
        <w:rPr/>
        <w:t xml:space="preserve">Zalaegerszeg Megyei Jogú Város Közgyűlése a </w:t>
      </w:r>
      <w:r>
        <w:rPr>
          <w:b/>
          <w:bCs/>
          <w:i/>
          <w:iCs/>
        </w:rPr>
        <w:t>222/2008. számú közgyűlési határozat 3. pontjának végrehajtási határidejét 2009. június 30-ra módosítja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laegerszeg Megyei Jogú Város Közgyűlése a </w:t>
      </w:r>
      <w:r>
        <w:rPr>
          <w:b/>
          <w:bCs/>
          <w:i/>
          <w:iCs/>
        </w:rPr>
        <w:t>224/2008. számú közgyűlési határozat 5. és 6. pontjának végrehajtási határidejét 2009. június 30-ra módosítja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laegerszeg Megyei Jogú Város Közgyűlése a </w:t>
      </w:r>
      <w:r>
        <w:rPr>
          <w:b/>
          <w:bCs/>
          <w:i/>
          <w:iCs/>
        </w:rPr>
        <w:t>4/2009. számú közgyűlési határozat 1. pontjának végrehajtási határidejét 2009. május 31-re módosítja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laegerszeg Megyei Jogú Város Közgyűlése a </w:t>
      </w:r>
      <w:r>
        <w:rPr>
          <w:b/>
          <w:bCs/>
          <w:i/>
          <w:iCs/>
        </w:rPr>
        <w:t>21/2009. számú közgyűlési határozat végrehajtási határidejét 2009. május 13-ra módosítj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laegerszeg Megyei Jogú Város Közgyűlése a </w:t>
      </w:r>
      <w:r>
        <w:rPr>
          <w:b/>
          <w:bCs/>
          <w:i/>
          <w:iCs/>
        </w:rPr>
        <w:t>249/2008. számú közgyűlési határozat 2. pontját hatályon kívül helyez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09. április  09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</w:t>
      </w:r>
      <w:r>
        <w:rPr>
          <w:b/>
          <w:bCs/>
          <w:i/>
          <w:iCs/>
        </w:rPr>
        <w:t>Dr. Gyimesi Endre sk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 xml:space="preserve">  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17:00Z</dcterms:created>
  <dc:creator>Admin</dc:creator>
  <dc:description/>
  <cp:keywords/>
  <dc:language>en-US</dc:language>
  <cp:lastModifiedBy>Admin</cp:lastModifiedBy>
  <cp:lastPrinted>2009-04-09T12:42:00Z</cp:lastPrinted>
  <dcterms:modified xsi:type="dcterms:W3CDTF">2009-04-10T08:18:00Z</dcterms:modified>
  <cp:revision>3</cp:revision>
  <dc:subject/>
  <dc:title>DÖNTÉS LISTA</dc:title>
</cp:coreProperties>
</file>