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JEGYZŐJÉT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4"/>
        </w:rPr>
        <w:t>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4"/>
        </w:rPr>
        <w:t></w:t>
      </w:r>
      <w:r>
        <w:rPr>
          <w:b/>
          <w:i/>
          <w:sz w:val="24"/>
        </w:rPr>
        <w:t xml:space="preserve"> 92/502-106, fax: 92/311-474</w:t>
      </w:r>
    </w:p>
    <w:p>
      <w:pPr>
        <w:pStyle w:val="Normal"/>
        <w:jc w:val="center"/>
        <w:rPr/>
      </w:pPr>
      <w:r>
        <w:rPr>
          <w:b/>
          <w:i/>
          <w:sz w:val="24"/>
        </w:rPr>
        <w:t>E-mail: jegyző@zalaegerszeg.hu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4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09. április 16-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</w:r>
      <w:r>
        <w:rPr>
          <w:b/>
          <w:sz w:val="24"/>
          <w:szCs w:val="24"/>
        </w:rPr>
        <w:t>A</w:t>
      </w:r>
      <w:r>
        <w:rPr>
          <w:b/>
          <w:bCs/>
          <w:sz w:val="24"/>
          <w:szCs w:val="24"/>
        </w:rPr>
        <w:t xml:space="preserve"> köztisztaság, valamint településtisztaság fenntartásáról </w:t>
      </w:r>
      <w:r>
        <w:rPr>
          <w:b/>
          <w:bCs/>
          <w:color w:val="000000"/>
          <w:sz w:val="24"/>
          <w:szCs w:val="24"/>
        </w:rPr>
        <w:t xml:space="preserve">és a közhasználatú zöldterületek használatáról </w:t>
      </w:r>
      <w:r>
        <w:rPr>
          <w:b/>
          <w:bCs/>
          <w:sz w:val="24"/>
          <w:szCs w:val="24"/>
        </w:rPr>
        <w:t>szóló többször módosított 46/2004. (XII.03.) számú önkormányzati rendelet módosítás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>Dr. Kovács Gábor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Műszaki Osztály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Dr. Gángó Gabriella sk. jogi szakrefere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Simonné Tomori Bernadett sk. környezetvédelmi szakreferens</w:t>
      </w:r>
    </w:p>
    <w:p>
      <w:pPr>
        <w:pStyle w:val="Normal"/>
        <w:rPr/>
      </w:pPr>
      <w:r>
        <w:rPr>
          <w:sz w:val="24"/>
        </w:rPr>
        <w:tab/>
        <w:tab/>
        <w:tab/>
        <w:t>Székely Róbert sk. földművelésügyi és erdőgazdálkodási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 xml:space="preserve">Tárgyalta: </w:t>
      </w:r>
      <w:r>
        <w:rPr>
          <w:sz w:val="24"/>
        </w:rPr>
        <w:tab/>
        <w:tab/>
        <w:t xml:space="preserve">Ügyrendi, Jogi és Vagyonnyilatkozatot Ellenőrző Bizottság 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Műszaki Bizottsá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Településrészi Önkormányzatok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Egyeztetve:</w:t>
      </w:r>
      <w:r>
        <w:rPr>
          <w:sz w:val="24"/>
        </w:rPr>
        <w:tab/>
        <w:tab/>
        <w:t xml:space="preserve">Közigazgatási Osztál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Véleményezésre megküldve:</w:t>
      </w:r>
      <w:r>
        <w:rPr>
          <w:sz w:val="24"/>
        </w:rPr>
        <w:t xml:space="preserve"> Nyugat-dunántúli Környezetvédelmi, Természetvédelmi é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Vízügyi Felügyelőség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Törvényességi és tartalmi-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hulladékgazdálkodásról szóló 2000. évi XLIII. törvény 31. § (2) bekezdése kimondja, hogy az ingatlantulajdonos és a települési önkormányzat közterület tisztán tartási feladatait, valamint a közterületen megvalósuló állattartás részletes szabályait - a külön jogszabályokban meghatározottaknak megfelelően - a települési önkormányzat rendeletben állapítja meg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ének a köztisztaság, valamint településtisztaság fenntartásáról és a közhasználatú zöldterületek használatáról szóló többször módosított 46/2004. (XII.03.) számú önkormányzati rendelete a közterületek és a közhasználatú zöldterületek tisztántartására és használatára vonatkozó szabályozásokat tartalmaz, amelyek a jogszabályi változások miatt módosításra szorul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anácsi szervek kezelésében levő közhasználatú zöldterületek fenntartásáról és használatáról szóló 2/1976. (I.16.) ÉVM rendelet 2009. január 01. napján hatályát vesztette, ezzel a közhasználatú zöldterület fogalma és fenntartásának, használatának speciális szabályai is megszűntek. A közhasználatú zöldterületek rendeltetéstől eltérő célú használatának jegyző általi engedélyezését tartalmazó 21/19992. (I.28.) Korm. rendelet szintén hatályon kívül helyezésre került. A közterület-használati szerződés kiterjed a közterületnek minősülő zöldterületekre is, így a tágabb fogalom meghatározás céljából a közterület megnevezés szerepelhet kizárólag a rendeletben, amely a zöldterületeket is magában foglal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tisztasággal és a települési szilárd hulladékkal összefüggő tevékenységekről szóló 1/1986. (II.21.) ÉVM-EüM együttes rendelet – a közterületre vonatkozó előírások kivételével - az egyes ingatlanok tisztántartására vonatkozó szabályozásokat 2009. január 1. napjával hatályon kívül helyezte. A helyi önkormányzatokról szóló 1990. évi LXV. törvény (továbbiakban: Ötv.) 16. § (1) bekezdése kimondja, hogy a képviselő-testület a törvény által nem szabályozott helyi társadalmi viszonyok rendezésére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továbbá törvény felhatalmazása alapján, annak végrehajtására önkormányzati rendeletet alk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tv. 8. § (1) bekezdése szerint a települési önkormányzat feladata a helyi közszolgáltatások körében különösen a köztisztaság és településtisztaság biztosítása. Az egészségügyről szóló 1997. évi CLIV. törvény 153. § (1) bekezdés a) pontja alapján a települési önkormányzat a környezet- és település-egészségügyi feladatok körében gondoskodik a köztisztasági és településtisztasági feladatok ellá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 törvények felhatalmazása alapján jelen rendelet módosításban az ingatlan tulajdonosok egyes ingatlanokra (pl.: lakó – és az emberi tartózkodásra szolgáló más épületek közös használatú részének, illetve a lakás, és nem lakás céljára használt más helyiségre) vonatkozó tisztántartási, takarítási, rovar és rágcsálómentesítési kötelezettségeit továbbra is szabályozzuk, mert a helyi társadalmi viszonyok ezen terület leszabályozását indokolttá teszik és a köztisztaság megőrzésében mindenki köteles közreműköd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9. január 1. napján hatályba lépett a fás szárú növények védelméről szóló 346/2008. (XII.30.) Korm. rendelet (továbbiakban: Korm. rendelet), mely a fás szárú növények telepítéséről, fenntartásáról, kivágásáról és pótlásáról rendelkezik. A Korm. rendelet értelmében a közterületen lévő fás szárú növények kivágását - a kivágott fa pótlásának kötelezésével egyidejűleg - a jegyző engedélyezi. Amennyiben a fa pótlására alkalmas terület nem jelölhető ki, a rendelet mellékletében meghatározott Radó - féle értékmeghatározás alapján, a fa értékének megtérítésére köteles a kivágást kérelmező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 szakszerűség és a biztonságos munkavégzés érdekében célszerűnek tartjuk, ha közterületen fás szárú növény telepítését, alakító metszését, valamint kivágását kizárólag e tevékenység végzésére jogosult vállalkozó végezheti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környezet védelmének általános szabályairól szóló 1995. évi LIII. törvény 48. § (2) bekezdése értelmében a települési önkormányzat képviselő-testülete önkormányzati rendeletben más törvény  hatálya alá nem tartozó egyes fás szárú növények védelme érdekében tulajdonjogot korlátozó előírásokat határozhat meg. A fás szárú növények telepítése a szomszédos ingatlan tulajdonosát a saját ingatlana használatában, birtoklásában nem akadályozhatja, így a fás szárú növények ültetési távolságát jelen módosításban meghatároztuk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fás szárú növények védelmi szabályainak megsértése az egyes szabálysértésekről szóló 218/1999. (XII.28.) Korm. rendelet 19. §-a értelmében szabálysértésnek minősül, ezért az önkormányzati rendelet szabálysértési tényállása között külön nem szerepel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A hulladékgazdálkodásról szóló 2000. évi XLIII. törvény 24. § (2) bekezdése és a környezet védelmének általános szabályairól szóló 1995. évi LIII. törvény 48. § (3) bekezdése értemében a rendelet módosítás tervezetét a szomszédos települési önkormányzatoknak, a megyei önkormányzatnak tájékoztatásul, a Nyugat-dunántúli Környezetvédelmi, Természetvédelmi és Vízügyi Felügyelőségnek véleményezésre megküldtük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ntiekre tekintettel szükséges a </w:t>
      </w:r>
      <w:r>
        <w:rPr>
          <w:bCs/>
          <w:sz w:val="24"/>
          <w:szCs w:val="24"/>
        </w:rPr>
        <w:t xml:space="preserve">köztisztaság, valamint településtisztaság fenntartásáról és a közhasználatú zöldterületek használatáról szóló többször módosított 46/2004. (XII.03.) számú önkormányzati rendelet </w:t>
      </w:r>
      <w:r>
        <w:rPr>
          <w:sz w:val="24"/>
          <w:szCs w:val="24"/>
        </w:rPr>
        <w:t xml:space="preserve">módosítás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A </w:t>
      </w:r>
      <w:r>
        <w:rPr>
          <w:b/>
          <w:bCs/>
          <w:iCs/>
          <w:sz w:val="24"/>
          <w:szCs w:val="24"/>
        </w:rPr>
        <w:t>Műszaki Bizottság</w:t>
      </w:r>
      <w:r>
        <w:rPr>
          <w:bCs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43/2009. </w:t>
      </w:r>
      <w:r>
        <w:rPr>
          <w:bCs/>
          <w:iCs/>
          <w:sz w:val="24"/>
          <w:szCs w:val="24"/>
        </w:rPr>
        <w:t>számú határozatával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11 igen szavazattal javasolja a közgyűlésnek az előterjesztés elfogadását azzal a kiegészítéssel, hogy a rendelettervezet 5 § (5) bekezdéséből a „tömlő” kifejezés és a 12 § (1) bekezdéséből a „10 § (10) bekezdése” törlésre kerül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 rendelet-tervezeten a Műszaki Bizottság határozatában foglaltak átvezetésre kerültek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-2" w:hanging="0"/>
        <w:rPr/>
      </w:pPr>
      <w:r>
        <w:rPr>
          <w:szCs w:val="24"/>
        </w:rPr>
        <w:t xml:space="preserve">Az </w:t>
      </w:r>
      <w:r>
        <w:rPr>
          <w:b/>
          <w:szCs w:val="24"/>
        </w:rPr>
        <w:t xml:space="preserve">Ügyrendi, Jogi és Vagyonnyilatkozatot Ellenőrző Bizottság </w:t>
      </w:r>
      <w:r>
        <w:rPr>
          <w:szCs w:val="24"/>
        </w:rPr>
        <w:t xml:space="preserve"> 68/2009. számú határozatával egyhangúlag – jogi szempontból – tárgyalásra alkalmasnak tartja az előterjesztést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A </w:t>
      </w:r>
      <w:r>
        <w:rPr>
          <w:sz w:val="24"/>
          <w:szCs w:val="24"/>
        </w:rPr>
        <w:t>Településrészi Önkormányzatok</w:t>
      </w:r>
      <w:r>
        <w:rPr>
          <w:b w:val="false"/>
          <w:sz w:val="24"/>
          <w:szCs w:val="24"/>
        </w:rPr>
        <w:t xml:space="preserve"> részéről az előterjesztéssel kapcsolatban az anyagküldésig észrevétel, vélemény nem érkezett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A </w:t>
      </w:r>
      <w:r>
        <w:rPr>
          <w:sz w:val="24"/>
          <w:szCs w:val="24"/>
        </w:rPr>
        <w:t xml:space="preserve">Nyugat-dunántúli Környezetvédelmi, Természetvédelmi és Vízügyi Felügyelőség </w:t>
      </w:r>
      <w:r>
        <w:rPr>
          <w:b w:val="false"/>
          <w:sz w:val="24"/>
          <w:szCs w:val="24"/>
        </w:rPr>
        <w:t>a rendeletnek a hatósághoz benyújtott tartalommal történő módosítását nem kifogásolta, ahhoz észrevételt nem tet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hogy az előterjesztést szíveskedjen elfoga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9. április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Dr. Kovács Gábor s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</w:t>
        <w:tab/>
        <w:t xml:space="preserve">             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…</w:t>
      </w:r>
      <w:r>
        <w:rPr>
          <w:b/>
          <w:i/>
          <w:sz w:val="24"/>
          <w:szCs w:val="24"/>
        </w:rPr>
        <w:t xml:space="preserve">/2009. ….. számú önkormányzati rendelete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a köztisztaság, valamint településtisztaság fenntartásáról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és a közhasználatú zöldterületek használatáról szóló többször módosított 46/2004. (XII.03.) számú önkormányzati rendelet módosításáról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a helyi önkormányzatokról szóló 1990. évi LXV. törvény (továbbiakban: Ötv.) 16. § (1) bekezdésében, valamint a hulladékgazdálkodásról szóló 2000. évi XLIII. törvény 23. § g) pontjában, valamint 31. § (2) bekezdésében kapott felhatalmazás alapján – figyelembe véve az Ötv 8. § (1) bekezdésében, az egészségügyről szóló 1997. évi CLIV. törvény 153. § (1) bekezdés a) pontjában, a környezet védelmének általános szabályairól szóló 1995. évi LIII. törvény 48. § (2) bekezdésében, a fás szárú növények védelméről szóló 346/2008. (XII.30.) Korm. rendelet 8. § (4) bekezdésében, valamint a köztisztasággal és a települési szilárd hulladékkal összefüggő tevékenységekről szóló 1/1986. (II.21.) ÉVM-EüM együttes rendeletben foglaltakat is – a köztisztaság, valamint településtisztaság fenntartásáról és a közhasználatú zöldterületek használatáról szóló többször módosított 46/2004. (XII.03.) számú önkormányzati rendeletét (továbbiakban: rendelet) az alábbiak szerint módosítj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§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rendelet 1. §-a helyébe az alábbi rendelkezés lép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célja, hogy Zalaegerszeg város közigazgatási területén az egészséges, tiszta, esztétikus és balesetveszély-mentes lakókörnyezet megőrzése, a köztisztaság és településtisztaság helyzetének fokozatos javulása érdekében megállapítsa azon helyi szabályokat, kötelezettségeket és tilalmakat, amelyek biztosítják a környezetünk tisztán tartásával és védelmével összefüggő feladatok eredményes végrehaj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 4. § b), e), j) és l) pontjai helyébe az alábbi rendelkezések lépnek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b) közterület: </w:t>
      </w:r>
      <w:r>
        <w:rPr>
          <w:sz w:val="24"/>
          <w:szCs w:val="24"/>
        </w:rPr>
        <w:t>a közhasználatra szolgáló minden olyan állami vagy önkormányzati tulajdonban álló terület, amelyet rendeltetésének megfelelően bárki használhat (pl.: közút, járda, tér, közpark, közkert, alul-és felüljáró stb.) ideértve a közterületnek közútként szolgáló és a magánterületnek a közforgalom számára a tulajdonos (használó) által megnyitott és kijelölt részét, továbbá az a magánterület, amelyet azonos feltételekkel bárki használhat, illetve a közutat, járdát szegélyező, illetőleg a közúti forgalmat irányító vagy elválasztó, részben vagy egészben növényzettel borított közterület, annak állapotától függetlenül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) </w:t>
      </w:r>
      <w:r>
        <w:rPr>
          <w:i/>
          <w:iCs/>
          <w:sz w:val="24"/>
          <w:szCs w:val="24"/>
        </w:rPr>
        <w:t>peremkerületi városrészek</w:t>
      </w:r>
      <w:r>
        <w:rPr>
          <w:sz w:val="24"/>
          <w:szCs w:val="24"/>
        </w:rPr>
        <w:t>: Andráshida, Avashegy, Bazita, Becsali, Bekeháza, Botfa, Csácsbozsok, Ebergény, Egerszeghegy, Gálafej, Gévahegy, Gógánhegy, Hatháza, Jánkahegy, Lukahegy, Nekeresd, Neszele, Pipahegy, Pózva, Öreghegy, Ságod, Szenterzsébethegy, Vakaroshegy, Vorhota és Zalabesenyő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) </w:t>
      </w:r>
      <w:r>
        <w:rPr>
          <w:i/>
          <w:sz w:val="24"/>
          <w:szCs w:val="24"/>
        </w:rPr>
        <w:t xml:space="preserve">közterületi berendezés </w:t>
      </w:r>
      <w:r>
        <w:rPr>
          <w:sz w:val="24"/>
          <w:szCs w:val="24"/>
        </w:rPr>
        <w:t xml:space="preserve">fogalma alá tartoznak a közterületeken felállított padok és más parkbútorok, utcabútorok, hulladékgyűjtő edények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 xml:space="preserve">l) </w:t>
      </w:r>
      <w:r>
        <w:rPr>
          <w:bCs/>
          <w:i/>
          <w:iCs/>
          <w:szCs w:val="24"/>
        </w:rPr>
        <w:t>gyom</w:t>
      </w:r>
      <w:r>
        <w:rPr>
          <w:bCs/>
          <w:szCs w:val="24"/>
        </w:rPr>
        <w:t>: az adott terület rendeltetésével, hasznosítási céljával ellentétesen előforduló, tömeges jelenlétével gazdasági kárt okozó, ember vagy állat egészségét veszélyeztető vagy egyéb veszélyhelyzetet okozó növény;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§</w:t>
      </w:r>
    </w:p>
    <w:p>
      <w:pPr>
        <w:pStyle w:val="Szvegtrzs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(1) A rendelet 5. § (5) bekezdése helyébe az alábbi rendelkezés lép: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 xml:space="preserve">(5) Az ingatlan tulajdonosa, illetve használója az (1)-(4) bekezdésben foglalt kötelezettségek teljesítésével összefüggésben köteles az ingatlan és környezetének gyommentesítéséről szükség szerinti gyakoriságú kaszálással gondoskodni. Az avar és kerti hulladék ártalmatlanításával kapcsolatos részletszabályokat az önkormányzat környezetvédelmi rendelete tartalmazza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A rendelet 5. § (9) bekezdése helyébe az alábbi rendelkezés lép: </w:t>
      </w:r>
    </w:p>
    <w:p>
      <w:pPr>
        <w:pStyle w:val="Szvegtrzs3"/>
        <w:jc w:val="both"/>
        <w:rPr/>
      </w:pPr>
      <w:r>
        <w:rPr>
          <w:sz w:val="24"/>
          <w:szCs w:val="24"/>
        </w:rPr>
        <w:t>(9) A rendeletben meghatározott, köztisztasággal kapcsolatos feladatok elvégzése során keletkezett (észlelt) állati hulladékkal – ideértve az állati trágyát is – , továbbá az elhullott állati tetemmel kapcsolatban az önkormányzat állattartási rendeletében szabályozottak szerint kell eljár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4. §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rendelet 9. § -át megelőző cím, és a 9. § (1) bekezdése helyébe az alábbi cím és rendelkezés lép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ÖZTERÜLETEK TISZTÁNTARTÁSÁVAL ÉS HASZNÁLATÁVAL KAPCSOLATOS SZABÁLYOK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§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Cs w:val="24"/>
        </w:rPr>
        <w:t xml:space="preserve">(1) Tilos a közterületen hulladékot elhelyezni, elhagyni, – a gyűjtés, begyűjtés, lerakás szabályaitól eltérő módon – felhalmozni, kezelni, a közterületet és köztéri szobrot bármely módon beszennyezni, azokat, valamint a közterületen elhelyezett létesítményeket, berendezéseket és növényzetet megrongálni, eltulajdonítani, a </w:t>
      </w:r>
      <w:r>
        <w:rPr>
          <w:bCs/>
          <w:color w:val="000000"/>
          <w:szCs w:val="24"/>
        </w:rPr>
        <w:t xml:space="preserve">közterületnek minősülő </w:t>
      </w:r>
      <w:r>
        <w:rPr>
          <w:bCs/>
          <w:szCs w:val="24"/>
        </w:rPr>
        <w:t>zöldterületen élő védett állatokat, növényeket pusztítani, élőhelyüket károsítani. Állati tetemet és olyan szerves vagy szervetlen anyagot, amely a környék levegőjét szennyezheti, a lakók egészségét veszélyezteti, sem közterületen, sem magánterületen elhelyezni nem szabad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§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rendelet 10. §-a helyébe az alábbi rendelkezés lép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A közterületet, továbbá a </w:t>
      </w:r>
      <w:r>
        <w:rPr>
          <w:sz w:val="24"/>
          <w:szCs w:val="24"/>
        </w:rPr>
        <w:t xml:space="preserve"> közterületen felállított virágtartókat és a bennük lévő növényzetet, a köztéri szobrokat, játszóeszközöket, közterületi berendezéseket </w:t>
      </w:r>
      <w:r>
        <w:rPr>
          <w:bCs/>
          <w:sz w:val="24"/>
          <w:szCs w:val="24"/>
        </w:rPr>
        <w:t xml:space="preserve">rendeltetésének megfelelő célra és módon, jogszabályok keretei között, állaguk sérelme és mások nyugalmának, pihenésének zavarása nélkül bárki díjmentesen használhatja.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Cs/>
          <w:szCs w:val="24"/>
        </w:rPr>
        <w:t xml:space="preserve">(2) </w:t>
      </w:r>
      <w:r>
        <w:rPr>
          <w:bCs/>
          <w:color w:val="000000"/>
          <w:szCs w:val="24"/>
        </w:rPr>
        <w:t>Közterületi</w:t>
      </w:r>
      <w:r>
        <w:rPr>
          <w:bCs/>
          <w:szCs w:val="24"/>
        </w:rPr>
        <w:t xml:space="preserve"> játszóterek játék felszereléseit csak 18 éven aluli gyermekek használhatják, 6 éven aluli gyermekek a játszótéren csak felnőtt személy felügyeletével tartózkodhatnak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Cs/>
          <w:color w:val="000000"/>
          <w:szCs w:val="24"/>
        </w:rPr>
      </w:pPr>
      <w:r>
        <w:rPr>
          <w:bCs/>
          <w:szCs w:val="24"/>
        </w:rPr>
        <w:t>(</w:t>
      </w:r>
      <w:r>
        <w:rPr>
          <w:bCs/>
          <w:color w:val="000000"/>
          <w:szCs w:val="24"/>
        </w:rPr>
        <w:t xml:space="preserve">3) Szabadtéri tűzgyújtásra vonatkozó szabályokat az önkormányzat környezetvédelmi rendelete tartalmazza. </w:t>
      </w:r>
    </w:p>
    <w:p>
      <w:pPr>
        <w:pStyle w:val="TextBody"/>
        <w:rPr>
          <w:b/>
          <w:b/>
          <w:bCs/>
          <w:strike/>
          <w:color w:val="000000"/>
          <w:szCs w:val="24"/>
        </w:rPr>
      </w:pPr>
      <w:r>
        <w:rPr>
          <w:b/>
          <w:bCs/>
          <w:strike/>
          <w:color w:val="000000"/>
          <w:szCs w:val="24"/>
        </w:rPr>
      </w:r>
    </w:p>
    <w:p>
      <w:pPr>
        <w:pStyle w:val="TextBody"/>
        <w:rPr/>
      </w:pPr>
      <w:r>
        <w:rPr>
          <w:bCs/>
          <w:color w:val="000000"/>
          <w:szCs w:val="24"/>
        </w:rPr>
        <w:t xml:space="preserve">(4) Nem szilárd burkolattal ellátott közterületen, valamint </w:t>
      </w:r>
      <w:r>
        <w:rPr>
          <w:szCs w:val="24"/>
        </w:rPr>
        <w:t xml:space="preserve">a közutat, járdát szegélyező, illetőleg a közúti forgalmat irányító vagy elválasztó, részben vagy egészben növényzettel borított közterületen, azok állapotától függetlenül, </w:t>
      </w:r>
      <w:r>
        <w:rPr>
          <w:bCs/>
          <w:color w:val="000000"/>
          <w:szCs w:val="24"/>
        </w:rPr>
        <w:t xml:space="preserve">járművel közlekedni és ott parkolni, a gépjárműveket ott javítani vagy tisztítani tilos. </w:t>
      </w:r>
    </w:p>
    <w:p>
      <w:pPr>
        <w:pStyle w:val="TextBody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"/>
        <w:rPr/>
      </w:pPr>
      <w:r>
        <w:rPr>
          <w:bCs/>
          <w:color w:val="000000"/>
          <w:szCs w:val="24"/>
        </w:rPr>
        <w:t>(5) Szilárd burkolattal ellátott közterületen engedélyezett a gépjárművek felsőmosása. A művelethez vegyszert használni tilos. Amennyiben a tevékenység folytán a közterület beszennyeződik, annak feltakarításáról a gépjárműmosását végző köteles haladéktalanul gondoskodni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(6) A város közigazgatási területén kutyafuttatás, -sétáltatás kizárólag az állatok tartásáról szóló önkormányzati rendeletben kijelölt helyeken és módon lehetséges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bCs/>
          <w:color w:val="000000"/>
          <w:szCs w:val="24"/>
        </w:rPr>
        <w:t>(7) Közterületen növényzetet –a fás szárú növények pótlási kötelezettségének teljesítése kivételével - telepíteni, azokon alakító metszést végezni – az állami tulajdonú közutak területén lévő, a közút tartozékát képező fák, cserjék és bokrok, valamint az önkormányzat által ezzel megbízott vállalkozó tevékenységének kivételével – csak a polgármester hozzájárulásával lehet. A telepítésre hozzájárulás akkor adható, ha a telepített növényzet gondozását a kérelmező, illetve a kérelemben megjelölt más személy vagy szervezet vállalja.</w:t>
      </w:r>
    </w:p>
    <w:p>
      <w:pPr>
        <w:pStyle w:val="TextBody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rPr/>
      </w:pPr>
      <w:r>
        <w:rPr>
          <w:szCs w:val="24"/>
        </w:rPr>
        <w:t>(8</w:t>
      </w:r>
      <w:r>
        <w:rPr>
          <w:color w:val="000000"/>
          <w:szCs w:val="24"/>
        </w:rPr>
        <w:t xml:space="preserve">) Közterületen lévő fás szárú növény kivágását a jegyző engedélyezi a fás szárú növények védelméről szóló 346/2008. (XII.30.) Korm. rendeletben foglaltak szerint. Amennyiben a fa pótlása nem teljesíthető, abban az esetben jelen rendelet 1. számú mellékletében meghatározott Radó – féle értékmeghatározás alapján a fa értékét a kérelmező köteles az önkormányzat számára megfizetni.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/>
      </w:pPr>
      <w:r>
        <w:rPr>
          <w:color w:val="000000"/>
          <w:szCs w:val="24"/>
        </w:rPr>
        <w:t xml:space="preserve">(9) </w:t>
      </w:r>
      <w:r>
        <w:rPr>
          <w:szCs w:val="24"/>
        </w:rPr>
        <w:t xml:space="preserve">Közterületen fás szárú növények telepítését, alakító metszését, valamint kivágását kizárólag e tevékenység végzésére jogosult vállalkozó végezheti.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/>
      </w:pPr>
      <w:r>
        <w:rPr>
          <w:color w:val="000000"/>
          <w:szCs w:val="24"/>
        </w:rPr>
        <w:t xml:space="preserve">(10) Más törvény hatálya alá nem tartozó egyes fás szárú növények telepítése esetében a magánterületeken az alábbi ültetési távolságokat kell betartani, figyelemmel a növény várható kifejlett nagyságára: </w:t>
      </w:r>
    </w:p>
    <w:p>
      <w:pPr>
        <w:pStyle w:val="TextBody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1,5 méternél alacsonyabb sövény, bokor a telekhatártól 0,5 méterre, épülettől 2 méterre ültethető.</w:t>
      </w:r>
    </w:p>
    <w:p>
      <w:pPr>
        <w:pStyle w:val="TextBody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1,5 méternél magasabb sövény, bokor és 4 méternél alacsonyabb fa a telekhatártól 2 méterre, épülettől 3 méterre ültethető. </w:t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  <w:szCs w:val="24"/>
        </w:rPr>
        <w:t xml:space="preserve">Egyéb fa - diófa és magasra növő terebélyes fák kivételével - telekhatártól 3 méterre, épülettől 4 méterre ültethető, </w:t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  <w:szCs w:val="24"/>
        </w:rPr>
        <w:t xml:space="preserve">Diófa és magasra növő terebélyes fák telekhatártól 5 méterre, épülettől 7 méterre ültethetők. </w:t>
      </w:r>
    </w:p>
    <w:p>
      <w:pPr>
        <w:pStyle w:val="TextBody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6. §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rendelet 11. §-a helyébe az alábbi rendelkezés lép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1) Közterület rendeltetéstől eltérő célra (árusítás, építési-szerelési munka stb. céljára) történő használata – külön önkormányzati rendeletben foglaltak alapján – az önkormányzattal megkötött közterület-használati szerződés alapján lehetséges. Ilyen esetben a használattal érintett terület közvetlen környezetét a használó köteles tisztán tartani, a használt közterületnek minősülő zöldterületen élő növény- és állatvilág, valamint az ott elhelyezett építmények, berendezések, burkolatok és felszerelések állagát megóvni, a keletkezett hulladék eltávolításáról gondoskodni, jelen rendeletnek az adott tevékenységre vonatkozó 6., illetve 7. §-ában meghatározott módon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2) Vásárok, sport- és egyéb rendezvények tartása idején és azt követően a rendezvény szervezője köteles gondoskodni a rendezvény területének és közvetlen környezetének tisztán tartásáról. A rendezvény szervezője köteles gondoskodni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 közegészségügyi és az építésügyi hatósági előírásoknak, továbbá a várható forgalomnak megfelelő számú illemhely biztosításáról, üzemeltetéséről, folyamatos tisztán tartásáról és rendszeres fertőtlenítéséről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7. §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rendelet 12. § (11) bekezdése helyébe az alábbi rendelkezés lép: </w:t>
      </w:r>
    </w:p>
    <w:p>
      <w:pPr>
        <w:pStyle w:val="TextBody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rPr/>
      </w:pPr>
      <w:r>
        <w:rPr>
          <w:bCs/>
          <w:color w:val="000000"/>
          <w:szCs w:val="24"/>
        </w:rPr>
        <w:t>(11) A (7)-(10) bekezdésben felsorolt közterületeken a károsítók és allergén növények elleni védekezésről az önkormányzat a szakvállalkozóval kötött szerződés útján vagy egyedi megrendelések alapján gondoskodik.</w:t>
      </w:r>
    </w:p>
    <w:p>
      <w:pPr>
        <w:pStyle w:val="TextBody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8. §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A rendelet 15. § (5) bekezdése helyébe az alábbi rendelkezés lép: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 xml:space="preserve">(5) A nagy darabos hulladék (lom) - lakásokban, nem lakás céljára szolgáló helyiségekben használhatatlanná vált, nagyobb méretű háztartási felszerelési tárgy, bútor és egyéb ingóság - </w:t>
      </w:r>
      <w:r>
        <w:rPr>
          <w:bCs/>
          <w:color w:val="000000"/>
          <w:szCs w:val="24"/>
        </w:rPr>
        <w:t>közterületre történő kihelyezése szigorúan tilos.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A lomtalanítási akció során a lomtalanítási hulladékokra vonatkozóan a települési szilárd hulladékkal kapcsolatos helyi közszolgáltatásról szóló önkormányzati rendelet előírásait kell alkalmazni. </w:t>
      </w:r>
    </w:p>
    <w:p>
      <w:pPr>
        <w:pStyle w:val="TextBody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§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rendelet 16. § (2) bekezdésének első mondata helyébe az alábbi rendelkezés lép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(</w:t>
      </w:r>
      <w:r>
        <w:rPr>
          <w:bCs/>
          <w:szCs w:val="24"/>
        </w:rPr>
        <w:t xml:space="preserve">2) Minden olyan területen, illetőleg létesítményben, ahol tömegforgalom bonyolódik le, az 5-7. §-ban, a 11. § (1)-(2) bekezdéseiben, és a 12. §-ban említettek kötelesek a várható forgalomnak megfelelő mennyiségű közhasználatú hulladékgyűjtő (csikkgyűjtő) edényzet elhelyezéséről, javításáról, pótlásáról, továbbá rendszeres kiürítéséről, az edényzet és környékének tisztán tartásáról gondoskodni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§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 18. § (1) bekezdése helyébe az alábbi rendelkezés lép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1) A köztisztasággal kapcsolatos, jelen rendeletben foglalt kötelezettségek teljesítését Zalaegerszeg Megyei Jogú Város Jegyzője – a közterület-felügyelet és az érdekelt szakhatóságok bevonásával – rendszeresen ellenőrz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rendelet 19. §-a helyébe az alábbi rendelkezés lép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both"/>
        <w:rPr/>
      </w:pPr>
      <w:r>
        <w:rPr>
          <w:sz w:val="24"/>
          <w:szCs w:val="24"/>
        </w:rPr>
        <w:t xml:space="preserve">(1) A jegyző a külön jogszabályok rendelkezései szerint </w:t>
      </w:r>
      <w:r>
        <w:rPr>
          <w:color w:val="000000"/>
          <w:sz w:val="24"/>
          <w:szCs w:val="24"/>
        </w:rPr>
        <w:t xml:space="preserve">hulladékgazdálkodási </w:t>
      </w:r>
      <w:r>
        <w:rPr>
          <w:sz w:val="24"/>
          <w:szCs w:val="24"/>
        </w:rPr>
        <w:t>bírság kiszabására jogosult.</w:t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>(2) A jegyző által kivetett hulladékgazdálkodási bírság a Környezetvédelmi Alap bevétel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2. 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rendelet 20. § (1) és (2) bekezdése helyébe az alábbi rendelkezések lépnek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Aki a jelen rendelet 5., 6., 7., 8., 9., 10. § (1)-(6) bekezdései, 11. § (1)-(2) bekezdései, 12. § (3), (4) a) és c) pontja, (5)–(6) bekezdése, 13. §, 14. § (1)-(4) bekezdései, 15. §, 16. § (1)-(2) bekezdései, 17. § (1) bekezdése előírásaival ellentétes magatartást tanúsít (tevékenység vagy mulasztás), illetve az abban foglalt előírásokat megszegi szabálysértést követ el és harmincezer forintig terjedő pénzbírsággal sújtható, amennyiben a cselekmény súlyosabb elbírálás alá nem es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2) Az (1) bekezdésben meghatározott szabálysértés tetten ért elkövetőjét a közterület-felügyelő, illetve </w:t>
      </w:r>
      <w:r>
        <w:rPr>
          <w:color w:val="000000"/>
          <w:sz w:val="24"/>
          <w:szCs w:val="24"/>
        </w:rPr>
        <w:t>a polgármesteri hivatal erre felhatalmazott ügyintézője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áromezer</w:t>
      </w:r>
      <w:r>
        <w:rPr>
          <w:sz w:val="24"/>
          <w:szCs w:val="24"/>
        </w:rPr>
        <w:t xml:space="preserve"> forinttól </w:t>
      </w:r>
      <w:r>
        <w:rPr>
          <w:color w:val="000000"/>
          <w:sz w:val="24"/>
          <w:szCs w:val="24"/>
        </w:rPr>
        <w:t>húszezer</w:t>
      </w:r>
      <w:r>
        <w:rPr>
          <w:sz w:val="24"/>
          <w:szCs w:val="24"/>
        </w:rPr>
        <w:t xml:space="preserve"> forintig terjedő helyszíni bírsággal sújth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rendelet e rendelet 1. számú mellékletével egészül k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§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Cs/>
          <w:szCs w:val="24"/>
        </w:rPr>
        <w:t>(1) Jelen rendelet 2009. május 1. napján lép hatályba</w:t>
      </w:r>
      <w:r>
        <w:rPr>
          <w:szCs w:val="24"/>
        </w:rPr>
        <w:t>. Rendelkezéseit a hatályba lépése után indult ügyekben és a megismételt eljárásokban kell alkalmazn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(2) Jelen rendelet hatályba lépésével egyidejűleg hatályát veszti a rendelet címében az „és a közhasználatú zöldterületek használatáról” szövegrész, a rendelet 2. § (2) bekezdése, 4. § g) pontja, 15. § (6) bekezdése, valamint a 17. § (2) bekezdés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(3) A hirdetőberendezések és hirdetmények elhelyezéséről szóló többször módosított 3/2001. (II.2.) számú önkormányzati rendelet 9. § (1) és (2) bekezdése helyébe az alábbi rendelkezések lépnek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284" w:hanging="0"/>
        <w:rPr>
          <w:szCs w:val="24"/>
        </w:rPr>
      </w:pPr>
      <w:r>
        <w:rPr>
          <w:szCs w:val="24"/>
        </w:rPr>
        <w:t>(1) Közterületen hirdetőberendezést és hirdetményt elhelyezni csak a közterületek használatáról szóló önkormányzati rendelet rendelkezései alapján lehet.</w:t>
      </w:r>
    </w:p>
    <w:p>
      <w:pPr>
        <w:pStyle w:val="TextBody"/>
        <w:ind w:left="284" w:hanging="0"/>
        <w:rPr>
          <w:szCs w:val="24"/>
        </w:rPr>
      </w:pPr>
      <w:r>
        <w:rPr>
          <w:szCs w:val="24"/>
        </w:rPr>
        <w:t xml:space="preserve">(2) A közterület hirdetési célú használatával kapcsolatban az (1) bekezdésben foglalt önkormányzati rendelet hatálya alá tartozó körben a polgármester jár el. </w:t>
      </w:r>
    </w:p>
    <w:p>
      <w:pPr>
        <w:pStyle w:val="TextBody"/>
        <w:ind w:left="284" w:hanging="0"/>
        <w:jc w:val="left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(4) A környezetvédelemről szóló 17/2008. (IV.25.) számú önkormányzati rendelet 4. § (2) bekezdése helyébe az alábbi rendelkezés lép:</w:t>
      </w:r>
    </w:p>
    <w:p>
      <w:pPr>
        <w:pStyle w:val="TextBody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TextBody"/>
        <w:ind w:left="284" w:hanging="0"/>
        <w:rPr>
          <w:bCs/>
          <w:szCs w:val="24"/>
        </w:rPr>
      </w:pPr>
      <w:r>
        <w:rPr>
          <w:bCs/>
          <w:szCs w:val="24"/>
        </w:rPr>
        <w:t xml:space="preserve">(2) Amennyiben az avar és kerti hulladék ártalmatlanítása az (1) bekezdésben meghatározott módon nem lehetséges, a kezeléséről a települési szilárd hulladékkal kapcsolatos hulladékkezelési helyi közszolgáltatásról szóló többször módosított 45/2004. (XII.03.) számú önkormányzati rendelet szerint kell gondoskodni. </w:t>
      </w:r>
    </w:p>
    <w:p>
      <w:pPr>
        <w:pStyle w:val="TextBody"/>
        <w:ind w:left="284" w:hanging="0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(5) A közterület-felügyelet működéséről és működésének egyes kérdéseiről szóló többször módosított 32/2000. (VI.16.) számú önkormányzati rendelet 5. § (2) bekezdése helyébe az alábbi rendelkezés lép:</w:t>
      </w:r>
    </w:p>
    <w:p>
      <w:pPr>
        <w:pStyle w:val="TextBody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(2) A felügyelet feladatkörébe tartozik különösen: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a közterületek használatáról szóló többször módosított 47/2004. (XII.3.) sz. önkormányzati rendeletben,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a köztisztaság, valamint településtisztaság fenntartásáról szóló többször módosított 46/2004. (XII.3.) sz. önkormányzati rendeletben,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a települési szilárd hulladékkal kapcsolatos hulladékkezelési helyi közszolgáltatásról szóló többször módosított  45/2004.(XII.3.) sz. önkormányzati rendeletben,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-</w:t>
        <w:tab/>
        <w:t>az állatok tartásáról szóló</w:t>
      </w:r>
      <w:r>
        <w:rPr>
          <w:bCs/>
          <w:sz w:val="24"/>
          <w:szCs w:val="24"/>
        </w:rPr>
        <w:t xml:space="preserve"> 24/2008. (V.30.) sz. önkormányzati rendeletben</w:t>
      </w:r>
    </w:p>
    <w:p>
      <w:pPr>
        <w:pStyle w:val="TextBodyIndent"/>
        <w:ind w:left="567" w:hanging="0"/>
        <w:rPr>
          <w:szCs w:val="24"/>
        </w:rPr>
      </w:pPr>
      <w:r>
        <w:rPr>
          <w:szCs w:val="24"/>
        </w:rPr>
        <w:t>foglalt rendelkezések végrehajtásának ellenőrzése, betartásuk érdekében a hatáskörébe utalt intézkedések megtétele.</w:t>
      </w:r>
    </w:p>
    <w:p>
      <w:pPr>
        <w:pStyle w:val="TextBodyIndent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/>
      </w:pPr>
      <w:r>
        <w:rPr>
          <w:szCs w:val="24"/>
        </w:rPr>
        <w:t xml:space="preserve">(6) A közterületek használatáról szóló többször módosított 47/2004. (XII.03.) számú önkormányzati rendelet 2. § (2) bekezdése, valamint 6. § (2) bekezdésének első mondata hatályát veszti. 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 xml:space="preserve">(7) Az önkormányzat vagyonáról, a vagyongazdálkodás és vagyonhasznosítás szabályairól szóló többször módosított 13/2006. (III.07.) számú önkormányzati rendelet 2. § (1) bekezdésének d) pontja hatályát veszti. 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Dr. Kovács Gábor 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iCs/>
                <w:szCs w:val="24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Dr. Gyimesi Endre </w:t>
            </w:r>
          </w:p>
          <w:p>
            <w:pPr>
              <w:pStyle w:val="TextBody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polgármester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1. számú mellékl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ó - féle értékmeghatározá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es értékelési szempontokhoz a szorzószámok, együtthatók nagyságát dr. Radó Dezső hosszú évek alatt elvégzett számításaira alapozva az egy lombköbméternyi lombfelület hatásai (oxigén termelő képessége) alapján állapította meg. A pótlást szolgáló fák lombtömegének az ültetést (pótlást) követő harmadik évben a kivágott fa lombtömegének 80 százalékával kellene egyenértékűnek lenni. A faérték kiszámításakor figyelembe kell venni a kivágandó fa városon belüli elhelyezkedését, fajtáját, korát és egészségi állapo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aérték = </w:t>
            </w:r>
            <w:r>
              <w:rPr>
                <w:b/>
                <w:sz w:val="24"/>
                <w:szCs w:val="24"/>
              </w:rPr>
              <w:t xml:space="preserve">A </w:t>
            </w:r>
            <w:r>
              <w:rPr>
                <w:sz w:val="24"/>
                <w:szCs w:val="24"/>
              </w:rPr>
              <w:t xml:space="preserve">x </w:t>
            </w:r>
            <w:r>
              <w:rPr>
                <w:b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 xml:space="preserve"> x 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 xml:space="preserve"> x </w:t>
            </w:r>
            <w:r>
              <w:rPr>
                <w:b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 xml:space="preserve"> x </w:t>
            </w:r>
            <w:r>
              <w:rPr>
                <w:b/>
                <w:sz w:val="24"/>
                <w:szCs w:val="24"/>
              </w:rPr>
              <w:t>M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= egy 4 éves földlabdás, szabványcsemete (faiskolai forgalmazásban 10/12 méretű) faiskolai ára az értékfelvétel időpontjában, az ÁFA-val és a helyszínre szállítás díjával megnövelve, forintban kifejezv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B </w:t>
      </w:r>
      <w:r>
        <w:rPr>
          <w:sz w:val="24"/>
          <w:szCs w:val="24"/>
        </w:rPr>
        <w:t xml:space="preserve">= a fa ismert vagy becsült korától függő szorzószám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 éves fa esetében</w:t>
        <w:tab/>
        <w:tab/>
        <w:tab/>
        <w:t xml:space="preserve">  </w:t>
        <w:tab/>
        <w:tab/>
        <w:tab/>
        <w:t xml:space="preserve">  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0 éves fa esetében</w:t>
        <w:tab/>
        <w:tab/>
        <w:tab/>
        <w:tab/>
        <w:tab/>
        <w:tab/>
        <w:t xml:space="preserve">   4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0 éves fa esetében</w:t>
        <w:tab/>
        <w:tab/>
        <w:tab/>
        <w:t xml:space="preserve">   </w:t>
        <w:tab/>
        <w:tab/>
        <w:tab/>
        <w:t xml:space="preserve">   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0 éves fa esetében</w:t>
        <w:tab/>
        <w:tab/>
        <w:tab/>
        <w:tab/>
        <w:tab/>
        <w:tab/>
        <w:t xml:space="preserve"> 16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0 éves fa esetében</w:t>
        <w:tab/>
        <w:tab/>
        <w:tab/>
        <w:tab/>
        <w:tab/>
        <w:tab/>
        <w:t xml:space="preserve"> 3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0 éves fa esetében</w:t>
        <w:tab/>
        <w:tab/>
        <w:tab/>
        <w:tab/>
        <w:tab/>
        <w:tab/>
        <w:t xml:space="preserve"> 5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0 éves fa esetében</w:t>
        <w:tab/>
        <w:tab/>
        <w:tab/>
        <w:t xml:space="preserve"> </w:t>
        <w:tab/>
        <w:tab/>
        <w:tab/>
        <w:t xml:space="preserve"> 7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gyedi védett fa esetében, a korától függetlenül</w:t>
        <w:tab/>
        <w:tab/>
        <w:tab/>
        <w:t>10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rtékszorzót interpolálással kell megállapítani, ha a fa életkora tízéves időköznél pontosabban ismert, vagy becsülhet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</w:t>
      </w:r>
      <w:r>
        <w:rPr>
          <w:sz w:val="24"/>
          <w:szCs w:val="24"/>
        </w:rPr>
        <w:t xml:space="preserve"> = a lombkorona állapotától függő együtthat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teljesen ép lombkorona esetében</w:t>
        <w:tab/>
        <w:tab/>
        <w:tab/>
        <w:tab/>
        <w:tab/>
        <w:tab/>
        <w:tab/>
        <w:t>1,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kissé csonkolt, visszavágott lombkorona esetében (kevesebb, mint 30 %)</w:t>
        <w:tab/>
        <w:tab/>
        <w:t>0,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erősen csonkolt, beteg lombkorona esetében (több, mint 30 %)</w:t>
        <w:tab/>
        <w:tab/>
        <w:tab/>
        <w:t>0,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</w:t>
      </w:r>
      <w:r>
        <w:rPr>
          <w:sz w:val="24"/>
          <w:szCs w:val="24"/>
        </w:rPr>
        <w:t xml:space="preserve"> = a fa településen belüli elhelyezkedésétől függő együtthat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jelentős városképi környezet ritka fafaj esetében</w:t>
        <w:tab/>
        <w:tab/>
        <w:tab/>
        <w:tab/>
        <w:tab/>
        <w:t>1,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magas laksűrűségű környezetében ártalmakkal terhelt terü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lakótelep, ipari terület védőfasora) faállományának esetében</w:t>
        <w:tab/>
        <w:tab/>
        <w:tab/>
        <w:tab/>
        <w:t>0,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kertes beépítésű, alacsony laksűrűségű terület faállományának esetében</w:t>
        <w:tab/>
        <w:tab/>
        <w:t>0,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M </w:t>
      </w:r>
      <w:r>
        <w:rPr>
          <w:sz w:val="24"/>
          <w:szCs w:val="24"/>
        </w:rPr>
        <w:t>= módosító tényező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gyors növekedésű, az átlagosnál kevésbé értékes fajok (fűzfá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yárfák, nyírfák, juharfák, bálványfa, ezüstfa, akác, japánakác) esetében</w:t>
        <w:tab/>
        <w:tab/>
        <w:t>0,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a többi faj esetében</w:t>
        <w:tab/>
        <w:tab/>
        <w:tab/>
        <w:tab/>
        <w:tab/>
        <w:tab/>
        <w:tab/>
        <w:tab/>
        <w:tab/>
        <w:t>1,0</w:t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N D O K O L Á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-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 célját határozza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-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 alkalmazása szempontjából lényeges fogalmak közül a peremkerületi városrészek aktualizálásra kerültek, valamint módosult a közterület és a gyom fogalma, a közhasználatú zöldterület fogalma megszüntetésre került, tekintettel arra, hogy a közterület fogalmába értendő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§-hoz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gyommentesítéssel és az állati hulladékkal kapcsolatos módosításokat tartalmazza, az állatok tartásáról szóló önkormányzati rendelettel összhangba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4. §-hoz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közhasználatú zöldterületek fogalmának megszűntetésére tekintettel módosításra került a rendelkezé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§ - 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A közterületek rendeltetésszerű használatával kapcsolatos előírásokat, valamint a fás szárú növények telepítésével, alakító metszésével és kivágásával kapcsolatos szabályozásokat tartalmazza. </w:t>
      </w:r>
    </w:p>
    <w:p>
      <w:pPr>
        <w:pStyle w:val="TextBody"/>
        <w:rPr>
          <w:szCs w:val="24"/>
        </w:rPr>
      </w:pPr>
      <w:r>
        <w:rPr>
          <w:szCs w:val="24"/>
        </w:rPr>
        <w:t>Új előírás - magánterületekre vonatkozóan – a fás szárú növények telepítésekor betartandó ültetési távolságok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§ - 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területek rendeltetésétől eltérő célú használatával kapcsolatos rendelkezéseket tartalmazza, a külön önkormányzati rendeletben foglaltakkal összhangban.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§-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zterületeken a károsítók és allergén növények elleni védekezéssel kapcsolatos pontosításokat tartalma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§-hoz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gy darabos hulladékokra (lomokra) vonatkozó, illetve a lomtalanítási akciót érintő pontosításokat tartalmazza, a települési szilárd hulladékkal kapcsolatos helyi közszolgáltatásról szóló önkormányzati rendelettel összhang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§-10. §-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közhasználatú zöldterületek fogalmának megszűntetésére tekintettel módosításra került a rendelkezés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§-ho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egyző az elhagyott hulladékokkal, valamint a hulladékgazdálkodási bírság kiszabásával kapcsolatos hatáskörét tartalmazó rendelkezéseket hatályon kívül helyeztük, mivel magasabb szintű jogszabályok rögzít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§-hoz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abálysértési tényállásokat tartalmazza, valamint a szabálysértésekről szóló 1999. évi XLIX. törvény 135. § -a alapján a helyszíni bírság összege módosításra kerül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§-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 az 1. számú melléklettel kiegészítésre került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4. §-ho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hatályba lépésre vonatkozó rendelkezést, valamint a rendelet hatályon kívül helyezett rendelkezéseit tartalmazza. A módosítással érintett egyéb önkormányzati rendeletek szabályai pontosításra kerül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6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jc w:val="center"/>
      <w:outlineLvl w:val="1"/>
    </w:pPr>
    <w:rPr>
      <w:b/>
      <w:sz w:val="3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Narrow" w:hAnsi="Arial Narrow" w:cs="Arial Narrow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Jegyzetszveg">
    <w:name w:val="Jegyzetszöveg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ekezdes1">
    <w:name w:val="Bekezdes1"/>
    <w:basedOn w:val="Normal"/>
    <w:qFormat/>
    <w:pPr>
      <w:spacing w:before="0" w:after="120"/>
      <w:ind w:firstLine="567"/>
      <w:jc w:val="both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Arial Narrow" w:hAnsi="Arial Narrow" w:cs="Arial Narrow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3:17:00Z</dcterms:created>
  <dc:creator>Felhasználó</dc:creator>
  <dc:description/>
  <cp:keywords/>
  <dc:language>en-US</dc:language>
  <cp:lastModifiedBy>Admin</cp:lastModifiedBy>
  <cp:lastPrinted>2009-04-09T11:08:00Z</cp:lastPrinted>
  <dcterms:modified xsi:type="dcterms:W3CDTF">2009-04-09T13:18:00Z</dcterms:modified>
  <cp:revision>3</cp:revision>
  <dc:subject/>
  <dc:title> </dc:title>
</cp:coreProperties>
</file>