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bCs/>
            <w:i/>
            <w:color w:val="000000"/>
            <w:sz w:val="20"/>
          </w:rPr>
          <w:t>jegyzo@zalaegerszeg.hu</w:t>
        </w:r>
      </w:hyperlink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09. április 16-i ülésére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23825</wp:posOffset>
                </wp:positionV>
                <wp:extent cx="5759450" cy="525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lepülési folyékony hulladékkal kapcsolatos kötelező helyi közszolgáltatásró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zóló 20/2004. (V.05.) számú önkormányzati rendelet módosítá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1.4pt;mso-wrap-distance-left:7.05pt;mso-wrap-distance-right:7.05pt;mso-wrap-distance-top:0pt;mso-wrap-distance-bottom:0pt;margin-top:9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epülési folyékony hulladékkal kapcsolatos kötelező helyi közszolgáltatásró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zóló 20/2004. (V.05.) számú önkormányzati rendelet módosítás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Kovács Gábor jegyző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ángó Gabriella sk. jogi szakrefere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Önkormányzatok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4452" w:type="dxa"/>
            <w:tcBorders/>
          </w:tcPr>
          <w:p>
            <w:pPr>
              <w:pStyle w:val="Heading1"/>
              <w:ind w:left="-69" w:hanging="0"/>
              <w:jc w:val="left"/>
              <w:rPr/>
            </w:pPr>
            <w:r>
              <w:rPr>
                <w:b w:val="false"/>
                <w:szCs w:val="24"/>
              </w:rPr>
              <w:t>Zalavíz Zrt-vel</w:t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Burján Richárd vezérigazgató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íz Zrt.</w:t>
            </w:r>
          </w:p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Jenő</w:t>
            </w:r>
          </w:p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ugat-dunántúli Környezetvédelmi, Természetvédelmi és Vízügyi Felügyelőség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örvényességi és tartalmi-formai 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Önkormányzata 2004. január 1-jén közszolgáltatási szerződést kötött a Kaszás és Társa Kft-vel (továbbiakban: közszolgáltató) Zalaegerszeg közigazgatási területén keletkező szippantott szennyvizek hatóságilag kijelölt ártalmatlanító telepre történő elszállítása, elhelyezése és ártalmatlanítása tárgyába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ulladékkezelési közszolgáltató kiválasztásáról és a közszolgáltatási szerződésről szóló 224/2004. (VII.22.) Korm.rendelet (továbbiakban: Korm.rendelet) 12. § (2) bekezdés d) pontja, valamint a közszolgáltatási szerződés 7. pontja értelmében az önkormányzat kötelessége a települési igények kielégítésére alkalmas hulladék gyűjtésére, kezelésére, ártalmatlanítására szolgáló helyek, létesítmények kijelölés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ének a települési folyékony hulladékkal kapcsolatos kötelező helyi közszolgáltatásról szóló 20/2004. (V.05.) számú önkormányzati rendeletének értelmében a közszolgáltató a települési folyékony hulladékot a begyűjtés napján köteles a rendelet 8. §-ában megjelölt elhelyező és ártalmatlanító telepre beszállítani. A települési folyékony hulladék ártalmatlanítására kialakított elhelyező telep a Kispáli határában lévő 040/3 hrsz-ú területen kialakított telep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jelölt elhelyező telepen a kommunális szennyvíz mezőgazdasági felhasználásához a közszolgáltató megvalósítási engedélye 2009. március 31-én lejárt, kérelmet az engedély megújításához nem nyújtott be, ezért az önkormányzatnak a folyékony hulladék gyűjtésére, kezelésére, ártalmatlanítására szolgáló új helyet, létesítményt kell kijelölni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Környezetvédelmi, Természetvédelmi és Vízügyi Felügyelőség 149-7/10/2007. számú határozatában vízjogi létesítési engedélyt adott a Zalaegerszeg, 0940/3 hrsz-ú ingatlanon szippantott szennyvíz fogadó állomás megépítésére, amely a Kohéziós Alap projekt keretében elkészült, jelenleg próbaüzem alatt van. A rendelet módosításban a zalaegerszegi szennyvíztisztítótelepen kialakított új műtárgy kijelölését javasoljuk a települési folyékony hulladék fogadására és ártalmatlanítására, melynek maximum kapacitása 420 m3/nap és a környezetvédelmi szempontokat figyelembe véve is a legalkalmasabb létesítmén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 folyamatos és teljes körű ellátása érdekében 2009. április 1. napjától szükséges a rendeletmódosítást visszamenőleg hatályba léptetni, amelyről a közszolgáltatót értesítettü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hulladékgazdálkodásról szóló 2000. évi XLIII. törvény 24. § (2) bekezdése alapján a rendelet módosítás tervezetét a szomszédos és az intézkedéssel érintett más települési önkormányzatoknak, a megyei önkormányzatnak tájékoztatásul, a Nyugat-dunántúli Környezetvédelmi, Természetvédelmi és Vízügyi Felügyelőségnek véleményezésre megküldtü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re tekintettel szükséges a települési folyékony hulladékkal kapcsolatos kötelező helyi közszolgáltatásról szóló 20/2004. (V.05.)</w:t>
      </w:r>
      <w:r>
        <w:rPr>
          <w:rFonts w:cs="Times New Roman" w:ascii="Times New Roman" w:hAnsi="Times New Roman"/>
          <w:bCs/>
          <w:sz w:val="24"/>
          <w:szCs w:val="24"/>
        </w:rPr>
        <w:t xml:space="preserve"> számú önkormányzati rendelet </w:t>
      </w:r>
      <w:r>
        <w:rPr>
          <w:rFonts w:cs="Times New Roman" w:ascii="Times New Roman" w:hAnsi="Times New Roman"/>
          <w:sz w:val="24"/>
          <w:szCs w:val="24"/>
        </w:rPr>
        <w:t xml:space="preserve">módosítá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4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85/2009. sz. határozatáva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hangúlag – jogi szempontból – tárgyalásra alkalmasnak tartja az előterjesztést.</w:t>
      </w:r>
    </w:p>
    <w:p>
      <w:pPr>
        <w:pStyle w:val="TextBodyIndent"/>
        <w:ind w:left="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Műszaki Bizott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50/2009. sz. határozatával </w:t>
      </w:r>
      <w:r>
        <w:rPr>
          <w:rFonts w:cs="Times New Roman" w:ascii="Times New Roman" w:hAnsi="Times New Roman"/>
          <w:sz w:val="24"/>
          <w:szCs w:val="24"/>
        </w:rPr>
        <w:t>az előterjesztést 10 igen szavazattal közgyűlési tárgyalásra alkalmasnak tartja azzal a kiegészítéssel, hogy a 3 § (1) bekezdése az alábbiak szerint kiegészül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kijelölt</w:t>
      </w:r>
      <w:r>
        <w:rPr>
          <w:rFonts w:cs="Times New Roman" w:ascii="Times New Roman" w:hAnsi="Times New Roman"/>
          <w:bCs/>
          <w:sz w:val="24"/>
          <w:szCs w:val="24"/>
        </w:rPr>
        <w:t xml:space="preserve"> szippantott szennyvíz fogadó műtárgyba -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 települési folyékony hulladék elszállítására irányuló közszolgáltatás keretében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kizárólag a rendelet 4. § b.) pontjában meghatározott kommunális jellegű szennyvíz szállítható, termelési és szolgáltatási tevékenységből származó technológiai eredetű szennyvíz és szennyvíziszap elhelyezése tilos.”</w:t>
      </w:r>
    </w:p>
    <w:p>
      <w:pPr>
        <w:pStyle w:val="TextBodyIndent"/>
        <w:ind w:left="0" w:right="4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rendelet-tervezeten a Műszaki Bizottság határozatában foglaltak átvezetésre kerültek. </w:t>
      </w:r>
    </w:p>
    <w:p>
      <w:pPr>
        <w:pStyle w:val="TextBodyIndent"/>
        <w:ind w:left="0" w:right="4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 xml:space="preserve">A </w:t>
      </w:r>
      <w:r>
        <w:rPr/>
        <w:t xml:space="preserve">Nyugat-dunántúli Környezetvédelmi, Természetvédelmi és Vízügyi Felügyelőség </w:t>
      </w:r>
      <w:r>
        <w:rPr>
          <w:b w:val="false"/>
        </w:rPr>
        <w:t>a rendeletnek a hatósághoz benyújtott tartalommal történő módosítását nem kifogásolta, ahhoz észrevételt nem te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Településrészi Önkormányzatoktól </w:t>
      </w:r>
      <w:r>
        <w:rPr>
          <w:rFonts w:cs="Times New Roman" w:ascii="Times New Roman" w:hAnsi="Times New Roman"/>
          <w:sz w:val="24"/>
          <w:szCs w:val="24"/>
        </w:rPr>
        <w:t xml:space="preserve">az előterjesztéssel kapcsolatban az anyagküldésig észrevétel, vélemény nem érkeze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z előterjesztést szíveskedjen elfoga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április 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Kovács Gábor s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jegyző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09. (…….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elepülési folyékony hulladékkal kapcsolatos kötelező helyi közszolgáltatásról szó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/2004. (V.05.) számú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 xml:space="preserve">Zalaegerszeg Megyei Jogú Város Közgyűlése a hulladékgazdálkodásról szóló 2000. évi XLIII. tv. 23 §-ában kapott felhatalmazás alapján, a települési folyékony </w:t>
      </w:r>
      <w:r>
        <w:rPr>
          <w:bCs/>
          <w:szCs w:val="24"/>
        </w:rPr>
        <w:t xml:space="preserve">hulladékkal kapcsolatos kötelező helyi közszolgáltatásról szóló 20/2004. (V.05. ) számú önkormányzati rendeletét (továbbiakban: rendelet) az alábbiak szerint módosítja: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 7. § (3) bekezdése helyébe az alábbi rendelkezés lép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A közszolgáltató a települési folyékony hulladékot a begyűjtés napján köteles a rendelet 8. § -ában kijelölt helyre beszállítan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8. §-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elepülési folyékony hulladék ártalmatlanítására kijelölt hely a Zalaegerszeg, külterület 0940/3 hrsz-ú területen kialakított, az Észak-Zalai Víz- és Csatornamű Zrt üzemeltetésében lévő - a Nyugat-Dunántúli Környezetvédelmi, Természetvédelmi és Vízügyi Felügyelőség 149-7/10/2007. számú határozatával engedélyezett - szippantott szennyvíz fogadó műtárg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9. §-a helyébe az alábbi rendelkezés lép:</w:t>
      </w:r>
    </w:p>
    <w:p>
      <w:pPr>
        <w:pStyle w:val="Szvegtrzs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kijelölt</w:t>
      </w:r>
      <w:r>
        <w:rPr>
          <w:rFonts w:cs="Times New Roman" w:ascii="Times New Roman" w:hAnsi="Times New Roman"/>
          <w:bCs/>
          <w:sz w:val="24"/>
          <w:szCs w:val="24"/>
        </w:rPr>
        <w:t xml:space="preserve"> szippantott szennyvíz fogadó műtárgyba - a települési folyékony hulladék elszállítására irányuló közszolgáltatás keretében - </w:t>
      </w:r>
      <w:r>
        <w:rPr>
          <w:rFonts w:cs="Times New Roman" w:ascii="Times New Roman" w:hAnsi="Times New Roman"/>
          <w:sz w:val="24"/>
          <w:szCs w:val="24"/>
        </w:rPr>
        <w:t>kizárólag a rendelet 4. § b.) pontjában meghatározott kommunális jellegű szennyvíz szállítható, termelési és szolgáltatási tevékenységből származó technológiai eredetű szennyvíz és szennyvíziszap elhelyezése tilos.”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 közszolgáltató a fogadó műtárgyba ürített települési folyékony hulladék mennyiségéről nyilvántartást köteles vezetni, azt köteles megőrizni, a szakhatóságok, illetve a Polgármesteri Hivatal képviselőjének ellenőrzés céljából bemutat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§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2009. április 1. napján lép hatályba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      Dr. Gyimesi Endre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jegyző</w:t>
        <w:tab/>
        <w:tab/>
        <w:tab/>
        <w:tab/>
        <w:tab/>
        <w:t xml:space="preserve">           polgármester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ben szereplő „elhelyező és ártalmatlanító telep” elnevezés helyébe a „kijelölt hely” megnevezés kerül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folyékony hulladék ártalmatlanítására kijelölt helyet tartalmazz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ijelölt szippantott szennyvíz fogadó műtárgyba szállítható szennyvízről, valamint a közszolgáltató nyilvántartási kötelezettségéről rendelkezik.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§-hoz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hatályba lépésre vonatkozó rendelkezést tartalmazza. Tekintettel arra, hogy a rendeletben kijelölt elhelyező telepen a kommunális szennyvíz mezőgazdasági felhasználásához a közszolgáltató megvalósítási engedélye 2009. március 31-én lejárt - a közszolgáltatás folyamatos ellátása érdekében - jelen rendelet 2009. április 1. napjától lép hatályb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entury Gothic" w:hAnsi="Century Gothic" w:cs="Century Gothic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Gothic" w:ascii="Century Gothic" w:hAnsi="Century Gothi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entury Gothic" w:hAnsi="Century Gothic" w:cs="Century Gothic"/>
                        <w:sz w:val="24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Gothic" w:ascii="Century Gothic" w:hAnsi="Century Gothic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4111" w:leader="none"/>
      </w:tabs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entury Gothic" w:hAnsi="Century Gothic" w:cs="Century Gothic"/>
      <w:b w:val="false"/>
      <w:i w:val="false"/>
      <w:sz w:val="22"/>
    </w:rPr>
  </w:style>
  <w:style w:type="character" w:styleId="WW8Num12z1">
    <w:name w:val="WW8Num12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>
      <w:szCs w:val="24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42:00Z</dcterms:created>
  <dc:creator>Nyikos Zoltán</dc:creator>
  <dc:description/>
  <cp:keywords/>
  <dc:language>en-US</dc:language>
  <cp:lastModifiedBy>Admin</cp:lastModifiedBy>
  <cp:lastPrinted>2009-04-09T13:44:00Z</cp:lastPrinted>
  <dcterms:modified xsi:type="dcterms:W3CDTF">2009-04-09T11:57:00Z</dcterms:modified>
  <cp:revision>54</cp:revision>
  <dc:subject/>
  <dc:title>__________________________________________________________________________________</dc:title>
</cp:coreProperties>
</file>