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április 16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ózsef Attila Városi Könyvtár magasabb vezetői munkakörére kiírt pályázat elbír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rváth Gábor sk. közművelődési szakreferen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r. Bartl Andrea sk. személy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turális és Idegenforgalm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Nitsch Erzséb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Landorhegyi u. 16/B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Kulturális és Idegenforgalmi Bizottsága 9/2009. sz. határozatával, a 1992. évi XXXIII. tv. és a </w:t>
      </w:r>
      <w:r>
        <w:rPr>
          <w:bCs/>
          <w:sz w:val="24"/>
          <w:szCs w:val="24"/>
        </w:rPr>
        <w:t xml:space="preserve">150/1992. (XI.20.) Korm. rendelet vonatkozó rendelkezéseinek feltételei szerint pályázatot hirdetett a József Attila Városi Könyvtár magasabb vezetői álláshelyének betöltésére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A pályázati felhívásra két pályázat érkezett. A pályázati felhívásban foglalt feltételeknek egy pályázat megfelelt, egy pályázat formai hiányosságok miatt érvénytelenítés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ati feltételeknek mindenben megfelelt pályázó és pályázata rövid bemutat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Nitsch Erzsébet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épiskolai tanulmányait a lébényi gimnáziumban végezte. 1981-ben a Szombathelyi Tanárképző Főiskolán szerzett könyvtár – magyar nyelv- és irodalom szakos oklelvelet. 1981 óta dolgozik a József Attila Városi Könyvtárban, kezdetben feldolgozóként, majd gyermekkönyvtárosként. 1992-ben vette át a szerzeményező és feldolgozó munka irányítását és az igazgató-helyettesi feladatokat. 1993-tól feladata az állománygyarapítás és a feldolgozás korszerűsíítése. Az adatbázis kiépítése 2000-től tette lehetővé a számítógépes kölcsönzést elsőként a megyében. A könyvtári munkamegosztás révén valamennyi munkaterületen tapasztalatot szerzett. Folyamatosan részt vett a tájékoztató feladatok megoldásában, rendezvények szervezésében. A hagyományos József Attila Versmondó Verseny házigazdája. 2002-ben fejezte be kiegészítő tanulmányait azt Eötvös Loránd Tudomány Egyetem Bölcsésszettudmányi Karán. 2007-ben közbeszerzési referensi képesítést szerzett. Major Árpád nyugdíjazását követően megbízást kapott a könyvtár magasabb vezetői feladatainak ideiglenes ellátására. Megalakulása óta ügyvezetője a JAVK Olvasóinkért Könyvtári Alapítványnak. A Magyar Könyvtárosok Egyesületének tagja. Könyvtárosi munkája során számos publikációja jelen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széleskörű képet nyújt az intézmény kapcsolat- és feladatrendszeréről, a könyvtár környezetéről és a munkavégzés feltételei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induló pontot határoz meg a szakmai program fejlesztéséhez, mely szerint az alábbiakra kell figyelemmel lenni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nyvtár közvetlen lakókörnyezete, annak összetétel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felnőtt korosztály informatikai képzése különös tekintettel a munkanélküliekr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prófalvas kistérség helyi törekvéseinek könyvtári eszközökkel történő segítése, melynek fontos szerepe van a helyi kötődés kialakulásában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nline szolgáltatások kialakítása, fejlesz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nyvtár főbb céljait, fejlesztési irányait az alábbi szempontrendszer alapján foglalja össz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üttműködés a zalai és megyei könyvtárral a gyűjtőkör, a szolgáltatások összehangolása révén különös tekintettel a hátrányos helyzetű csoportok igényeir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olgáltatások minőségének fejlesztés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lethosszig tartó tanulás elősegít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modern technikai eszközök alkalmazás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könyvtár, mint báziskönyvtár működtetése azok számára is, akik otthonukban nem rendelkeznek számítógéppel, internethozzáféréssel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hagyományos és modern kommunikációs csatornák fejlesztés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rszerű kézi könyvtárak kialakítása és fejlesztése a dokumentum-ellátás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jlesztések során az erősségekre kíván építen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gyermekrészleg olvasásfejlesztési munkáj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rodalmi rendezvények felnőttek szám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raktár átalakítása a mozgókönyvtári feladatok hatékonyabb ellátása érdekében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talógusbővítés, analitikus feltárás új lehetősége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ezetői pályázat véleményezésére a </w:t>
      </w:r>
      <w:r>
        <w:rPr>
          <w:bCs/>
          <w:sz w:val="24"/>
          <w:szCs w:val="24"/>
        </w:rPr>
        <w:t>közalkalmazottak jogállásáról szóló 1992. évi XXXIII. tv. 20/A §. (6)</w:t>
      </w:r>
      <w:r>
        <w:rPr>
          <w:sz w:val="24"/>
          <w:szCs w:val="24"/>
        </w:rPr>
        <w:t xml:space="preserve"> bekezdése és a közalkalmazottak jogállásáról szóló 1992. évi XXXIII. Törvény végrehajtásáról a művészeti, a közművelődési és a közgyűjteményi területen foglalkoztatott közalkalmazottak jogviszonyával összefüggő egyes kérdések rendezésére alkotott 150/1992. (XI.20.) számú Kormányrendelet 7.§ (6) bekezdése alapján szakmai bizottságot kértem f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 pályázatot megismerte és a pályázót meghallgatta. A Bizottság egyhangú álláspontja szerint a pályázat széleskörű tájékozottságra utal, jól átgondolt, szakmailag megalapozott, ezért a Bizottság pályázatban szereplő programot teljes mértékben megvalósításra érdemesnek tartja. A Bizottság a pályázó személyét a vezetői feladatok ellátására alkalmasnak tartja, öt év időtartamra szóló kinevezését támogatja és javasolja a Közgyűlésnek. Tekintettel arra, hogy az intézmény hatékony és kiegyensúlyozott működésének alapvető feltétele az igazgatói állás betöltése, a Bizottság fontosnak tartja, és a Közgyűlésnek javasolja, hogy a harmadszorra kiírásra került pályázat elbírálását követően történjen meg az igazgatói kinevezés. A Bizottság két tagja írásban is benyújtotta a pályázatról alkotott szakvéleményét, mely az 1. és a 2. sz. melléklet szerint csatolásr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alkalmazotti Tanács és a Szakszervezet képviselői írásban juttatták el a munkahelyi kollektíva véleményét, mely szerint a pályázat szakmailag megalapozott, reális és korrekt, a pályázó támogatásáról ugyanakkor nem alakult ki egységes álláspont.  A véleménynyilvánításról szóló dokumentum az előterjesztés 3. sz. mellékletét képez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óval a béralkut lefolytattam. A pályázó a jelenlegi bérének mértékével azonos összegű bérigényt jelentett be, melyet elfogadtam. A bérre vonatkozó megállapításokat a határozati javaslat tartalmazz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70" w:hanging="0"/>
        <w:jc w:val="both"/>
        <w:rPr/>
      </w:pPr>
      <w:r>
        <w:rPr>
          <w:sz w:val="24"/>
          <w:szCs w:val="24"/>
        </w:rPr>
        <w:t>A pályázó zárt ülés tartását nem kérte, az előterjesztés nyilvános ülésen való tárgyalásához hozzájárult. Az erről szóló nyilatkozatot a  4. sz. melléklet tartalmazz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ulturális és Idegenforgalmi Bizottság 41/2009. sz. határozatával egyhangúlag – 11 igen szavazat – tárgyalásra alkalmasnak tartja az előterjesztést és támogatja a határozati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Ügyrendi, Jogi és Vagyonnyilatkozatot Ellenőrző Bizottság 70/2009. sz. határozatáv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 és Ifjúsági Bizottság 37/2009. sz. határozatával egyhangúlag – 9 igen szavazattal – az előterjesztést közgyűlési tárgyalásra alkalmasnak talál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Gazdasági Bizottság 60/2009. számú határozatával az előterjesztést 8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 határozati javaslatban foglaltakat támogatni szíveskedjé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84" w:leader="none"/>
        </w:tabs>
        <w:jc w:val="both"/>
        <w:rPr/>
      </w:pPr>
      <w:r>
        <w:rPr>
          <w:color w:val="000000"/>
          <w:sz w:val="24"/>
          <w:szCs w:val="24"/>
        </w:rPr>
        <w:t xml:space="preserve">Zalaegerszeg Megyei Jogú Város Közgyűlése a József Attila Városi Könyvtár magasabb vezetői feladatainak ellátásával 2009. május 1. napjától 2014. április 30. napjáig terjedő határozott időtartamra Nitsch Erzsébetet bízza meg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Garantált illetményét (alapilletmény) - tekintettel iskolai végzettségére, betöltendő munkakörére, illetve közalkalmazotti jogviszonyban eltöltött idejére - a közalkalmazottak jogállásáról szóló többször módosított 1992. évi XXXIII. törvény vonatkozó rendelkezései szerint, munkáltatói döntésen alapuló illetményrészét  </w:t>
      </w:r>
      <w:r>
        <w:rPr>
          <w:sz w:val="24"/>
          <w:szCs w:val="24"/>
        </w:rPr>
        <w:t>40.000</w:t>
      </w:r>
      <w:r>
        <w:rPr>
          <w:color w:val="000000"/>
          <w:sz w:val="24"/>
          <w:szCs w:val="24"/>
        </w:rPr>
        <w:t>,- Ft-ban, magasabb vezetői pótlékát a 150/1992. (XI. 20.) Korm. rendelet 3. sz. mellékletében foglaltak alapján a pótlékalap 225  %-ában állapítja me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 Közgyűlés felkéri a polgármestert, hogy a magasabb vezetői megbízásról szóló okirat elkészíttetéséről gondoskodjék.</w:t>
      </w:r>
    </w:p>
    <w:p>
      <w:pPr>
        <w:pStyle w:val="Normal"/>
        <w:ind w:left="709" w:hanging="4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hanging="0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  <w:u w:val="single"/>
        </w:rPr>
        <w:t>Határidő: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009. április 30.</w:t>
      </w:r>
    </w:p>
    <w:p>
      <w:pPr>
        <w:pStyle w:val="Normal"/>
        <w:ind w:left="709" w:hanging="0"/>
        <w:rPr/>
      </w:pPr>
      <w:r>
        <w:rPr>
          <w:b/>
          <w:iCs/>
          <w:color w:val="000000"/>
          <w:sz w:val="24"/>
          <w:szCs w:val="24"/>
          <w:u w:val="single"/>
        </w:rPr>
        <w:t>Felelős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Dr. Gyimesi Endre polgármes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09. április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. sz. melléklet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. sz. melléklet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 sz. melléklet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4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29:00Z</dcterms:created>
  <dc:creator>mara</dc:creator>
  <dc:description/>
  <cp:keywords/>
  <dc:language>en-US</dc:language>
  <cp:lastModifiedBy>Admin</cp:lastModifiedBy>
  <cp:lastPrinted>2009-04-09T15:21:00Z</cp:lastPrinted>
  <dcterms:modified xsi:type="dcterms:W3CDTF">2009-04-09T13:30:00Z</dcterms:modified>
  <cp:revision>3</cp:revision>
  <dc:subject/>
  <dc:title> </dc:title>
</cp:coreProperties>
</file>