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8520" cy="1066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8520" cy="1066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*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0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…… napirendi pont anya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9. április 16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15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67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Zalaegerszeg Megyei Jogú Város 2009. évi közfoglalkoztatási terve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épjóléti Osztály – Hardubé Judit osztályvezető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Kontakt Humán Kht. – Aladi Gusztáv sk. ügyvezető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Egyeztetve: 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, Lakás- és Egészségügy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szak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közi és Esélyegyenlősé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gány Kisebbség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4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  <w:gridCol w:w="2483"/>
      </w:tblGrid>
      <w:tr>
        <w:trPr/>
        <w:tc>
          <w:tcPr>
            <w:tcW w:w="6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foglalkoztatás Magyarországon közel 15 éves múltra tekint vissza. Kezdve a közhasznúmunka intézményének 1995-ös bevezetésétől, az azt egyből követő közmunkaprogramokon át a 2000-es közcélú munka támogatás létrehozásái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dhárom forma </w:t>
      </w:r>
      <w:r>
        <w:rPr>
          <w:b/>
          <w:sz w:val="24"/>
          <w:szCs w:val="24"/>
        </w:rPr>
        <w:t>államilag újra elosztott pénzeszközök támogatásával működik</w:t>
      </w:r>
      <w:r>
        <w:rPr>
          <w:sz w:val="24"/>
          <w:szCs w:val="24"/>
        </w:rPr>
        <w:t>, a különbséget a forráslehívás helye 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munkaprogram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munkatanács hirdeti meg évente, esetlegesen többször is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ályázat útján lehet elnyerni.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zárólag kistérségi társulások, vagy gazdasági ágazatok pályázhat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özhasznú munka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gionális Munkaügyi Központok Kirendeltségeinél pályázható egyedileg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A támogatás nagysága évről-évre változó.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9-ben jogilag még létezik, de forráshiány miatt nem igényelhet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özcélú munka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kincstáron keresztül települési önkormányzatok igényelhették az eddigiekben különböző helyi szociális mutatók alapján ezt a normatív támogatást, bizonyos határig.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4"/>
          <w:szCs w:val="24"/>
        </w:rPr>
        <w:t>2008-ban 3.900.-Ft/nap</w:t>
      </w:r>
      <w:r>
        <w:rPr>
          <w:sz w:val="24"/>
          <w:szCs w:val="24"/>
        </w:rPr>
        <w:t xml:space="preserve"> támogatást lehetett lehívni </w:t>
      </w:r>
      <w:r>
        <w:rPr>
          <w:b/>
          <w:sz w:val="24"/>
          <w:szCs w:val="24"/>
        </w:rPr>
        <w:t>egy közcélú munkás</w:t>
      </w:r>
      <w:r>
        <w:rPr>
          <w:sz w:val="24"/>
          <w:szCs w:val="24"/>
        </w:rPr>
        <w:t xml:space="preserve"> foglalkoztatásához, amely </w:t>
      </w:r>
      <w:r>
        <w:rPr>
          <w:b/>
          <w:sz w:val="24"/>
          <w:szCs w:val="24"/>
        </w:rPr>
        <w:t>a minimálbért sem fedezte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4"/>
          <w:szCs w:val="24"/>
        </w:rPr>
        <w:t>2009-ben a minimálbér 95 %-át támogatják</w:t>
      </w:r>
      <w:r>
        <w:rPr>
          <w:sz w:val="24"/>
          <w:szCs w:val="24"/>
        </w:rPr>
        <w:t xml:space="preserve"> és nincs felső foglalkoztatási korl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özfoglalkoztatá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összefoglaló meghatározása, megkötései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lami pénzeszközökből valósul meg.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sődleges célja a foglalkoztatás bővítése munkanélküliek, vagy tartós munkanélküliek elhelyezésének elősegítésével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A foglalkoztatás során kizárólag állami, vagy önkormányzati, kötelező vagy önként vállalt közfeladatok valósíthatók meg.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fizethető munkabérek jellemzően a kötelező legkisebb munkabér /minimálbér/ és a garantált bérminimum /szakképesítéshez kötött minimálbér/ körüliek.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zárólag a határozott idejű munkaszerződések hozhatók létre.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foglalkoztatások jellemzően nem járhatnak ár- és díjbevétell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Változások 2009-re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>
          <w:sz w:val="24"/>
          <w:szCs w:val="24"/>
        </w:rPr>
        <w:t>A kormány – elsősorban települési önkormányzatok nyomására – jelentős jogszabály csomag módosítást hajtott végre az „</w:t>
      </w:r>
      <w:r>
        <w:rPr>
          <w:b/>
          <w:sz w:val="24"/>
          <w:szCs w:val="24"/>
        </w:rPr>
        <w:t>Út a munkához” program néven.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ódosítás számos szociális és foglalkoztatási tárgyú törvényt megváltoztatott és jelenősen szigorítja az aktív korú, inaktív személyek segélyezési és foglalkoztatási rendszerét, ezzel párhuzamosan javítani szándékozik a közfoglalkoztatás támogatási kondíciót is. 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>
          <w:b/>
          <w:sz w:val="24"/>
          <w:szCs w:val="24"/>
        </w:rPr>
        <w:t>Az „Út a munkához” program célja</w:t>
      </w:r>
      <w:r>
        <w:rPr>
          <w:sz w:val="24"/>
          <w:szCs w:val="24"/>
        </w:rPr>
        <w:t xml:space="preserve">, hogy a </w:t>
      </w:r>
      <w:r>
        <w:rPr>
          <w:b/>
          <w:sz w:val="24"/>
          <w:szCs w:val="24"/>
        </w:rPr>
        <w:t>munkaképes tartósan munkanélküli</w:t>
      </w:r>
      <w:r>
        <w:rPr>
          <w:sz w:val="24"/>
          <w:szCs w:val="24"/>
        </w:rPr>
        <w:t xml:space="preserve"> támogatottak a korábbiaknál </w:t>
      </w:r>
      <w:r>
        <w:rPr>
          <w:b/>
          <w:sz w:val="24"/>
          <w:szCs w:val="24"/>
        </w:rPr>
        <w:t>fokozottabb mértékben vegyenek részt valamely közfoglalkoztatási formában</w:t>
      </w:r>
      <w:r>
        <w:rPr>
          <w:sz w:val="24"/>
          <w:szCs w:val="24"/>
        </w:rPr>
        <w:t xml:space="preserve">, hogy ezzel rendszeres munkajövedelemhez jussanak, és közelebb kerüljenek a munka világához. Ennek érdekében az önkormányzatnak minden rendszeres szociális segélyben részesülő személy jogosultságát az 1993. évi a szociális igazgatásról és szociális ellátásokról szóló III. törvény alapján /Szt./ 2009. március 31-ig felül kell vizsgálni és határozatban kell dönteni az új kategória, az „aktív korúak ellátására való jogosultság” megállapításáról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ogosultak egy kisebb része, akik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észségkárosodott személyek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55. életévüket betöltötték, vagy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 év alatti kiskorú gyermeket nevelnek és annak ellátását napközbeni ellátást biztosító intézményben nem tudják biztosítan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ovábbra is rendszeres szociális segélyre /RSZS/ lesznek jogosultak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ab/>
        <w:t xml:space="preserve">Azon személyeknek, akik nem esnek az RSZS kategóriába </w:t>
      </w:r>
      <w:r>
        <w:rPr>
          <w:b/>
          <w:sz w:val="24"/>
          <w:szCs w:val="24"/>
        </w:rPr>
        <w:t>az önkormányzat rendelkezésre állási támogatásra</w:t>
      </w:r>
      <w:r>
        <w:rPr>
          <w:sz w:val="24"/>
          <w:szCs w:val="24"/>
        </w:rPr>
        <w:t xml:space="preserve"> /RÁT/ </w:t>
      </w:r>
      <w:r>
        <w:rPr>
          <w:b/>
          <w:sz w:val="24"/>
          <w:szCs w:val="24"/>
        </w:rPr>
        <w:t>való jogosultságot állapít meg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 RÁT-ban részesülő személy</w:t>
      </w:r>
      <w:r>
        <w:rPr>
          <w:sz w:val="24"/>
          <w:szCs w:val="24"/>
        </w:rPr>
        <w:t xml:space="preserve"> – elhelyezkedése érdekében – </w:t>
      </w:r>
      <w:r>
        <w:rPr>
          <w:b/>
          <w:sz w:val="24"/>
          <w:szCs w:val="24"/>
        </w:rPr>
        <w:t>köteles együttműködni</w:t>
      </w:r>
      <w:r>
        <w:rPr>
          <w:sz w:val="24"/>
          <w:szCs w:val="24"/>
        </w:rPr>
        <w:t xml:space="preserve"> az állami foglalkoztatási szervvel /helyi munkaügyi kirendeltség/ illetőleg köteles a – jogszabályban meghatározott – számára megfelelő, felajánlott közfoglalkoztatásban részt venni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z együtt nem működés minden esetben szankciókhoz, végső esetben az ellátásból való kizáráshoz vezethet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ab/>
        <w:t xml:space="preserve">Az új szociális- és közfoglalkoztatási rendszer a segélyek összegével, valamint a közfoglalkoztatás munkabéreivel is igyekszik munkára ösztönözni a rászorultakat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ab/>
        <w:t>Míg a RÁT havi összege az öregségi nyugdíj mindenkori legkisebb összegével azonos (2009-ben 28.500.-Ft/hó), a RSZS összege (2009. évben) 1.000.- Ft és 57.815.- Ft között állapítható meg (2008. évben a segély átlag összege pedig 24.760.- Ft volt)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addig a közfoglalkoztatásban résztvevő jellemzően megkapja 8 órás munkavégzésnél a minimálbér, vagy a szakmunkás minimálbér összegét /71.500.-Ft/hó – 87.000.-Ft/hó/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özfoglalkoztatási terv 2009-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Az Szt. 37/A. § (1) bekezdés alapján </w:t>
      </w:r>
      <w:r>
        <w:rPr>
          <w:b/>
          <w:sz w:val="24"/>
          <w:szCs w:val="24"/>
        </w:rPr>
        <w:t>a települési önkormányzat</w:t>
      </w:r>
      <w:r>
        <w:rPr>
          <w:sz w:val="24"/>
          <w:szCs w:val="24"/>
        </w:rPr>
        <w:t xml:space="preserve"> – egy éves időtartamra – </w:t>
      </w:r>
      <w:r>
        <w:rPr>
          <w:b/>
          <w:sz w:val="24"/>
          <w:szCs w:val="24"/>
        </w:rPr>
        <w:t>közfoglalkoztatási tervet készít</w:t>
      </w:r>
      <w:r>
        <w:rPr>
          <w:sz w:val="24"/>
          <w:szCs w:val="24"/>
        </w:rPr>
        <w:t xml:space="preserve">, amely év közben módosítható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A közfoglalkoztatási terv </w:t>
      </w:r>
      <w:r>
        <w:rPr>
          <w:sz w:val="24"/>
          <w:szCs w:val="24"/>
        </w:rPr>
        <w:t xml:space="preserve">a településen élők adottságaihoz és a helyi sajátosságokhoz, lehetőségekhez kell, hogy igazodjon. Ennek kidolgozása a települési önkormányzatok feladata, de az állami foglalkoztatási szervek is részt vesznek az előkészítés folyamatában, illetve a megvalósítás segítésében. </w:t>
      </w:r>
      <w:r>
        <w:rPr>
          <w:b/>
          <w:sz w:val="24"/>
          <w:szCs w:val="24"/>
        </w:rPr>
        <w:t>A terv</w:t>
      </w:r>
      <w:r>
        <w:rPr>
          <w:sz w:val="24"/>
          <w:szCs w:val="24"/>
        </w:rPr>
        <w:t xml:space="preserve">, amely </w:t>
      </w:r>
      <w:r>
        <w:rPr>
          <w:b/>
          <w:sz w:val="24"/>
          <w:szCs w:val="24"/>
        </w:rPr>
        <w:t>elsősorban a közcélú munka megszervezésére irányul</w:t>
      </w:r>
      <w:r>
        <w:rPr>
          <w:sz w:val="24"/>
          <w:szCs w:val="24"/>
        </w:rPr>
        <w:t xml:space="preserve"> egyéves időtartamra szól, amelyben az önkormányzatok meghatározzák azokat a munkafeladatokat, munkaköröket, amelyeket részben vagy egészben közfoglalkoztatás keretében kívánnak ellátni, valamint az egyes feladatok ellátásához szükséges létszámot, a képzettséget, a feladatok várható ütemezését és a megvalósításhoz szükséges költségeket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 közfoglalkoztatási tervezetet – előzetes véleményezésre – meg kell küldeni a munkaügyi kirendeltségnek</w:t>
      </w:r>
      <w:r>
        <w:rPr>
          <w:sz w:val="24"/>
          <w:szCs w:val="24"/>
        </w:rPr>
        <w:t xml:space="preserve">, illetve 2000 fő feletti települések esetében a </w:t>
      </w:r>
      <w:r>
        <w:rPr>
          <w:b/>
          <w:sz w:val="24"/>
          <w:szCs w:val="24"/>
        </w:rPr>
        <w:t xml:space="preserve">Helyi Szociálpolitikai Kerekasztalnak is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ab/>
        <w:t xml:space="preserve">A vélemények ismeretében a közgyűlés 2009. április 15-ig dönt a közfoglalkoztatási terv elfogadásáról, valamint azt 5 napon belül megküldi a kincstárnak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sz w:val="24"/>
          <w:szCs w:val="24"/>
          <w:shd w:fill="D9D9D9" w:val="clear"/>
        </w:rPr>
      </w:pPr>
      <w:r>
        <w:rPr>
          <w:b/>
          <w:sz w:val="24"/>
          <w:szCs w:val="24"/>
          <w:shd w:fill="D9D9D9" w:val="clear"/>
        </w:rPr>
        <w:t>1.   Helyzetelemzések, igényfelmérések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ind w:left="924" w:hanging="567"/>
        <w:jc w:val="both"/>
        <w:rPr/>
      </w:pPr>
      <w:r>
        <w:rPr>
          <w:b/>
          <w:sz w:val="24"/>
          <w:szCs w:val="24"/>
        </w:rPr>
        <w:t>1.1.</w:t>
        <w:tab/>
        <w:t>A segélyezettek állapotfelmérés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ab/>
        <w:t>A Kontakt Kht. megalapítása óta végez alapfeladatként közfoglalkoztatást</w:t>
      </w:r>
      <w:r>
        <w:rPr>
          <w:sz w:val="24"/>
          <w:szCs w:val="24"/>
        </w:rPr>
        <w:t xml:space="preserve">. 1999-től közhasznú munka szervezést, 2000-től közcélú munkát és számos esetben közmunka-programot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z önkormányzat, mint tulajdonos a Kht. alapítása óta, foglalkoztatás-politikai feladatainak egy részét, valamint a közfoglalkoztatást a cégen keresztül valósítja meg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ab/>
        <w:t xml:space="preserve">Ezzel az alapfeladattal </w:t>
      </w:r>
      <w:r>
        <w:rPr>
          <w:b/>
          <w:sz w:val="24"/>
          <w:szCs w:val="24"/>
        </w:rPr>
        <w:t xml:space="preserve">a Kontakt Kht. 1999-től 2008-ig 1456 munkanélkülinek tudott időszaki munkalehetőséget biztosítani a közfoglalkoztatáson keresztül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 polgármesteri hivatal népjóléti osztálya a foglalkoztatások hatékony megvalósítása érdekében előzetes felmérést készített az akkori állapot szerinti rendszeres szociális segélyezettekről, amelyet az alábbi táblázat mutat b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2360"/>
        <w:gridCol w:w="1674"/>
        <w:gridCol w:w="1975"/>
        <w:gridCol w:w="1907"/>
      </w:tblGrid>
      <w:tr>
        <w:trPr>
          <w:trHeight w:val="285" w:hRule="atLeast"/>
        </w:trPr>
        <w:tc>
          <w:tcPr>
            <w:tcW w:w="9086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 i m u t a t á s                                                                                                                                        a rendszeres szociális segélyezettekről                                                                                            (2008. december 31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0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0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Rendszeres szociális segélyezettek 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ő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egészségkárosodott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5. év feletti 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tív korú nem foglalkoztatott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ö s s z e s e n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Aktív korú nem foglalkoztatottak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Iskolai végzettsége 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ő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általánosnál kevesebb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 l a p f o k  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8. általános 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szakiskola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szakmunkásképző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 ö z é p f o k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bbő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szakközépiskola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technikum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gimnázium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 e l s ő f o k 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bbő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főiskola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gyetem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Ö s s z e s e n 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átható, hogy a 2008. december 31-i állapot szerint a városban 547 fő (RSZS) ellátott volt, akik közül a törvényi változás miatt 464 kerül időközben az aktív korúak ellátására jogosultak közé, akik így (RÁT) ellátásban részesülve közfoglalkoztatásban vehetnek részt. </w:t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</w:rPr>
        <w:t xml:space="preserve">A kimutatás szerint 83 fő az, aki kora és egészségi állapota alapján automatikusan továbbra is RSZS ellátásban részesül. 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blázat iskolai végzettség szerint is bemutatja a közfoglalkoztatásban résztvevők számát.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Mindezek alapján, éves szinten be lehet tervezni a leendő munkavégzések típusát, kvalifikációs szükségletét, helyét és a kifizetett munkabéreket</w:t>
      </w:r>
      <w:r>
        <w:rPr>
          <w:sz w:val="24"/>
          <w:szCs w:val="24"/>
        </w:rPr>
        <w:t xml:space="preserve">. </w:t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</w:rPr>
        <w:t xml:space="preserve">A 42 fő 8 általános alatti és a 195 fő 8 általános végzettségű leendő munkavállaló a minimálbér (71.500.-Ft) kategóriába, az ezt meghaladó végzettségű és képzettségű személyek pedig a szakmunkás bér (87.000.-Ft) kategóriába kerülnek, feltéve ha, munkakörük indokolja. 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apasztalatok azt mutatják, hogy az automatikusan (RSZS) ellátásba kerülők közül is (55 év feletti) néhányan inkább dolgozni szeretnének.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Ezért prognózis alapján</w:t>
      </w:r>
      <w:r>
        <w:rPr>
          <w:sz w:val="24"/>
          <w:szCs w:val="24"/>
        </w:rPr>
        <w:t xml:space="preserve"> 10 fővel innen megnövelte a munkába állók számát, valamint számítva az év közben ki és </w:t>
      </w:r>
      <w:r>
        <w:rPr>
          <w:b/>
          <w:sz w:val="24"/>
          <w:szCs w:val="24"/>
        </w:rPr>
        <w:t xml:space="preserve">belépőkre 500 főre tesszük a vélhetően közfoglalkoztatásban résztvevők maximum létszámá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4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</w:t>
        <w:tab/>
        <w:t>Foglalkoztatási igény a városba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</w:rPr>
        <w:t xml:space="preserve">Ahhoz, hogy felkészüljünk az 500 fő közcélú munkás foglalkoztatására </w:t>
      </w:r>
      <w:r>
        <w:rPr>
          <w:b/>
          <w:sz w:val="24"/>
          <w:szCs w:val="24"/>
        </w:rPr>
        <w:t xml:space="preserve">fel kellett mérni a helyi foglalkoztatási igényeket is. 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gényfelmérésnél a Kht. 10 éves közfoglalkoztatási tapasztalatát, valamint a jelenlegi munkaerő-piaci helyzetet vette alapul. </w:t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</w:rPr>
        <w:t xml:space="preserve">Az 1. sz. melléklet a felkeresett közintézményeket, valamint visszajelzéseiket mutatja be. </w:t>
      </w:r>
      <w:r>
        <w:rPr>
          <w:b/>
          <w:sz w:val="24"/>
          <w:szCs w:val="24"/>
        </w:rPr>
        <w:t xml:space="preserve">A 43 megkeresés alapján első körben 17 intézmény jelentett be munkaerőigényt. 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. sz. melléklet az igényelt munkaerő munkakörét, létszámát és képzettségét mutatja be, kiegészítve újabb igénybejelentésekkel. </w:t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</w:rPr>
        <w:t xml:space="preserve">Mindezek alapján </w:t>
      </w:r>
      <w:r>
        <w:rPr>
          <w:b/>
          <w:sz w:val="24"/>
          <w:szCs w:val="24"/>
        </w:rPr>
        <w:t>előzetesen 154 fő segélyezett foglalkoztatására történt jelzés</w:t>
      </w:r>
      <w:r>
        <w:rPr>
          <w:sz w:val="24"/>
          <w:szCs w:val="24"/>
        </w:rPr>
        <w:t xml:space="preserve">, ami év közben nyilván növekedni fog. </w:t>
      </w:r>
    </w:p>
    <w:p>
      <w:pPr>
        <w:pStyle w:val="Normal"/>
        <w:ind w:left="924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shd w:fill="D9D9D9" w:val="clear"/>
        </w:rPr>
        <w:t xml:space="preserve">2. A foglalkoztatások 2009. évi indítása </w:t>
      </w:r>
    </w:p>
    <w:p>
      <w:pPr>
        <w:pStyle w:val="Normal"/>
        <w:jc w:val="both"/>
        <w:rPr>
          <w:b/>
          <w:b/>
          <w:sz w:val="24"/>
          <w:szCs w:val="24"/>
          <w:shd w:fill="D9D9D9" w:val="clear"/>
        </w:rPr>
      </w:pPr>
      <w:r>
        <w:rPr>
          <w:b/>
          <w:sz w:val="24"/>
          <w:szCs w:val="24"/>
          <w:shd w:fill="D9D9D9" w:val="clear"/>
        </w:rPr>
      </w:r>
    </w:p>
    <w:p>
      <w:pPr>
        <w:pStyle w:val="Normal"/>
        <w:ind w:left="924" w:hanging="567"/>
        <w:jc w:val="both"/>
        <w:rPr/>
      </w:pPr>
      <w:r>
        <w:rPr>
          <w:b/>
          <w:sz w:val="24"/>
          <w:szCs w:val="24"/>
        </w:rPr>
        <w:t>2.1.</w:t>
        <w:tab/>
        <w:t xml:space="preserve">Közcélú munka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ntakt Kht. a közcélú munka jogi bevezetése óta végez ilyen tevékenységet, jelenleg is közel 40 fő foglalkoztatása folyik a városban. </w:t>
      </w:r>
    </w:p>
    <w:p>
      <w:pPr>
        <w:pStyle w:val="Normal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eddigi tapasztalatok szerint 1 fő segélyezett munkába állításához 2-3-szor annyi embert kellett megkeresni, behívni. </w:t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</w:rPr>
        <w:t xml:space="preserve">A közcélú foglalkoztatás induló munkaerőigényét, valamint a foglalkoztatások 2009 évi ütemezését a Közfoglalkoztatási terv 1. sz. és 2. sz. táblázata mutatja be. </w:t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ek alapján figyelembe véve: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RÁT-ban részesülők számát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intézmények fogadókészségét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rintettek munkavállalási hajlandóságát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A szükséges önrészek rendelkezésre állásának szükségességét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ht. szervezeti létszámának korlátait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éntesen munkába elhelyezkedők számát a nem támogatott munkahelyekre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tmeneti egészségügyi akadályokat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ütt nem működők számát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A jelentősebb egészségügyi, mentális problémákat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a közcélú foglalkoztatást</w:t>
      </w:r>
      <w:r>
        <w:rPr>
          <w:sz w:val="24"/>
          <w:szCs w:val="24"/>
        </w:rPr>
        <w:t xml:space="preserve"> ténylegesen vállalók és el is helyezkedők létszámát </w:t>
      </w:r>
      <w:r>
        <w:rPr>
          <w:b/>
          <w:sz w:val="24"/>
          <w:szCs w:val="24"/>
        </w:rPr>
        <w:t xml:space="preserve">200 főre tervezzük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zal együtt, hogy: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közfoglalkoztatási terv, év közben módosítható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év közben megnövekedett elhelyezkedési igényre pedig felkészült a Kh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4" w:hanging="567"/>
        <w:jc w:val="both"/>
        <w:rPr/>
      </w:pPr>
      <w:r>
        <w:rPr>
          <w:b/>
          <w:sz w:val="24"/>
          <w:szCs w:val="24"/>
        </w:rPr>
        <w:t>2.2.</w:t>
        <w:tab/>
        <w:t>Közmunkaprogra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jelenlegi szabályozók szerint önkormányzat, vagy megbízott cége gyakorlatilag nem pályázhat közmunkaprogramra. Zalaegerszeg város viszont, mint a Zalaegerszeg és Térsége Többcélú Kistérségi Társulás tagja része lehet a közmunkaprogram pályázatoknak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Az elmúlt évek tapasztalatai alapján 2009-ben </w:t>
      </w:r>
      <w:r>
        <w:rPr>
          <w:b/>
          <w:sz w:val="24"/>
          <w:szCs w:val="24"/>
        </w:rPr>
        <w:t>30 fő közmunkaprogramban dolgozó</w:t>
      </w:r>
      <w:r>
        <w:rPr>
          <w:sz w:val="24"/>
          <w:szCs w:val="24"/>
        </w:rPr>
        <w:t xml:space="preserve"> munkanélkülivel számolunk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4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</w:t>
        <w:tab/>
        <w:t xml:space="preserve">Közhasznú munk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hasznú munka támogatása 2009-ben gyakorlatilag szünetel forráshiány miatt, így foglalkoztatási létszámot itt nem tervezünk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shd w:fill="D9D9D9" w:val="clear"/>
        </w:rPr>
        <w:t>3. A közfoglalkoztatás 2009. évi finanszír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4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</w:t>
        <w:tab/>
        <w:t xml:space="preserve">Közcélú munk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ponti költségvetés a közcélú munka bér és járulékköltségeinek 95 %-át támogatja a minimálbér és a garantált bérminimum erejéig.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A fennmaradó 5 % mellett a foglalkoztatásnak még jelentő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egyéb költségei is jelentkeznek, mint a: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rszámok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ruha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édőruha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édőital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észségügyi vizsgálatok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unkavédelemi szakember költsége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ktár- garázsbérlet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hergépjármű üzemagyag- és fenntartási költsége, amortizáció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unka- és bérügyi ügyintézés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irányítás, ellenőrzés részbeni költsége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 említett egyéb költségek /a bér 5 %-án kívül/ 2008-ban 7.912 e Ft-ot tettek ki, úgy, hogy a múlt évben 70 fő közcélú munkást foglalkoztattunk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étszámnövekedés nem jár arányos költségnövekedéssel is, de a szerszám, munkaruha, védőruha, védőital, eü.vizsgálatok, gépkocsi üzemagyag és fenntartási költség tekintetében többletköltség keletkezik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t egybevetve </w:t>
      </w:r>
      <w:r>
        <w:rPr>
          <w:b/>
          <w:sz w:val="24"/>
          <w:szCs w:val="24"/>
        </w:rPr>
        <w:t>a 200 fő tekintetében 2009-ben</w:t>
      </w:r>
      <w:r>
        <w:rPr>
          <w:sz w:val="24"/>
          <w:szCs w:val="24"/>
        </w:rPr>
        <w:t xml:space="preserve"> ezen területen a költségek jelentős emelkedésével számolunk, ami így </w:t>
      </w:r>
      <w:r>
        <w:rPr>
          <w:b/>
          <w:sz w:val="24"/>
          <w:szCs w:val="24"/>
        </w:rPr>
        <w:t>17.942 e Ft-ra tervezhető</w:t>
      </w:r>
      <w:r>
        <w:rPr>
          <w:sz w:val="24"/>
          <w:szCs w:val="24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A legnagyobb tétel a </w:t>
      </w:r>
      <w:r>
        <w:rPr>
          <w:b/>
          <w:sz w:val="24"/>
          <w:szCs w:val="24"/>
        </w:rPr>
        <w:t>közcélú foglalkoztatottak bér és járulékköltségei</w:t>
      </w:r>
      <w:r>
        <w:rPr>
          <w:sz w:val="24"/>
          <w:szCs w:val="24"/>
        </w:rPr>
        <w:t xml:space="preserve">, amelyet a közfoglalkoztatási terv 3. sz. táblázata mutat be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isszaigénylések csúszása, valamint az évi finanszírozás rendszere miatt </w:t>
      </w:r>
      <w:r>
        <w:rPr>
          <w:b/>
          <w:sz w:val="24"/>
          <w:szCs w:val="24"/>
        </w:rPr>
        <w:t>2009. januártól novemberig</w:t>
      </w:r>
      <w:r>
        <w:rPr>
          <w:sz w:val="24"/>
          <w:szCs w:val="24"/>
        </w:rPr>
        <w:t xml:space="preserve"> tervezhetünk, amely összeg így – 200 főre beállítva – </w:t>
      </w:r>
      <w:r>
        <w:rPr>
          <w:b/>
          <w:sz w:val="24"/>
          <w:szCs w:val="24"/>
        </w:rPr>
        <w:t>131.373.000.-Ft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A bér és járulékok költségénél </w:t>
      </w:r>
      <w:r>
        <w:rPr>
          <w:b/>
          <w:sz w:val="24"/>
          <w:szCs w:val="24"/>
        </w:rPr>
        <w:t>a nem finanszírozott 5 % 6.914 e Ft-ot jelent</w:t>
      </w:r>
      <w:r>
        <w:rPr>
          <w:sz w:val="24"/>
          <w:szCs w:val="24"/>
        </w:rPr>
        <w:t xml:space="preserve"> 2009-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4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2. Közmunkaprogra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8-ban közmunkaprogram keretében 20 főt foglalkoztattunk, amelynek nem finanszírozott költsége 597 e Ft volt. </w:t>
      </w:r>
      <w:r>
        <w:rPr>
          <w:b/>
          <w:sz w:val="24"/>
          <w:szCs w:val="24"/>
        </w:rPr>
        <w:t>2009-ben</w:t>
      </w:r>
      <w:r>
        <w:rPr>
          <w:sz w:val="24"/>
          <w:szCs w:val="24"/>
        </w:rPr>
        <w:t xml:space="preserve"> 30 fő foglalkoztatását tervezzük, </w:t>
      </w:r>
      <w:r>
        <w:rPr>
          <w:b/>
          <w:sz w:val="24"/>
          <w:szCs w:val="24"/>
        </w:rPr>
        <w:t>924 e Ft költségg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 3. számú melléklete tartalmazza Zalaegerszeg Megyei Jogú Város 2009. évi Közfoglalkoztatási tervét az Szt-ben előírt szükséges tartalomm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özgyűlést a közfoglalkoztatási terv elfogad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t a bizottságok megtárgyalták és javaslataikat, észrevételeiket az alábbiak szerint fogalmazták m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Lakás- és Egészségügyi Bizottság</w:t>
      </w:r>
      <w:r>
        <w:rPr>
          <w:sz w:val="24"/>
          <w:szCs w:val="24"/>
        </w:rPr>
        <w:t xml:space="preserve"> a 44/2009. sz. határozatával – 7 igen, egyhangú szavazással – Zalaegerszeg Megyei Jogú Város 2009. évi közfoglalkoztatási tervét elfogadta. </w:t>
      </w:r>
    </w:p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Szvegtrzs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az előterjesztést megtárgyalta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és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az 56/2009</w:t>
      </w:r>
      <w:r>
        <w:rPr>
          <w:rFonts w:cs="Times New Roman" w:ascii="Times New Roman" w:hAnsi="Times New Roman"/>
          <w:b w:val="false"/>
          <w:sz w:val="24"/>
          <w:szCs w:val="24"/>
        </w:rPr>
        <w:t>. sz. határozatával a határozati javaslatban foglaltakat 10 igen szavazattal elfogadta. Tekintettel a munkahelyek megszűnésére, a Gazdasági Bizottság fontosnak tartja a közcélú foglalkoztatást. Kéri a Kht. Ügyvezetőjét, hogy a műszaki ágazat szakembereivel tekintse át a 2009. évi költségvetés városüzemelési tételeit, és próbálják megállapítani, hogy melyek azok a tételek, amelyek közcélú foglalkoztatással elláthatóak. A Gazdasági Bizottság javasolja, hogy a közcélú foglalkoztatásnál kerüljenek előtérbe azok a nehéz helyzetben lévő családok, ahol nincs keresettel rendelkező.</w:t>
      </w:r>
    </w:p>
    <w:p>
      <w:pPr>
        <w:pStyle w:val="Normal"/>
        <w:rPr>
          <w:color w:val="FF00FF"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a 46/2009. sz. határozatával – 9 igen szavazattal – javasolja a közgyűlésnek az előterjesztés elfogadását. A bizottság indokoltnak tartja, hogy a Kontakt Kht. a terv időarányos megvalósításáról még júniusban készítsen tájékoztatást, ill. értékelést annak érdekében, hogy a közfoglalkoztatás finanszírozáshoz szükséges önkormányzati pénzeszközökről a közgyűlés a 2009. évi költségvetés I. félévi módosítása során gondoskodni tudj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Nemzetközi és Esélyegyenlőségi Bizottság</w:t>
      </w:r>
      <w:r>
        <w:rPr>
          <w:sz w:val="24"/>
          <w:szCs w:val="24"/>
        </w:rPr>
        <w:t xml:space="preserve"> 25/2009. sz. határozatával a Zalaegerszeg Megyei Jogú Város 2009. évi közfoglalkoztatási tervét egyhangúlag - 4 igen szavazat - javasolja a közgyűlésnek elfogadásra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MJV </w:t>
      </w:r>
      <w:r>
        <w:rPr>
          <w:b/>
          <w:i/>
          <w:sz w:val="24"/>
          <w:szCs w:val="24"/>
        </w:rPr>
        <w:t>Cigány Kisebbségi Önkormányzata</w:t>
      </w:r>
      <w:r>
        <w:rPr>
          <w:sz w:val="24"/>
          <w:szCs w:val="24"/>
        </w:rPr>
        <w:t xml:space="preserve"> 30/2009. sz. határozatával az előterjesztéssel egyetért, elfogadásra ajánlja a közgyűlésne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ozati javasla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 xml:space="preserve">Zalaegerszeg Megyei Jogú Város Közgyűlése – figyelembe véve az állami foglalkoztatási szerv kirendeltsége, valamint a Helyi Szociálpolitikai Kerekasztal véleményét – Zalaegerszeg Megyei Jogú Város 2009. évi közfoglalkoztatási tervét jóváhagy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foglalkoztatási terv megvalósításáról a Kontakt Kht. 2009. évi üzleti jelentésében számol 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 xml:space="preserve">: A közfoglalkoztatási terv megvalósítására </w:t>
      </w:r>
      <w:r>
        <w:rPr>
          <w:i/>
          <w:sz w:val="24"/>
          <w:szCs w:val="24"/>
        </w:rPr>
        <w:t>2009. december 3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Dr. Gyimesi Endre polgármester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, 2009. március 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K i m u t a t á s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a felkeresett költségvetési intézményekről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/>
          <w:b/>
          <w:bCs/>
          <w:caps/>
          <w:sz w:val="24"/>
          <w:szCs w:val="24"/>
          <w:u w:val="single"/>
        </w:rPr>
      </w:r>
    </w:p>
    <w:tbl>
      <w:tblPr>
        <w:tblW w:w="13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Általános Iskolák:</w:t>
            </w:r>
            <w:r>
              <w:rPr>
                <w:bCs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 w:val="24"/>
                <w:szCs w:val="24"/>
              </w:rPr>
              <w:t>Ady Endre Általános Iskola, Gimnáziu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és Alapfokú Művészetoktatási Intézmén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lvárosi Általános Iskol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Landorhegyi és Pais Dezső Általános Iskola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Kertvárosi Általános Iskol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éke ligeti Általános Iskola, Speciális Szakiskola és Egységes Gyógypedagógiai Módszertani Intézmén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Pálóczi Horváth Ádám Alapfokú Művészetoktatási Intézmény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ndszenty József Általános Iskola, Gimnázium és Kollégium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özépiskolák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páczai Csere János ÁMK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Nyitott Ház Egységes Gyógypedagógiai Módszertani Intéze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lcsey Ferenc Gimnáziu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rínyi Miklós Gimnáziu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Csány László Közgazdasági Szakközépiskol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Deák Ferenc és Széchenyi István Szakközép- és Szakiskol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Ganz Ábrahám és Munkácsy Mihály Szakközépiskola és Szakiskol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 xml:space="preserve">Páterdombi Szakképző Iskola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Városi Középiskolai Kollégium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lightGray"/>
                <w:u w:val="single"/>
              </w:rPr>
            </w:pPr>
            <w:r>
              <w:rPr>
                <w:b/>
                <w:bCs/>
                <w:sz w:val="24"/>
                <w:szCs w:val="24"/>
                <w:highlight w:val="lightGray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Óvodák, Bölcsődék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Belvárosi I. sz. Integrált Óvod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lvárosi II. sz. Integrált Óvod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ertvárosi Integrált Óvod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andorhegyi Integrált Óvod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Egyesített Bölcsődék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lightGray"/>
                <w:u w:val="single"/>
              </w:rPr>
            </w:pPr>
            <w:r>
              <w:rPr>
                <w:b/>
                <w:bCs/>
                <w:sz w:val="24"/>
                <w:szCs w:val="24"/>
                <w:highlight w:val="lightGray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Egyéb, városi fenntartású intézmén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ZMJV Polgármesteri Hivat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Óvodai Gazdasági Ellátó Szervez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Családsegítő Szolgálat és Gyermekjóléti Közpo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eresztury Dezső ÁM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ózsef Attila Városi Könyvtá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Első Magyar- Dán Termelőiskola Alapítván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Városgazdálkodási Kf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ZMJV CKÖ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Egészségügyi Intézmények Gazdasági Ellátó Szerveze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ndozási Közpo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árosi Sportlétesítmények Gondnoksági Intézmény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MJV Vásárcsarnok Gazdálkodási Szervez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evesi Sándor Színhá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laegerszegi és Zala Megyei Tourinform és Marketing Irod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Megyei fenntartású, és regionális intézmények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Zala Megyei Kórház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ák Ferenc Megyei Könyvtá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yugat- Dunántúli Regionális Munkaügyi Központ Zalaegerszegi Kirendeltség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la Megyei Múzeumok Igazgatóság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la Megyei Levéltá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la Megyei Önkormányzat Pedagógiai Intézet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tegrált Szociális Intézmén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la Megyei Önkormányzat Gyermekotthona – Zalaegerszeg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 43 intézménynek küldött tájékoztatást a Kontakt Kht, amelyből 17 intézmény jelezte munkaerőigényét.</w:t>
            </w:r>
          </w:p>
          <w:p>
            <w:pPr>
              <w:pStyle w:val="Normal"/>
              <w:ind w:first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* A szürkével jelzett intézményektől kaptunk munkaerő-igény bejelentést.</w:t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K i m u t a t á s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a költségvetési intézmények 2009. éviközcélú munkerő-igényéről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/>
          <w:b/>
          <w:caps/>
          <w:sz w:val="32"/>
          <w:szCs w:val="32"/>
        </w:rPr>
      </w:r>
    </w:p>
    <w:tbl>
      <w:tblPr>
        <w:tblW w:w="1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590"/>
        <w:gridCol w:w="4414"/>
        <w:gridCol w:w="1440"/>
        <w:gridCol w:w="379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-szám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ézmény neve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ényelt munkaerő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betöltendő munkakör</w:t>
            </w:r>
            <w:r>
              <w:rPr>
                <w:rFonts w:cs="Palatino Linotype" w:ascii="Palatino Linotype" w:hAnsi="Palatino Linotype"/>
                <w:b/>
                <w:i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ényel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étszá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fő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 betöltendő munkakörhöz szükséges iskolai végzettség, szakképzettség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terdombi Szakképző Iskol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ztrá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ettségi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arítón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általános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rosi Középiskolai Kollégiumok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bantartó- házme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unkásképző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arítón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általános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esített Bölcsődé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isegítő (konyhára, takarításra valamenny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csődéb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um 8 általános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jka (Petőfi u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um 8 általános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ztrátor (Császár Edi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épfokú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bantartó (Kis u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unkás + „B” kat. jogosítvány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ÜGESZ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ztrátor (Kis utcai bölcső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ettségi és/vagy gyors- és gépíró szakképzettség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nz és Munkácsy SZKI és Szakiskol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nyvel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ettségi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dorhegyi és Pais Dezső Általános Iskol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vari munkás (Pais Iskol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általános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nyvtári asszisztens (Landorhegyi Iskol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ettségi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lvárosi I. sz. Integrált Óvod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bantartó (Mikes K. úti óvod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um  8 általános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ák és Széchenyi Szakközép és Szakiskol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arító (Széchenyi Iskoláb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um 8 általános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vari segédmunkás (Változó helye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um 8 általán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590"/>
        <w:gridCol w:w="4414"/>
        <w:gridCol w:w="1440"/>
        <w:gridCol w:w="379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-szám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ézmény neve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ényelt munkaerő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betöltendő munkakör</w:t>
            </w:r>
            <w:r>
              <w:rPr>
                <w:rFonts w:cs="Palatino Linotype" w:ascii="Palatino Linotype" w:hAnsi="Palatino Linotype"/>
                <w:b/>
                <w:i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ényel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étszá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fő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 betöltendő munkakörhöz szükséges iskolai végzettség, szakképzettség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JV CKÖ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rodavezető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galább középfokú 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atír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őiskola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vezető (Közösségi Házb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galább középfokú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yitott Ház Gyógypedagógiai Intéz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ztrá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ettségi és számítógépes ismeretek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bantart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ettségi és műszaki ismeretek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ertvárosi Általános Iskol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st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unkás bizonyítvány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őműv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unkás bizonyítvány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vari segédmunk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általános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ány László SZK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ztrá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ettségi vagy gyors- gépíró képzettség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rtás- karbantart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unkás bizonyítvány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a Megyei Kórhá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tanított munkás (kertészetbe, udvari munkára, illetve fekvőbeteg osztály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unkásképző, illetve érettségi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aládsegítő Szolgálat és Gyermekjóléti Központ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zociális segítő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épfokú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aládgondozó assziszte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épfokú + számítógépes ismeret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ső Magyar-Dán Termelőiskola Alapítvány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yhai kisegít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pfokú végzettség (8 ált.)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arít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általános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dagógus assziszte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őiskola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vari munk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általán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683"/>
        <w:gridCol w:w="4414"/>
        <w:gridCol w:w="1441"/>
        <w:gridCol w:w="3702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-szám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ézmény neve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ényelt munkaerő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betöltendő munkakör</w:t>
            </w:r>
            <w:r>
              <w:rPr>
                <w:rFonts w:cs="Palatino Linotype" w:ascii="Palatino Linotype" w:hAnsi="Palatino Linotype"/>
                <w:b/>
                <w:i/>
              </w:rPr>
              <w:t>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ényel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étszá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fő)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 betöltendő munkakörhöz szükséges iskolai végzettség, szakképzettség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rosgazdálkodási Kft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kfenntart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pfokú végzettség (előny: egyéb szakképesítés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prilis- szeptemberig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terület- fenntart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lyépítő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rudai kisegítő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JV PH Műszaki Osztály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szálá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pfokú végzettség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zótirtá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pfokú végzettség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mbgyűjté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pfokú végzettség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sté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pfokú végzettség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árdaszegélyezé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pfokú végzettség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métszedé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pfokú végzettség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prés, utcatakarítá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pfokú végzettség</w:t>
            </w:r>
          </w:p>
        </w:tc>
      </w:tr>
      <w:tr>
        <w:trPr>
          <w:trHeight w:val="4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oportvezető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épfokú végzettség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JV  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ztráto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épfokú végzettség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ESZ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ztráto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épfokú végzettség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nkaügyi Központ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i kisegítő (Kovács Ildikó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épfokú végzettség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yilvános WC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tanított munká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pfokú végzettség</w:t>
            </w:r>
          </w:p>
        </w:tc>
      </w:tr>
      <w:tr>
        <w:trPr>
          <w:trHeight w:val="567" w:hRule="atLeast"/>
        </w:trPr>
        <w:tc>
          <w:tcPr>
            <w:tcW w:w="7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ÖSSZESEN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</w:t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418" w:right="1418" w:gutter="0" w:header="709" w:top="1418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ZALAEGERSZEG  MEGYEI JOGÚ  VÁRO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. év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ZFOGLALKOZTATÁSI TERVE*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RENDELKEZÉS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Önkormányzata az Szt. 36 § (1) bekezdés szerinti – Zalaegerszeg városban történő – közcélú munka megvalósítását, az önkormányzat által közfoglalkoztatási célra alapított KONTAKT Humán Szolgáltató Kht-n keresztül valósítja meg.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   </w:t>
      </w:r>
      <w:r>
        <w:rPr>
          <w:b/>
          <w:sz w:val="24"/>
          <w:szCs w:val="24"/>
        </w:rPr>
        <w:t>A közcélú munkavégzés szabályoz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városban közcélú munka keretében Zalaegerszeg település, valamint a Zala Megyei Önkormányzat közfeladat ellátási kötelezettsége valósítható meg. 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célú munkavégzés határozott idejű munkaviszonyban valósul meg, legalább 6 órás napi munkaidővel, valamint legalább évi kilencven munkanap munkavégzési időtartammal. A határozott idejű munkaviszony el kell, hogy érje az 1 hónap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  <w:szCs w:val="24"/>
        </w:rPr>
      </w:pPr>
      <w:r>
        <w:rPr>
          <w:sz w:val="24"/>
          <w:szCs w:val="24"/>
        </w:rPr>
        <w:t>Az álláskeresési segély jogosultságának megszerzése érdekében a munkáltató lehetőség szerint 200 nap munkaviszonyt biztosí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0 nap munkaviszony elteltével a kifizetett munkabér – központi költségvetés által nem támogatott része – a foglalkoztatót terhel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  <w:szCs w:val="24"/>
        </w:rPr>
      </w:pPr>
      <w:r>
        <w:rPr>
          <w:sz w:val="24"/>
          <w:szCs w:val="24"/>
        </w:rPr>
        <w:t>A közcélú munkavégzésre irányuló munkaszerződésben a személyi alapbér</w:t>
        <w:br/>
        <w:t xml:space="preserve">– teljes munkaidőben történő foglalkoztatás esetén – el kell, hogy érje a mindenkori kötelező legkisebb munkabér – illetőleg a külön jogszabályban foglalt feltételek fennállása esetén a garantált bérminimum – összegé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célú munka keretében foglalkoztatható személy adott munkakörre való alkalmasságának körében adott orvosi vélemény felülvizsgálatát a foglalkoztatás-egészségügyi szakellátást nyújtó szolgálatnál a Kontakt Kht. kezdeményezheti.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 közfoglalkoztatásban résztvevő személy keresőképtelenségére hivatkozik, annak felülvizsgálatát – külön jogszabályban foglaltak szerint – a Kontakt Kht. indíthatja el. </w:t>
      </w:r>
    </w:p>
    <w:p>
      <w:pPr>
        <w:pStyle w:val="Footer"/>
        <w:ind w:left="180" w:hanging="1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98425</wp:posOffset>
                </wp:positionV>
                <wp:extent cx="576008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7.75pt" to="452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widowControl w:val="false"/>
        <w:ind w:left="360" w:hanging="360"/>
        <w:rPr/>
      </w:pPr>
      <w:r>
        <w:rPr>
          <w:rFonts w:cs="Times New Roman" w:ascii="Times New Roman" w:hAnsi="Times New Roman"/>
          <w:sz w:val="20"/>
        </w:rPr>
        <w:t xml:space="preserve">* </w:t>
        <w:tab/>
        <w:t xml:space="preserve">Készült: A szociális igazgatásról és szociális ellátásokról szóló 1993. évi III. tv. (Szt.) 37/A. §-a alapján. </w:t>
      </w:r>
    </w:p>
    <w:p>
      <w:pPr>
        <w:pStyle w:val="Footer"/>
        <w:widowControl w:val="false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*  A pénzbeli és természetben nyújtott szociális, valamint gyermekvédelmi ellátásokról szóló Zalaegerszeg Megyei Jogú Város Közgyűlése többször módosított 25/2006. (VI.15.) számú önkormányzati rendelet            26. §-a alapján. </w:t>
      </w:r>
    </w:p>
    <w:p>
      <w:pPr>
        <w:pStyle w:val="Footer"/>
        <w:widowControl w:val="false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 rendelkezésre állási támogatásban részesülő személy a közcélú munkavégzésre irányuló munkaszerződést azért nem köti meg, mert keresőképtelenné vált, a keresőképtelenség felülvizsgálatát a jegyző kezdeményezheti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ADATELLÁTÁS – FINANSZÍROZ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567"/>
        <w:jc w:val="both"/>
        <w:rPr/>
      </w:pPr>
      <w:r>
        <w:rPr>
          <w:sz w:val="24"/>
          <w:szCs w:val="24"/>
        </w:rPr>
        <w:t xml:space="preserve">A rendelkezésre állási támogatásra jogosult személyek </w:t>
      </w:r>
      <w:r>
        <w:rPr>
          <w:b/>
          <w:sz w:val="24"/>
          <w:szCs w:val="24"/>
        </w:rPr>
        <w:t>képzettség szerinti várható összetétele/fő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91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33"/>
        <w:gridCol w:w="4197"/>
        <w:gridCol w:w="1363"/>
        <w:gridCol w:w="1138"/>
      </w:tblGrid>
      <w:tr>
        <w:trPr>
          <w:trHeight w:val="315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Aktív korú nem foglalkoztatottak 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Iskolai végzettsége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általánosnál kevesebb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 l a p f o k 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8. általános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szakiskola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szakmunkásképző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 ö z é p f o k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bből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szakközépiskola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technikum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gimnázium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 e l s ő f o k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bből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főiskola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gyetem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Ö s s z e s e n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567"/>
        <w:jc w:val="both"/>
        <w:rPr/>
      </w:pPr>
      <w:r>
        <w:rPr>
          <w:b/>
          <w:sz w:val="24"/>
          <w:szCs w:val="24"/>
        </w:rPr>
        <w:t>A közfoglalkoztatás keretében ellátandó feladatokat, azok évi ütemezését</w:t>
      </w:r>
      <w:r>
        <w:rPr>
          <w:sz w:val="24"/>
          <w:szCs w:val="24"/>
        </w:rPr>
        <w:t>, valamint a szükséges létszámot és iskolai végzettséget, a melléklet 1. sz. és 2. sz. táblázata mutatja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közfoglalkoztatás finanszírozásához rendelkezésre álló források: </w:t>
      </w:r>
    </w:p>
    <w:p>
      <w:pPr>
        <w:pStyle w:val="Normal"/>
        <w:ind w:left="21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567"/>
        <w:jc w:val="both"/>
        <w:rPr/>
      </w:pPr>
      <w:r>
        <w:rPr>
          <w:sz w:val="24"/>
          <w:szCs w:val="24"/>
        </w:rPr>
        <w:t xml:space="preserve">3.1. </w:t>
        <w:tab/>
      </w:r>
      <w:r>
        <w:rPr>
          <w:sz w:val="24"/>
          <w:szCs w:val="24"/>
          <w:u w:val="single"/>
        </w:rPr>
        <w:t>Központi költségvetés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ind w:left="17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célú munka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célú munka végzéséhez szükséges költségvetési támogatás igényelt összegét a 3. sz. táblázat tartalmazza. </w:t>
      </w:r>
    </w:p>
    <w:p>
      <w:pPr>
        <w:pStyle w:val="Normal"/>
        <w:tabs>
          <w:tab w:val="clear" w:pos="708"/>
          <w:tab w:val="left" w:pos="2520" w:leader="none"/>
        </w:tabs>
        <w:ind w:left="2520" w:hanging="3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567"/>
        <w:jc w:val="both"/>
        <w:rPr/>
      </w:pPr>
      <w:r>
        <w:rPr>
          <w:sz w:val="24"/>
          <w:szCs w:val="24"/>
        </w:rPr>
        <w:t xml:space="preserve">3.2. </w:t>
        <w:tab/>
      </w:r>
      <w:r>
        <w:rPr>
          <w:sz w:val="24"/>
          <w:szCs w:val="24"/>
          <w:u w:val="single"/>
        </w:rPr>
        <w:t>Polgármesteri Hivatal Műszaki Osztálya</w:t>
      </w:r>
    </w:p>
    <w:p>
      <w:pPr>
        <w:pStyle w:val="Normal"/>
        <w:ind w:left="17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zcélú munka – közmunkaprogram </w:t>
      </w:r>
    </w:p>
    <w:p>
      <w:pPr>
        <w:pStyle w:val="Normal"/>
        <w:ind w:left="1701" w:hanging="396"/>
        <w:jc w:val="both"/>
        <w:rPr>
          <w:sz w:val="24"/>
          <w:szCs w:val="24"/>
        </w:rPr>
      </w:pPr>
      <w:r>
        <w:rPr>
          <w:sz w:val="24"/>
          <w:szCs w:val="24"/>
        </w:rPr>
        <w:tab/>
        <w:t>Önkormányzati költségvetés városüzemelési feladatokhoz kapcsolódó közfoglalkoztatás soron meghatározott összeg a foglalkoztatások hiányzó személyi költségeihez, valamint az egyéb közvetlen vagy közvetett költségekhez.</w:t>
      </w:r>
    </w:p>
    <w:p>
      <w:pPr>
        <w:pStyle w:val="Normal"/>
        <w:ind w:left="1701" w:hanging="396"/>
        <w:jc w:val="both"/>
        <w:rPr>
          <w:sz w:val="24"/>
          <w:szCs w:val="24"/>
        </w:rPr>
      </w:pPr>
      <w:r>
        <w:rPr>
          <w:sz w:val="24"/>
          <w:szCs w:val="24"/>
        </w:rPr>
        <w:tab/>
        <w:t>2009. év – 17.000 e F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567"/>
        <w:jc w:val="both"/>
        <w:rPr/>
      </w:pPr>
      <w:r>
        <w:rPr>
          <w:sz w:val="24"/>
          <w:szCs w:val="24"/>
        </w:rPr>
        <w:t xml:space="preserve">3.3. </w:t>
      </w:r>
      <w:r>
        <w:rPr>
          <w:sz w:val="24"/>
          <w:szCs w:val="24"/>
          <w:u w:val="single"/>
        </w:rPr>
        <w:t>Polgármesteri Hivatal Népjóléti Osztálya</w:t>
      </w:r>
    </w:p>
    <w:p>
      <w:pPr>
        <w:pStyle w:val="Normal"/>
        <w:ind w:left="16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zcélú munka – közmunkaprogram </w:t>
      </w:r>
    </w:p>
    <w:p>
      <w:pPr>
        <w:pStyle w:val="Normal"/>
        <w:tabs>
          <w:tab w:val="clear" w:pos="708"/>
          <w:tab w:val="left" w:pos="2520" w:leader="none"/>
        </w:tabs>
        <w:ind w:left="1620" w:hanging="39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z önkormányzati költségvetés közcélú foglalkoztatás támogatása soron meghatározott összeg a közcélú foglalkoztatások hiányzó személyi költségeihez, valamint egyéb szervezési költségekhez. </w:t>
      </w:r>
    </w:p>
    <w:p>
      <w:pPr>
        <w:pStyle w:val="Normal"/>
        <w:tabs>
          <w:tab w:val="clear" w:pos="708"/>
          <w:tab w:val="left" w:pos="2520" w:leader="none"/>
        </w:tabs>
        <w:ind w:left="1620" w:hanging="396"/>
        <w:jc w:val="both"/>
        <w:rPr>
          <w:sz w:val="24"/>
          <w:szCs w:val="24"/>
        </w:rPr>
      </w:pPr>
      <w:r>
        <w:rPr>
          <w:sz w:val="24"/>
          <w:szCs w:val="24"/>
        </w:rPr>
        <w:tab/>
        <w:t>(2009. év – 6.000 e Ft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SZAKMAI ÉRTÉKELÉSEK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>Az állami foglalkoztatási szerv kirendeltségének véleménye a közfoglalkoztatási tervrő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"A Nyugat-Dunántúli Regionális Munkaügyi Központ Zalaegerszegi Kirendeltség és Szolgáltató Központ Kirendeltsége 2009. 03. 18. – án E-mailban megkapta a Zalaegerszeg város 2009. évi Közfoglalkoztatási Tervét.</w:t>
      </w:r>
    </w:p>
    <w:p>
      <w:pPr>
        <w:pStyle w:val="Normal"/>
        <w:ind w:left="10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terv megfelelően tartalmazza a Rendelkezési Állási Támogatásra jogosult személyek képzettség szerinti várható összetételét. A kirendeltség által megadott statisztikai adatok alapján készült.</w:t>
      </w:r>
    </w:p>
    <w:p>
      <w:pPr>
        <w:pStyle w:val="Normal"/>
        <w:ind w:left="10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terv megfelelően, havi bontásban tartalmazza közfoglalkoztatás keretében ellátandó közfeladatokat.</w:t>
      </w:r>
    </w:p>
    <w:p>
      <w:pPr>
        <w:pStyle w:val="Normal"/>
        <w:ind w:left="10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z egyes feladatok ellátáshoz szükséges létszám pontosan, iskolai végzettség szerint lett megadva, korrekten hozzárendelték a munkakört is. </w:t>
      </w:r>
    </w:p>
    <w:p>
      <w:pPr>
        <w:pStyle w:val="Normal"/>
        <w:ind w:left="10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közfoglalkoztatás finanszírozás rendelkezésre álló források egyértelműen a foglalkoztatási létszámhoz viszonyítva pontosan lettek meghatározva. A közfoglalkoztatás maradéktalan végrehajtásához szükséges költségek is meghatározásra kerültek.</w:t>
      </w:r>
    </w:p>
    <w:p>
      <w:pPr>
        <w:pStyle w:val="Normal"/>
        <w:ind w:left="10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irendeltség a Közfoglalkoztatási Tervet megvalósíthatónak és megfelelően kidolgozottnak minősíti."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A Helyi Szociálpolitikai Kerekasztal véleménye a közfoglalkoztatási tervről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b/>
          <w:i/>
          <w:sz w:val="24"/>
          <w:szCs w:val="24"/>
        </w:rPr>
        <w:t xml:space="preserve">"Zalaegerszeg Megyei Jogú Város Szociálpolitikai Kerekasztala az önkormányzat 2009. évi Közfoglalkoztatási Tervének véleményezése során megállapítja, hogy </w:t>
      </w:r>
    </w:p>
    <w:p>
      <w:pPr>
        <w:pStyle w:val="Normal"/>
        <w:numPr>
          <w:ilvl w:val="0"/>
          <w:numId w:val="17"/>
        </w:numPr>
        <w:ind w:left="1701" w:hanging="567"/>
        <w:jc w:val="both"/>
        <w:rPr/>
      </w:pPr>
      <w:r>
        <w:rPr>
          <w:b/>
          <w:i/>
          <w:sz w:val="24"/>
          <w:szCs w:val="24"/>
        </w:rPr>
        <w:tab/>
        <w:t xml:space="preserve">a Terv a szociális igazgatásról és szociális ellátásokról szóló 1993. évi III. törvényben meghatározott tartalmi követelményeknek megfelel, továbbá </w:t>
      </w:r>
    </w:p>
    <w:p>
      <w:pPr>
        <w:pStyle w:val="Normal"/>
        <w:numPr>
          <w:ilvl w:val="1"/>
          <w:numId w:val="17"/>
        </w:numPr>
        <w:ind w:left="1701" w:hanging="567"/>
        <w:jc w:val="both"/>
        <w:rPr/>
      </w:pPr>
      <w:r>
        <w:rPr>
          <w:b/>
          <w:i/>
          <w:sz w:val="24"/>
          <w:szCs w:val="24"/>
        </w:rPr>
        <w:tab/>
        <w:t>a Tervben meghatározott feladatok végrehajtása a feladatokhoz rendelt létszámokra és pénzügyi forrásokra, valamint a feladatok ütemezésére tekintette biztosított,</w:t>
      </w:r>
    </w:p>
    <w:p>
      <w:pPr>
        <w:pStyle w:val="Normal"/>
        <w:ind w:left="1701" w:hanging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zért javasolja a Közgyűlésnek elfogadásra."</w:t>
      </w:r>
    </w:p>
    <w:p>
      <w:pPr>
        <w:pStyle w:val="Normal"/>
        <w:ind w:left="10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ÁRÓ RENDELKEZÉS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A közfoglalkoztatási terv módosítható, ha érvényességének időtartama alatt az   Szt.37/A. § (2) bekezdés szerinti körülményekben lényeges változás következik b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– figyelembe véve az állami foglalkoztatási szerv kirendeltsége, valamint a Helyi Szociálpolitikai Kerekasztal véleményét - ……./2009. sz. határozatával Zalaegerszeg Megyei Jogú Város 2009. évi közfoglalkoztatási tervét jóváhagy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9. március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>Dr. Gyimesi Endr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hyperlink r:id="rId12">
        <w:r>
          <w:rPr>
            <w:rStyle w:val="InternetLink"/>
            <w:sz w:val="24"/>
            <w:szCs w:val="24"/>
          </w:rPr>
          <w:t>1., 2., 3., sz. tábla</w:t>
        </w:r>
      </w:hyperlink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1. sz. melléklet</w:t>
    </w:r>
    <w:r>
      <w:rPr>
        <w:rFonts w:cs="Times New Roman" w:ascii="Times New Roman" w:hAnsi="Times New Roman"/>
        <w:szCs w:val="24"/>
      </w:rPr>
      <w:t xml:space="preserve">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2. sz. melléklet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 változat:"/>
      <w:lvlJc w:val="left"/>
      <w:pPr>
        <w:tabs>
          <w:tab w:val="num" w:pos="1644"/>
        </w:tabs>
        <w:ind w:left="1644" w:hanging="1247"/>
      </w:pPr>
      <w:rPr>
        <w:sz w:val="22"/>
        <w:i w:val="false"/>
        <w:b/>
        <w:rFonts w:ascii="Arial Narrow" w:hAnsi="Arial Narrow" w:cs="Arial Narrow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) változat"/>
      <w:lvlJc w:val="left"/>
      <w:pPr>
        <w:tabs>
          <w:tab w:val="num" w:pos="2041"/>
        </w:tabs>
        <w:ind w:left="2041" w:hanging="1247"/>
      </w:pPr>
      <w:rPr>
        <w:sz w:val="22"/>
        <w:i w:val="false"/>
        <w:b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Arial Narrow" w:hAnsi="Arial Narrow" w:cs="Arial Narrow"/>
      </w:rPr>
    </w:lvl>
  </w:abstractNum>
  <w:abstractNum w:abstractNumId="11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200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890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2"/>
        <w:i w:val="false"/>
        <w:b/>
        <w:rFonts w:ascii="Arial Narrow" w:hAnsi="Arial Narrow" w:cs="Arial Narrow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center"/>
      <w:outlineLvl w:val="0"/>
    </w:pPr>
    <w:rPr>
      <w:rFonts w:ascii="Arial Narrow" w:hAnsi="Arial Narrow" w:cs="Arial Narrow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tabs>
        <w:tab w:val="clear" w:pos="708"/>
        <w:tab w:val="left" w:pos="284" w:leader="none"/>
      </w:tabs>
      <w:jc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360" w:leader="none"/>
      </w:tabs>
      <w:ind w:left="360" w:hanging="360"/>
      <w:jc w:val="center"/>
      <w:outlineLvl w:val="5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644" w:leader="none"/>
      </w:tabs>
      <w:ind w:left="644" w:hanging="360"/>
      <w:jc w:val="both"/>
      <w:outlineLvl w:val="6"/>
    </w:pPr>
    <w:rPr>
      <w:rFonts w:ascii="Arial Narrow" w:hAnsi="Arial Narrow" w:cs="Arial Narrow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hd w:fill="A5A5A5" w:val="clear"/>
      <w:tabs>
        <w:tab w:val="clear" w:pos="708"/>
        <w:tab w:val="left" w:pos="964" w:leader="none"/>
      </w:tabs>
      <w:ind w:left="964" w:hanging="397"/>
      <w:jc w:val="both"/>
      <w:outlineLvl w:val="8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Narrow" w:hAnsi="Arial Narrow" w:cs="Arial Narrow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ahoma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Arial Narrow"/>
      <w:b/>
      <w:i w:val="false"/>
      <w:color w:val="auto"/>
      <w:sz w:val="22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left="284" w:hanging="284"/>
      <w:jc w:val="both"/>
    </w:pPr>
    <w:rPr>
      <w:rFonts w:ascii="Arial Narrow" w:hAnsi="Arial Narrow" w:cs="Arial Narrow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Jegyzetszveg">
    <w:name w:val="Jegyzetszöveg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b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ind w:left="737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72" w:before="120" w:after="120"/>
      <w:jc w:val="both"/>
    </w:pPr>
    <w:rPr>
      <w:rFonts w:ascii="Arial Narrow" w:hAnsi="Arial Narrow" w:cs="Arial Narrow"/>
      <w:b/>
      <w:caps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284" w:hanging="284"/>
    </w:pPr>
    <w:rPr>
      <w:rFonts w:ascii="Arial Narrow" w:hAnsi="Arial Narrow" w:cs="Arial Narrow"/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</w:pPr>
    <w:rPr>
      <w:rFonts w:ascii="Arial Narrow" w:hAnsi="Arial Narrow" w:cs="Arial Narrow"/>
      <w:i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9" w:leader="dot"/>
      </w:tabs>
      <w:ind w:left="284" w:hanging="0"/>
    </w:pPr>
    <w:rPr>
      <w:rFonts w:ascii="Arial Narrow" w:hAnsi="Arial Narrow" w:cs="Arial Narrow"/>
      <w:sz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dot"/>
      </w:tabs>
      <w:ind w:left="567" w:hanging="0"/>
    </w:pPr>
    <w:rPr>
      <w:rFonts w:ascii="Arial Narrow" w:hAnsi="Arial Narrow" w:cs="Arial Narrow"/>
      <w:i/>
      <w:sz w:val="22"/>
      <w:lang w:val="en-US" w:eastAsia="en-US"/>
    </w:rPr>
  </w:style>
  <w:style w:type="paragraph" w:styleId="StlusSzvegtrzs211pt">
    <w:name w:val="Stílus Szövegtörzs 2 + 11 pt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paragraph" w:styleId="StlusCmsor2TimesNewRoman12pt">
    <w:name w:val="Stílus Címsor 2 + Times New Roman 12 pt"/>
    <w:basedOn w:val="Heading2"/>
    <w:qFormat/>
    <w:pPr>
      <w:numPr>
        <w:ilvl w:val="0"/>
        <w:numId w:val="0"/>
      </w:numPr>
      <w:overflowPunct w:val="false"/>
      <w:autoSpaceDE w:val="false"/>
      <w:ind w:hanging="0"/>
      <w:textAlignment w:val="baseline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tlusStlusCmsor2TimesNewRoman12pt1Bal0cmElss">
    <w:name w:val="Stílus Stílus Címsor 2 + Times New Roman 12 pt1 + Bal:  0 cm Első s..."/>
    <w:basedOn w:val="Normal"/>
    <w:qFormat/>
    <w:pPr>
      <w:keepNext w:val="true"/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Cs w:val="20"/>
    </w:rPr>
  </w:style>
  <w:style w:type="paragraph" w:styleId="Stlus1">
    <w:name w:val="Stílus1"/>
    <w:basedOn w:val="Heading2"/>
    <w:qFormat/>
    <w:pPr>
      <w:numPr>
        <w:ilvl w:val="0"/>
        <w:numId w:val="0"/>
      </w:numPr>
      <w:overflowPunct w:val="false"/>
      <w:autoSpaceDE w:val="false"/>
      <w:ind w:hanging="0"/>
      <w:textAlignment w:val="baseline"/>
    </w:pPr>
    <w:rPr>
      <w:rFonts w:ascii="Times New Roman" w:hAnsi="Times New Roman" w:eastAsia="Times New Roman" w:cs="Times New Roman"/>
      <w:bCs/>
      <w:sz w:val="24"/>
    </w:rPr>
  </w:style>
  <w:style w:type="paragraph" w:styleId="StlusCmsor1TimesNewRoman12pt">
    <w:name w:val="Stílus Címsor 1 + Times New Roman 12 pt"/>
    <w:basedOn w:val="Heading1"/>
    <w:qFormat/>
    <w:pPr>
      <w:numPr>
        <w:ilvl w:val="0"/>
        <w:numId w:val="0"/>
      </w:numPr>
      <w:overflowPunct w:val="false"/>
      <w:autoSpaceDE w:val="false"/>
      <w:ind w:left="284" w:hanging="284"/>
      <w:textAlignment w:val="baseline"/>
      <w:outlineLvl w:val="9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1.xml"/><Relationship Id="rId9" Type="http://schemas.openxmlformats.org/officeDocument/2006/relationships/footer" Target="footer5.xml"/><Relationship Id="rId10" Type="http://schemas.openxmlformats.org/officeDocument/2006/relationships/header" Target="header2.xml"/><Relationship Id="rId11" Type="http://schemas.openxmlformats.org/officeDocument/2006/relationships/footer" Target="footer6.xml"/><Relationship Id="rId12" Type="http://schemas.openxmlformats.org/officeDocument/2006/relationships/hyperlink" Target="http://www.zalaegerszeg.hu/up/kozgyulesek/09_04_16/11_mell.xls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45:00Z</dcterms:created>
  <dc:creator>Hardubé Judit</dc:creator>
  <dc:description/>
  <cp:keywords/>
  <dc:language>en-US</dc:language>
  <cp:lastModifiedBy>Takács Ferenc</cp:lastModifiedBy>
  <cp:lastPrinted>2009-04-09T14:33:00Z</cp:lastPrinted>
  <dcterms:modified xsi:type="dcterms:W3CDTF">2009-04-10T12:39:00Z</dcterms:modified>
  <cp:revision>15</cp:revision>
  <dc:subject/>
  <dc:title> </dc:title>
</cp:coreProperties>
</file>