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62381499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45539700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9. április 16-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Tájékoztató az önkormányzati intézmények működésének szervezeti szempontú felülvizsgálatáról</w:t>
      </w:r>
    </w:p>
    <w:p>
      <w:pPr>
        <w:pStyle w:val="Normal"/>
        <w:tabs>
          <w:tab w:val="clear" w:pos="708"/>
          <w:tab w:val="left" w:pos="3060" w:leader="none"/>
          <w:tab w:val="left" w:pos="3240" w:leader="none"/>
        </w:tabs>
        <w:ind w:left="3060" w:hanging="30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Önkormányza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dr. Mimon Ágnes</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dr. Fata Anikó s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Népjóléti Osztálly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Művelődési és Sport Osztálly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Polgármesteri Irodáv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Közigazgatási Osztálly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költségvetési szervek vezető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jc w:val="both"/>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i/>
          <w:sz w:val="24"/>
          <w:szCs w:val="24"/>
        </w:rPr>
        <w:t>Tisztelt Közgyűlé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jelentős változást írtak elő az alapító okiratok, valamint szervezeti és működési szabályzatok kötelező tartalmi elemeire vonatkozó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Kt. 44. § (4) bekezdése értelmében a költségvetési szerv alapító (irányító) szerve 2009. május 15-ig köteles felülvizsgálni a közfeladat ellátásának módját szervezeti szempontból az irányítása alá tartozó költségvetési szerv tekintetében. 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 jogszabályi kötelezettségnek eleget téve a hivatal érintett szakosztályai elvégezték az önkormányzat által alapított intézmények működésének szervezeti szempontú felülvizsgálat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lülvizsgálat eredményeként megállapításra került, hogy valamennyi, az önkormányzat által jelenleg fenntartott intézményre szükség van az általuk ellátott közfeladatok biztosítása céljából. A szervezeti változtatást, illetve átszervezést igénylő döntések meghozatala érdekében a 2009. március 12-i közgyűlésre készültek előterjesztések, amelyek a Keresztury Dezső ÁMK, az Apáczai Csere János ÁMK, illetve a Deák Ferenc és Széchenyi István Szakközép- és Szakiskola intézményeket érintették. Ugyancsak a 2009. március 12-i ülésen hagyta jóvá a közgyűlés a Családsegítő Szolgálat és Gyermekjóléti Központ új alapító okiratát és szervezeti és működési szabályzat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bbi költségvetési szerv tekintetében megállapításra került, hogy a közfeladatok ellátásának módja a jelenlegi szervezetben a legmegfelelőbb, az intézmények működtetése 2009. július 1. után is indokolt. Ennek megfelelően – a jogszabályi előírások átvezetése érdekében – részben a 2009. április 16-i, részben a 2009. május 21-i közgyűlés elé terjesztjük a költségvetési szervek alapító okirata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közgyűlés napirendjei között az alábbi intézmények alapító okirat módosításai szerepel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Zalaegerszeg Megyei Jogú Város Polgármesteri Hivatal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óvodá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általános iskolák, általános művelődési központok,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középfokú oktatási intézmények és a Városi Középiskolai Kollégium,</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észségügyi Intézmények Gazdasági Ellátó Szervezet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Gyimesi Lajos Fogyatékkal Élők Nappali Intézménye,</w:t>
      </w:r>
    </w:p>
    <w:p>
      <w:pPr>
        <w:pStyle w:val="Normal"/>
        <w:numPr>
          <w:ilvl w:val="0"/>
          <w:numId w:val="2"/>
        </w:numPr>
        <w:jc w:val="both"/>
        <w:rPr/>
      </w:pPr>
      <w:r>
        <w:rPr>
          <w:rFonts w:cs="Times New Roman" w:ascii="Times New Roman" w:hAnsi="Times New Roman"/>
          <w:sz w:val="24"/>
          <w:szCs w:val="24"/>
        </w:rPr>
        <w:t>József Attila Városi Könyvt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009. május 21-i közgyűlés elé kívánjuk terjeszteni a következő költségvetési szervek átdolgozott alapító okirata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Zalaegerszeg Megyei Jogú Város Vásárcsarnok Gazdálkodási Szervezet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laegerszeg Megyei Jogú Város Hivatásos Önkormányzati Tűzoltóság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laegerszegi és Zala Megyei Tourinform és Marketing Iroda,</w:t>
      </w:r>
    </w:p>
    <w:p>
      <w:pPr>
        <w:pStyle w:val="Normal"/>
        <w:numPr>
          <w:ilvl w:val="0"/>
          <w:numId w:val="2"/>
        </w:numPr>
        <w:jc w:val="both"/>
        <w:rPr/>
      </w:pPr>
      <w:r>
        <w:rPr>
          <w:rFonts w:cs="Times New Roman" w:ascii="Times New Roman" w:hAnsi="Times New Roman"/>
          <w:sz w:val="24"/>
          <w:szCs w:val="24"/>
        </w:rPr>
        <w:t>Gondozási Közpon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gyesített Bölcsődék, </w:t>
      </w:r>
    </w:p>
    <w:p>
      <w:pPr>
        <w:pStyle w:val="Normal"/>
        <w:numPr>
          <w:ilvl w:val="0"/>
          <w:numId w:val="2"/>
        </w:numPr>
        <w:jc w:val="both"/>
        <w:rPr/>
      </w:pPr>
      <w:r>
        <w:rPr>
          <w:rFonts w:cs="Times New Roman" w:ascii="Times New Roman" w:hAnsi="Times New Roman"/>
          <w:sz w:val="24"/>
          <w:szCs w:val="24"/>
        </w:rPr>
        <w:t xml:space="preserve">Egészségügyi Alapellátási Intézmény,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saládi Intéze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Hevesi Sándor Színház,</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Griff Bábszínház,</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Óvodai Gazdasági Ellátó Szervezet,</w:t>
      </w:r>
    </w:p>
    <w:p>
      <w:pPr>
        <w:pStyle w:val="Normal"/>
        <w:numPr>
          <w:ilvl w:val="0"/>
          <w:numId w:val="2"/>
        </w:numPr>
        <w:jc w:val="both"/>
        <w:rPr/>
      </w:pPr>
      <w:r>
        <w:rPr>
          <w:rFonts w:cs="Times New Roman" w:ascii="Times New Roman" w:hAnsi="Times New Roman"/>
          <w:sz w:val="24"/>
          <w:szCs w:val="24"/>
        </w:rPr>
        <w:t>Városi Sportlétesítmény Gondnokság,</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Önkormányzati Társulás Zalaegerszeg és környéke Csatornahálózat és Szennyvíztisztító-telep fejlesztésér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laispa Hulladékgazdálkodási Társulá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ltségvetési szerv formában működő két önkormányzati társulás esetében meg kell jegyezni, hogy a jogszabályi előírásoknak megfelelően a szervezetek alapító okiratainak módosítását 2009. június 1-ig valamennyi alapító önkormányzat képviselő-testületének jóvá kell hagy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ondozási Központ működtetése intézményfenntartó társulás keretében történik. Az Intézményfenntartó Társulás tagja Zalaegerszeg Megyei Jogú Város Önkormányzata mellett Kispáli és Nagypáli Községek Önkormányzata. Az alapító okirat módosítását mindhárom fenntartónak jóvá kell hagy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i Intézet által ellátott közfeladatokkal szükséges kiegészíteni az önkormányzat Szervezeti és Működési Szabályzatát, mivel az intézmény tevékenységét szabályozó korábbi jogszabályok hatályon kívül lettek helyezve, az alapító okiratban viszont egyértelműen meg kell jelölni az intézmények jogszabályban meghatározott közfeladatait. Erre tekintettel az SZMSZ módosítást a soron következő közgyűlés elé kívánom terjesz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74/2009. sz. határozatával egyhangúlag – jogi szempontból – tárgyalásra alkalmasnak tartja az előterjeszt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em, hogy a T. Közgyűlés a fenti tájékoztatót elfogadni szíveskedj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2009. április 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Dr. Gyimesi Endre sk.</w:t>
      </w:r>
    </w:p>
    <w:p>
      <w:pPr>
        <w:pStyle w:val="Normal"/>
        <w:tabs>
          <w:tab w:val="clear" w:pos="708"/>
          <w:tab w:val="center" w:pos="7371" w:leader="none"/>
        </w:tabs>
        <w:jc w:val="both"/>
        <w:rPr/>
      </w:pPr>
      <w:r>
        <w:rPr>
          <w:rFonts w:cs="Times New Roman" w:ascii="Times New Roman" w:hAnsi="Times New Roman"/>
          <w:i/>
          <w:sz w:val="24"/>
          <w:szCs w:val="24"/>
        </w:rPr>
        <w:tab/>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284" w:hanging="284"/>
        <w:jc w:val="both"/>
        <w:rPr>
          <w:vanish/>
          <w:sz w:val="20"/>
        </w:rPr>
      </w:pPr>
      <w:r>
        <w:rPr>
          <w:vanish/>
          <w:sz w:val="20"/>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ntStyle61">
    <w:name w:val="Font Style61"/>
    <w:basedOn w:val="Bekezdsalapbettpusa"/>
    <w:qFormat/>
    <w:rPr>
      <w:rFonts w:ascii="Times New Roman" w:hAnsi="Times New Roman" w:cs="Times New Roman"/>
      <w:b/>
      <w:bCs/>
      <w:i/>
      <w:iCs/>
      <w:sz w:val="26"/>
      <w:szCs w:val="26"/>
    </w:rPr>
  </w:style>
  <w:style w:type="character" w:styleId="FontStyle63">
    <w:name w:val="Font Style63"/>
    <w:basedOn w:val="Bekezdsalapbettpusa"/>
    <w:qFormat/>
    <w:rPr>
      <w:rFonts w:ascii="Times New Roman" w:hAnsi="Times New Roman" w:cs="Times New Roman"/>
      <w:spacing w:val="10"/>
      <w:sz w:val="20"/>
      <w:szCs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ind w:left="284" w:hanging="284"/>
      <w:jc w:val="both"/>
    </w:pPr>
    <w:rPr>
      <w:rFonts w:ascii="Times New Roman" w:hAnsi="Times New Roman" w:cs="Times New Roman"/>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Times New Roman" w:hAnsi="Times New Roman" w:cs="Times New Roman"/>
      <w:sz w:val="16"/>
      <w:szCs w:val="16"/>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Style41">
    <w:name w:val="Style4"/>
    <w:basedOn w:val="Normal"/>
    <w:qFormat/>
    <w:pPr>
      <w:widowControl w:val="false"/>
      <w:autoSpaceDE w:val="false"/>
      <w:spacing w:lineRule="exact" w:line="415"/>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15"/>
      <w:ind w:hanging="72"/>
    </w:pPr>
    <w:rPr>
      <w:rFonts w:ascii="Times New Roman" w:hAnsi="Times New Roman" w:cs="Times New Roman"/>
      <w:sz w:val="24"/>
      <w:szCs w:val="24"/>
    </w:rPr>
  </w:style>
  <w:style w:type="paragraph" w:styleId="NormlWeb">
    <w:name w:val="Normál (Web)"/>
    <w:basedOn w:val="Normal"/>
    <w:qFormat/>
    <w:pPr>
      <w:spacing w:before="100" w:after="100"/>
    </w:pPr>
    <w:rPr>
      <w:rFonts w:ascii="Times New Roman" w:hAnsi="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cs="Times New Roman"/>
      <w:sz w:val="20"/>
    </w:rPr>
  </w:style>
  <w:style w:type="paragraph" w:styleId="Pont">
    <w:name w:val="pont"/>
    <w:basedOn w:val="Normal"/>
    <w:qFormat/>
    <w:pPr>
      <w:numPr>
        <w:ilvl w:val="0"/>
        <w:numId w:val="3"/>
      </w:numPr>
      <w:jc w:val="both"/>
    </w:pPr>
    <w:rPr>
      <w:rFonts w:ascii="Times New Roman" w:hAnsi="Times New Roman" w:cs="Times New Roman"/>
      <w:sz w:val="20"/>
    </w:rPr>
  </w:style>
  <w:style w:type="paragraph" w:styleId="Cm12pkvrbal">
    <w:name w:val="cím 12p kövér bal"/>
    <w:basedOn w:val="Normal"/>
    <w:qFormat/>
    <w:pPr>
      <w:spacing w:before="240" w:after="120"/>
      <w:jc w:val="both"/>
    </w:pPr>
    <w:rPr>
      <w:rFonts w:ascii="Times New Roman" w:hAnsi="Times New Roman" w:cs="Times New Roman"/>
      <w:b/>
      <w:sz w:val="24"/>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54:00Z</dcterms:created>
  <dc:creator>Admin</dc:creator>
  <dc:description/>
  <cp:keywords/>
  <dc:language>en-US</dc:language>
  <cp:lastModifiedBy>Admin</cp:lastModifiedBy>
  <cp:lastPrinted>2009-04-08T13:47:00Z</cp:lastPrinted>
  <dcterms:modified xsi:type="dcterms:W3CDTF">2009-04-08T12:19:00Z</dcterms:modified>
  <cp:revision>3</cp:revision>
  <dc:subject/>
  <dc:title> </dc:title>
</cp:coreProperties>
</file>