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április 16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i 4979/6 hrsz-ú (Hóvirág utca) ingatlan értékesít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Abai Erika sk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>Bertók Sándor sk.</w:t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 xml:space="preserve">      </w:t>
      </w:r>
      <w:r>
        <w:rPr>
          <w:sz w:val="26"/>
          <w:szCs w:val="26"/>
        </w:rPr>
        <w:tab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Főépítészi Csoport</w:t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  <w:t>Műszak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Építéshatósági Osztály</w:t>
      </w:r>
    </w:p>
    <w:p>
      <w:pPr>
        <w:pStyle w:val="Normal"/>
        <w:ind w:left="4678" w:hanging="4678"/>
        <w:rPr>
          <w:b/>
          <w:b/>
          <w:i/>
          <w:i/>
          <w:color w:val="000000"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Berkenyés István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Rosta-Kámán Katalin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Buzsákyné Csendes Éva</w:t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</w:r>
      <w:r>
        <w:rPr/>
        <w:tab/>
        <w:tab/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Törvényességi, tartalmi, formai 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 Dr. Péter György sk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rkenyés István (Zalavár, Kossuth u. 50.), a „PIERO” Privát Szalon (Zalaegerszeg, Hóvirág u. 2.) és a FOG-„ÁSZ” Bt. (Zalaegerszeg, Hóvirág u. 2.) kérelmet nyújtottak be (1. sz. melléklet) ZMJV Önkormányzatához a zalaegerszegi 4979/6 hrsz.-ú, park megnevezésű önkormányzati ingatlan 527 m2 nagyságú területének megvásárlására. A terület a zalaegerszegi 4979/1, 4979/2 és 4979/3 hrsz-ú ingatlanok közvetlen szomszédságában található, a tulajdonosok telkei ezen a területen külön helyrajzi számokon leválasztott úszótelkeket képeznek. A területhez kapcsolódó közút leválasztása (4979/8 és 4979/7 hrsz-on) megtörtént, így a telekalakítás és az értékesítés is a hatályos ZÉSZ-nek megfel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óth Imre földmérő által készített 1/2008. munkaszámú változási vázrajznak megfelelően (2. sz. melléklet) a Stángli Kft. a tulajdonában lévő Hegyalja Csárda bővítését szolgáló telekalakítási eljárás lezárult, a bejegyzés alapját szolgáló adásvételi szerződés megkötése folyamatban van. Az adásvétel bejegyzését követően a zalaegerszegi 4979/6 hrsz-ú, park megnevezésű ingatlan megvásárlásához újabb telekalakítási eljárás lefolytatása nem szükséges. A kialakult 527 m2 nagyságú ingatlan a felek osztatlan közös tulajdonába kerül, és a használati megosztásnak megfelelően kívánják az ingatlan-nyilvántartásban feltüntet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zalaegerszegi 4979/6 hrsz-ú, 527 m2 alapterületű ingatlant a ZÉSZ Vt-1 jelű, településközpont vegyes területként tartja nyilván. A településközpont vegyes terület több önálló rendeltetési egységet magába foglaló építmények elhelyezésére szolgál, amelyek alapvetően nincsenek zavaró hatással a lakó funkcióra. Mivel kérelmezők ingatlanjai kialakultak, azokat bővíteni nem kívánják, ezért a vásárlásnak e szempontból nincs akadálya. A vásárlásuk célja elsősorban az ingatlanjaik vagyonvédelme, melyet kerítéssel szeretnének megvédeni a rendszeresen illetéktelenül ott tartózkodókt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vel a zalaegerszegi 4979/6 hrsz-ú ingatlan további megosztása (kivétel: használati megosztás) nem lehetséges, és a kérelmezők jelenlegi ingatlanjainak meghosszabbításában lévő területek nagysága nem éri el a minimálisan kialakítható 400 m2-es teleknagyságot, ezért a zalaegerszegi 4979/6 hrsz-ú park megnevezésű ingatlan a kérelmezők osztatlan közös tulajdonába kerül az alábbi területhányadoknak megfelelően. (3. sz. mellékle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rkenyés István:</w:t>
        <w:tab/>
        <w:tab/>
        <w:t>252 m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PIERO” Privát Szalon:</w:t>
        <w:tab/>
        <w:t>120 m2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FOG-„ÁSZ” Bt.:</w:t>
        <w:tab/>
        <w:tab/>
        <w:t>155 m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Összesen:</w:t>
        <w:tab/>
        <w:tab/>
        <w:tab/>
        <w:t>527 m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vel a zalaegerszegi 4979/6 hrsz-ú, kivett közpark ZMJV Önkormányzata forgalomképtelen törzsvagyonába tartozik, így forgalomképessé nyilvánításáról és értékesítéséről csak ZMJV Közgyűlése hozhat dönté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ngatlangazdálkodási szempontból nincs akadálya az önkormányzati területrész értékesítésé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zalaegerszegi 4979/6 hrsz-ú ingatlan fajlagos forgalmi értékének megállapítására független értékbecslőt kértünk fel. Pusztai Ferenc ingatlanszakértő az ingatlan forgalmi értékét 4.500,- Ft/m2 összegben határozta meg. (5. sz. melléklet) Az ingatlan értékesítése mentes az ÁFA megfizetése alól. Az értékbecslő az ingatlan jelenlegi állapotát, illetve a ZÉSZ jelenlegi szabályozását vette figyelembe, így vevőnek az eladóval szemben az ingatlan helyzetével, állapotával és megállapított forgalmi értékével kapcsolatosan a későbbiekben semmiféle kártérítési, megtérítési, beszámítási igénye nem leh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gatlan vásárlási kérelem Közgyűlés elé terjesztéséig a kérelmezők kötelesek a forgalmi érték 10 %-ával megegyező összegű bánatpénzt az önkormányzat részére befizetni, mely foglalónak minősü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Vevők tudomással bírnak arról, hogy az adásvétellel érintett önkormányzati részterületen 2 db gázvezeték, szennyvízvezeték, villamos földkábel és vízvezeték húzódik, melyek az ingatlan tulajdoni lapján nincsenek feltüntetv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dásvételi szerződésben fel kell tüntetni az alábbiak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érintett ingatlan a felek osztatlan közös tulajdonába kerül, a használati megosztási vázrajznak megfelelően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evők tudomásul veszik, hogy egyetemleges fizetési kötelezettséggel tartoznak az Önkormányzat felé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érintett területen közművezetékek helyezkednek el, (4. sz. mellékle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teljes vételár megfizetése az adásvételi szerződés megkötését követő 15 napon belül esedékes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z ingatlan tulajdonba adásra csak az adásvételi szerződés aláírását, és a teljes vételár megfizetését követően kerül sor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teljes vételár kifizetéséig az eladó a tulajdonjogát fenntartja, illetve kiköti a bánatpénz (foglaló) megtartása mellett az elállás jogát a teljes vételár meghatározott időre történő meg nem fizetése esetér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változások ingatlan-nyilvántartásban történő átvezetése a vevők kötelezettsége és őket terhelik az ezzel kapcsolatosan felmerülő költségek, illetékek 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</w:rPr>
      </w:pPr>
      <w:r>
        <w:rPr>
          <w:b w:val="false"/>
        </w:rPr>
        <w:t>Az Ügyrendi, Jogi és Vagyonnyilatkozatot Ellenőrző Bizottság 90/2009. sz. határozatával egyhangúlag – jogi szempontból – tárgyalásra alkalmasnak tartja az előterjesztés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Műszaki Bizottság az előterjesztést 39/2009. sz. határozatával 10 igen szavazattal elfogadásra javasolja a közgyűlésnek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Gazdasági Bizottság a határozati javaslatot 51/2009. sz. határozatával 10 igen szavazattal elfogad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 szíveskedjen határozatot hozni az előterjesztéssel kapcsolatban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Közgyűlése forgalomképessé nyilvánítja és pályáztatás nélkül értékesíti a zalaegerszegi 4979/6 hrsz-ú, kivett közpark megnevezésű ingatlan 527 m2 nagyságú területét </w:t>
      </w:r>
      <w:r>
        <w:rPr>
          <w:i/>
          <w:sz w:val="24"/>
        </w:rPr>
        <w:t>4.500,-Ft/m²,</w:t>
      </w:r>
      <w:r>
        <w:rPr>
          <w:sz w:val="24"/>
        </w:rPr>
        <w:t xml:space="preserve"> összesen </w:t>
      </w:r>
      <w:r>
        <w:rPr>
          <w:i/>
          <w:sz w:val="24"/>
        </w:rPr>
        <w:t>2.371.500,-Ft</w:t>
      </w:r>
      <w:r>
        <w:rPr>
          <w:sz w:val="24"/>
        </w:rPr>
        <w:t xml:space="preserve"> </w:t>
      </w:r>
      <w:r>
        <w:rPr>
          <w:i/>
          <w:sz w:val="24"/>
        </w:rPr>
        <w:t xml:space="preserve">(azaz kettőmillió-háromszázhetvenegyezer-ötszáz forint) </w:t>
      </w:r>
      <w:r>
        <w:rPr>
          <w:sz w:val="24"/>
        </w:rPr>
        <w:t xml:space="preserve">vételáron Berkenyés István (Zalavár, Kossuth u. 50.), a „PIERO” Privát Szalon (Zalaegerszeg, Hóvirág u. 2.) és a FOG-„ÁSZ” Bt. (Zalaegerszeg, Hóvirág u. 2.) részére, a Tóth Imre földmérő által 1/2008. munkaszámon készített változási vázrajz szerint, a 6/52/2009. sz. telekalakítási engedély alapján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dásvételi szerződésben fel kell tüntetni az alábbiaka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érintett ingatlan a felek osztatlan közös tulajdonába kerül, a használati megosztási vázrajznak megfelelőe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vevők tudomásul veszik, hogy egyetemleges fizetési kötelezettséggel tartoznak az Önkormányzat felé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érintett területen közművezetékek helyezkednek e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teljes vételár megfizetése az adásvételi szerződés megkötését követő 15 napon belül esedékes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 tulajdonba adásra csak az adásvételi szerződés aláírását, és a teljes vételár megfizetését követően kerül sor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teljes vételár kifizetéséig az eladó a tulajdonjogát fenntartja, illetve kiköti a bánatpénz (foglaló) megtartása mellett az elállás jogát a teljes vételár meghatározott időre történő meg nem fizetése esetér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változások ingatlan-nyilvántartásban történő átvezetése a vevők kötelezettsége és őket terhelik az ezzel kapcsolatosan felmerülő költségek, illetékek 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Önkormányzata vételi ajánlatát a fent megjelölt feltétekkel 2009. július 31-ig tartja fen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felhatalmazza a polgármestert az adásvételi szerződés aláír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9. július 31.</w:t>
      </w:r>
    </w:p>
    <w:p>
      <w:pPr>
        <w:pStyle w:val="Normal"/>
        <w:ind w:left="1276" w:hanging="127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9. április 9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1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2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3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4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5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</w:t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14:00Z</dcterms:created>
  <dc:creator>POLGÁRMESTERI HIVATAL</dc:creator>
  <dc:description/>
  <cp:keywords/>
  <dc:language>en-US</dc:language>
  <cp:lastModifiedBy>Admin</cp:lastModifiedBy>
  <cp:lastPrinted>2009-04-09T14:36:00Z</cp:lastPrinted>
  <dcterms:modified xsi:type="dcterms:W3CDTF">2009-04-09T13:14:00Z</dcterms:modified>
  <cp:revision>2</cp:revision>
  <dc:subject/>
  <dc:title>MEGÁLLAPODÁS</dc:title>
</cp:coreProperties>
</file>