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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bCs/>
          <w:sz w:val="22"/>
          <w:szCs w:val="22"/>
        </w:rPr>
        <w:t></w:t>
      </w:r>
      <w:r>
        <w:rPr>
          <w:b/>
          <w:bCs/>
          <w:i/>
          <w:iCs/>
          <w:sz w:val="22"/>
          <w:szCs w:val="22"/>
        </w:rPr>
        <w:t xml:space="preserve"> 92/502-106, fax: 92/311-474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. napirendi pont anyaga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ab/>
      </w:r>
    </w:p>
    <w:p>
      <w:pPr>
        <w:pStyle w:val="Heading6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ELŐTERJESZTÉ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bCs/>
        </w:rPr>
        <w:t>2009. május 21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Tárgy:</w:t>
      </w:r>
      <w:r>
        <w:rPr/>
        <w:tab/>
      </w:r>
      <w:r>
        <w:rPr>
          <w:b/>
          <w:bCs/>
        </w:rPr>
        <w:t>Jelentés a lejárt határidejű közgyűlési határozatok végrehajtásáról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Előterjesztő:</w:t>
      </w:r>
      <w:r>
        <w:rPr/>
        <w:tab/>
      </w:r>
      <w:r>
        <w:rPr>
          <w:b/>
          <w:bCs/>
        </w:rPr>
        <w:t>Dr. Gyimesi Endre polgármester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  <w:tab/>
        <w:t>Bükiné Mándli Mária sk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özgyűlés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zvegtrzs2"/>
        <w:spacing w:lineRule="auto" w:line="240" w:before="0" w:after="0"/>
        <w:jc w:val="both"/>
        <w:rPr>
          <w:i/>
          <w:i/>
          <w:iCs/>
          <w:sz w:val="17"/>
          <w:szCs w:val="17"/>
        </w:rPr>
      </w:pPr>
      <w:r>
        <w:rPr>
          <w:i/>
          <w:iCs/>
        </w:rPr>
        <w:t>Zalaegerszeg Megyei Jogú Város Közgyűlése Szervezeti és Működési Szabályzatának 19. § (1) bekezdése alapján az alábbiakban tájékoztatom a Tisztelt Közgyűlést a lejárt határidejű közgyűlési határozatok végrehajtásáról: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7"/>
          <w:szCs w:val="17"/>
        </w:rPr>
      </w:pPr>
      <w:r>
        <w:rPr>
          <w:b/>
          <w:bCs/>
          <w:i/>
          <w:iCs/>
          <w:sz w:val="17"/>
          <w:szCs w:val="17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közgyűlés   75/2006. számú határozat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Címzett támogatási pályázat benyújtása Nagylengyel 071/25 hrsz-ú ingatlanon idősek otthona kialakítása érdekében. A beruházás  megvalósítását követően tárgyalások lefolytatása az együttműködés feltételeiről a Zala Megyei Önkormányzattal és Gellénháza község Önkormányzatával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Beruházás megvalósulását követő 60 nap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címzett támogatási pályázaton nem sikerült támogatást nyerni, ezért a beruházás megvalósítására  nincs reális lehetőség. A tulajdonostársaknál (Gellénháza  Község Önkormányzata, NÍVÓDOM Építőipari Kft.) kezdeményeztük az ingatlan közös értékesítését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fentiekre tekintettel javaslom a </w:t>
      </w:r>
      <w:r>
        <w:rPr>
          <w:b/>
          <w:bCs/>
          <w:i/>
          <w:iCs/>
        </w:rPr>
        <w:t>határozat hatályon kívül helyezését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06/2008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Zalaegerszeg 4979/5 hrsz-ú (Hegyalja Csárda melletti) ingatlan részterületének értékesítése, végleges adásvételi szerződés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autoSpaceDE w:val="false"/>
        <w:ind w:left="720" w:hanging="720"/>
        <w:rPr/>
      </w:pPr>
      <w:r>
        <w:rPr>
          <w:b/>
          <w:bCs/>
        </w:rPr>
        <w:t>Határidő: jogerős telekalakítási engedélyt követő 30 nap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z értékesítésre vonatkozó adásvételi szerződés aláír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72/2008. számú határozat 2. pontja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ab/>
        <w:t xml:space="preserve">       338/2007. számú határozat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SEAT Autókereskedés (Zalaegerszeg 6233/20. hrsz.- Nekeresdi u. 1.) területbővítése, adás-vételi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Határidő: Telekalakítási eljárás jogerős befejezését követő 30 napon belül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eredeti  338/2007. számú határozatban  az adásvételi szerződés  megkötésének feltételeként  többek között az is szerepelt, hogy az Autó Lábodi Kft-nek  a Polgármesteri Hivatal Műszaki Osztályával  egyeztetve saját költségén kell gondoskodnia az eladásra kerülő területeken  található közművezetékek kiváltásáról, valamint  a csapadékvíz  elvezető árok áthelyezéséről is.</w:t>
      </w:r>
    </w:p>
    <w:p>
      <w:pPr>
        <w:pStyle w:val="Normal"/>
        <w:widowControl w:val="false"/>
        <w:autoSpaceDE w:val="false"/>
        <w:jc w:val="both"/>
        <w:rPr/>
      </w:pPr>
      <w:r>
        <w:rPr/>
        <w:t>A jogerős telekalakítási engedély 2009. március végén megszületett, a csapadékvíz elvezető árok áthelyezésével kapcsolatos tervezési és engedélyezési eljárás azonban a mai napig nem fejeződött be, a folyamat lezárására várhatóan csak 2009. nyarán kerülhet sor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fentiekre tekintettel javaslom  a </w:t>
      </w:r>
      <w:r>
        <w:rPr>
          <w:b/>
          <w:bCs/>
          <w:i/>
          <w:iCs/>
        </w:rPr>
        <w:t>határozat 2. pontjának</w:t>
      </w:r>
      <w:r>
        <w:rPr/>
        <w:t xml:space="preserve">  adásvételi szerződés megkötésére vonatkozó  </w:t>
      </w:r>
      <w:r>
        <w:rPr>
          <w:b/>
          <w:bCs/>
          <w:i/>
          <w:iCs/>
        </w:rPr>
        <w:t>végrehajtási határidejét 2009. augusztus 31-re módosítani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68/2008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Egyes községi testnevelési és sportfeladatok ellátására megkötött Sportigazgatási társulások megállapodásainak módosítása,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4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érintett 41 önkormányzat közül a társulási megállapodást módosított formában 34 önkormányzat írta alá, 7 önkormányzattal a társulási megállapodás a korábbi , változatlan formában él tovább 2010. december 31-ig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68/2008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Egyes községi testnevelési és sportfeladatok ellátására megkötött Sportigazgatási társulások megállapodásainak módosítása, aláírt társulási megállapodás megküldése a Nyugat-Dunántúli Regionális Államigazgatási Hivatal részér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aláírást követő 15 napon belü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34 társult önkormányzat  által aláírt módosított sportigazgatási társulási megállapodások másolatai  a Nyugat-Dunántúli Regionális Államigazgatási Hivatal Zalaegerszegi Kirendeltsége részére megküldésre kerülte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 4/2009. számú határozat 2. pontja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Tárgy: Szindikátusi Szerződés megkötése a Nyugat-Dunántúli Régió Brüsszeli képviselete fenntartásáról, 2009-es évre vonatkozó hozzájárulás átutalás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4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 fenti határozat 1. pontja feladatul szabta a Nyugat-Dunántúli Régió brüsszeli képviselete fenntartását és működését biztosító szindikátusi szerződés aláírását, melynek végrehajtási  határidejét  a közgyűlés 2009. május 31-re módosította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 xml:space="preserve">A  határozat pontjainak végrehajtását  célszerű összeghangba  hozni  ezért javaslom, a  </w:t>
      </w:r>
      <w:r>
        <w:rPr>
          <w:b/>
          <w:bCs/>
          <w:i/>
          <w:iCs/>
        </w:rPr>
        <w:t>hozzájárulás  átutalására vonatkozó</w:t>
      </w:r>
      <w:r>
        <w:rPr/>
        <w:t xml:space="preserve">  </w:t>
      </w:r>
      <w:r>
        <w:rPr>
          <w:b/>
          <w:bCs/>
          <w:i/>
          <w:iCs/>
        </w:rPr>
        <w:t>2. pont  végrehajtási határidejét  2009.  június 15-re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21/2009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, Takarék köz 1. szám alatti (3080/1 hrsz-ú) üzlet értékesítése, adásvételi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5.13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z adásvételi szerződés aláír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23/2009. számú határozat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1612 hrsz-ú terület (Besenyő u. 30.) átadása a Katolikus Egyház részére, bérlők és a Postahivatal áthelyezése, tulajdonjog átadási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4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határozatnak megfelelően a bérlők áthelyezése megtörtént, de a Magyar Posta Zrt.-vel aláírandó bérleti szerződés szövegének egyeztetése  jelenleg még folyamatban van. Ennek oka, hogy a bérlettel kapcsolatban  a Zrt. több szervezeti egysége is érintett, melyek az országban területileg  is  szétszórva helyezkednek el,  emiatt a bérleti szerződés  aláírására  egyenlőre nem kerülhetett sor. A fentiekből  adódóan a Posta áthelyezése sem történhetett  meg, így a tulajdonjog átadásáról szóló szerződés aláírására sem volt lehetőség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fentiekre tekintettel javaslom a </w:t>
      </w:r>
      <w:r>
        <w:rPr>
          <w:b/>
          <w:bCs/>
          <w:i/>
          <w:iCs/>
        </w:rPr>
        <w:t>határozat 1. pontjának végrehajtási határidejét 2009. május 31-re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30/2009.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Tájékoztató Zalaegerszeg Megyei Jogú Város lakosságának egészségi állapotáról. Egészségügyi terv felülvizsgálata és cselekvési terv elkészítésére munkacsoport feláll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Sümegi László a Szociális,- Lakás és Egészségügy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4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Szociális, Lakás és Egészségügyi Bizottság 2009. április 6-i ülésén, 48/2009. számú határozatában döntött a munkacsoport felállításáról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34/2009. számú határozat 1. pontja</w:t>
      </w:r>
    </w:p>
    <w:p>
      <w:pPr>
        <w:pStyle w:val="Normal"/>
        <w:widowControl w:val="false"/>
        <w:autoSpaceDE w:val="false"/>
        <w:ind w:left="709" w:hanging="709"/>
        <w:rPr>
          <w:b/>
          <w:b/>
          <w:bCs/>
        </w:rPr>
      </w:pPr>
      <w:r>
        <w:rPr>
          <w:b/>
          <w:bCs/>
        </w:rPr>
        <w:t>Tárgy: A Strand Kft. ügyvezető igazgatójának megválasztása,  munka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4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A Strand Kft. ügyvezetőjének  munkaszerződése elkészült, aláírása megtörté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48/2009.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Kaszaházi fennsík infrastruktúra fejlesztésére vonatkozó megállapodá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4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megállapodás aláírása határidőr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 58/2009.   számú határoz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árgy: A 2008. évi zárszámadásról szóló önkormányzati rendelet megalkotása. Az intézmények pénzmaradványának kötelezettség-vállalással nem terhelt, szabad részének zárolása, és gazdaság élénkítő program kidolgozására történő elkülönítése.</w:t>
      </w:r>
    </w:p>
    <w:p>
      <w:pPr>
        <w:pStyle w:val="Normal"/>
        <w:widowControl w:val="false"/>
        <w:autoSpaceDE w:val="false"/>
        <w:ind w:left="720" w:hanging="720"/>
        <w:rPr>
          <w:b/>
          <w:b/>
          <w:bCs/>
        </w:rPr>
      </w:pPr>
      <w:r>
        <w:rPr>
          <w:b/>
          <w:bCs/>
        </w:rPr>
        <w:t>Döntésről az intézményvezetők tájékoztatása, további szüksége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4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közgyűlés döntéséről az intézményvezetők tájékoztatása megtörtént, a zárolt összegek átvezetésére a 2009. évi költségvetési rendelet II. negyedévi módosítása során kerül sor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59/2009.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József Attila Városi Könyvtár magasabb vezetőjének megbízása</w:t>
      </w:r>
      <w:r>
        <w:rPr/>
        <w:t>,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magasabb vezetői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megbízásról szóló okirat </w:t>
      </w:r>
      <w:r>
        <w:rPr>
          <w:b/>
          <w:bCs/>
        </w:rPr>
        <w:t>elkész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4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A József Attila Városi Könyvtár magasabb vezetője megbízása elkészült, aláír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61/2009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Hitelkeret megemelésének jóváhagyása és kamatfizetési kötelezettségre kezesség vállalása az Észak-zalai TISZK  részér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4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határozatban foglaltakról  a nyilatkozat aláírása megtörtént, mely megküldésre került a TISZK Kht. részé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63/2009. számú határozat 3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Javaslat a "Gondozóház" Közalapítvány megszüntetése, kuratóriumi elnök tájékoztatása, szüksége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4.2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kuratórium elnökének értesítése a közgyűlési határozat megküldésével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65/2009.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lapítványok támogatása, támogatások kiutalása érdekében a szüksége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4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támogatási megállapodások elkészültek, aláírásuk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66/2009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</w:t>
        <w:tab/>
        <w:t>Zalaegerszeg Megyei Jogú Város Polgármesteri Hivatala Alapító Okiratának módosítása, a módosító és a módosításokkal egységes szerkezetbe foglalt alapító okirat aláírása, szüksége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4.24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ódosító okirat és a módosításokkal egységes szerkezetbe foglalt alapító okirat aláírása megtörtént, valamint továbbításra került a Magyar Államkincstár Nyugat-dunántúli Regionális Igazgatósága részé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67/2009. számú határozat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Tárgy: A Gyimesi Lajos Fogyatékkal Élők Nappali Intézménye új Alapító Okiratának elfogadása, valamint Szervezeti és Működési Szabályzatának jóváhagyása. Alapító Okirat és a Szervezeti és Működési Szabályzat aláírására és a további szükséges intézkedések megtétele. Szervezeti és Működési Szabályzat közzé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4.24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határozatnak megfelelően  az alapító okirat valamint a szervezeti és működési szabályzat aláírása megtörtént. A módosított alapító okirat az érintett intézmény részére megküldésre került, a szervezeti és működési szabályzat közzététel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68/2009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Egészségügyi Intézmények Gazdasági Ellátó Szervezete új Alapító Okiratának elfogadása, aláírása valamint Szervezeti és Működési Szabályzatának közzé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4.24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határozatnak megfelelően  az alapító okirat valamint a szervezeti és működési szabályzat aláírása megtörtént. A módosított alapító okirat az érintett intézmény részére megküldésre került, a szervezeti és működési szabályzat közzététel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69/2009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óvodák alapító okiratainak módosítása, módosításokkal egységes szerkezetbe foglalat alapító okirat aláírása, további szüksége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4.24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egységes szerkezetbe foglalt alapító okirat aláírásra került, és továbbítása megtörtént a Nyugat-dunántúli Regionális Igazgatóság Államháztartási Iroda és az érintett intézmények részé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70/2009. számú határozat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Tárgy: Az Ady Endre Általános Iskola, Gimnázium és Alapfokú Művészetoktatási Intézmény Alapító Okiratának módosítása, a  módosító okirat és a módosításokkal egységes szerkezetbe foglalt alapító okirat aláírása és a szükséges további intézkedések megtételé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4.24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egységes szerkezetbe foglalt alapító okirat aláírásra került, és továbbítása megtörtént a Nyugat-dunántúli Regionális Igazgatóság Államháztartási Iroda és az érintett intézmény részé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71/2009. számú határoz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árgy: A Béke Ligeti Általános Iskola, Speciális Szakiskola és Egységes Gyógypedagógiai Módszertani Intézmény Alapító Okiratának módosítása módosító okirat és a módosításokkal egységes szerkezetbe foglalt alapító okirat aláírása és a szükséges további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4.24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egységes szerkezetbe foglalt alapító okirat aláírásra került, és továbbítása megtörtént a Nyugat-dunántúli Regionális Igazgatóság Államháztartási Iroda és az érintett intézmény részé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72/2009. számú határoz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árgy:A Belvárosi Magyar- Angol Két Tanítási Nyelvű Általános Iskola, a Kertvárosi Általános Iskola és a Landorhegyi és Pais Dezső Általános Iskola, Sportiskola  alapító okiratának módosítása, a módosító okiratok és a módosításokkal egységes szerkezetbe foglalt alapító okiratok aláírására és a szükséges további intézkedések megtételér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4.24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egységes szerkezetbe foglalt alapító okirat aláírásra került, és továbbítása megtörtént a Nyugat-dunántúli Regionális Igazgatóság Államháztartási Iroda és az érintett intézmények részé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73/2009. számú határoz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árgy: Az Izsák Imre és az Öveges József Általános Művelődési Központ Alapító Okiratának módosítása, a módosító okiratok és a módosításokkal egységes szerkezetbe foglalt alapító okiratok aláírására és a szükséges további intézkedések megtételér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4.24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egységes szerkezetbe foglalt alapító okirat aláírásra került, és továbbítása megtörtént a Nyugat-dunántúli Regionális Igazgatóság Államháztartási Iroda és az érintett intézmények részé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74/2009. számú határozat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Tárgy: Pálóczi Horváth Ádám Alapfokú Művészetoktatási Intézmény Alapító Okiratának módosítása, a  módosító okirat és a módosításokkal egységes szerkezetbe foglalt alapító okirat aláírására és a szükséges további intézkedések megtételé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4.24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egységes szerkezetbe foglalt alapító okirat aláírásra került, és továbbítása megtörtént a Nyugat-dunántúli Regionális Igazgatóság Államháztartási Iroda és az érintett intézmény részé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75/2009. számú határoz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árgy: A József Attila Városi Könyvtár Alapító Okiratának módosítása , a  módosító okirat és a módosításokkal egységes szerkezetbe foglalt alapító okirat aláírására és a szükséges további intézkedések megtételér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4.24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egységes szerkezetbe foglalt alapító okirat aláírásra került, és továbbítása megtörtént a Nyugat-dunántúli Regionális Igazgatóság Államháztartási Iroda és az érintett intézmény részé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76/2009. számú határoz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árgy: A középfokú oktatási intézmények és a Városi Középiskolai Kollégium Alapító Okiratának módosítása, módosító okiratok és a módosításokkal egységes szerkezetbe foglalt alapító okiratok  aláírására és a szükséges további intézkedések megtételér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4.24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egységes szerkezetbe foglalt alapító okirat aláírásra került, és továbbítása megtörtént a Nyugat-dunántúli Regionális Igazgatóság Államháztartási Iroda és az érintett intézmények részé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79/2009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Zalaegerszeg 4983/88 hrsz-ú ingatlannal kapcsolatos földhasználati díjról részleges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lemondás, szerződésmódosítá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5.0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határozat értelmében a követelésről való lemondásról a végrehajtó  tájékoztatása megtörtént , a szerződésmódosítást a felek aláírtá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82/2009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besenyői postahivatal áthelyezése a zalaegerszegi 1624/1 hrsz-ú (Besenyő u. 20. szám alatti) ingatlanba, bérleti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4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Magyar Posta Zrt.-vel  aláírandó bérleti szerződés szövegének egyeztetése jelenleg még folyamatban van, mivel a bérlettel kapcsolatban a Zrt.  több  szervezeti egysége is érintett, emiatt a bérleti szerződés  aláírására  nem kerülhetett sor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fentiekre tekintettel javaslom a </w:t>
      </w:r>
      <w:r>
        <w:rPr>
          <w:b/>
          <w:bCs/>
          <w:i/>
          <w:iCs/>
        </w:rPr>
        <w:t>határozat végrehajtási határidejét 2009. május 31-re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85/2009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"Zalaegerszeg Város Díszpolgára" és "Pro Urbe Zalaegerszeg" kitüntető címek adományoz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5.13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„ </w:t>
      </w:r>
      <w:r>
        <w:rPr/>
        <w:t>Zalaegerszeg Város Díszpolgára” és a „Pro Urbe Zalaegerszeg” kitüntető címek átadása  2009. május 13-án ünnepi közgyűlés keretében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Határozati javaslat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Zalaegerszeg Megyei Jogú Város Közgyűlése a polgármester jelentését a lejárt határidejű </w:t>
      </w:r>
      <w:r>
        <w:rPr>
          <w:b/>
          <w:bCs/>
        </w:rPr>
        <w:t>106/2008., 268/2008., 21/2009., 30/2009., 34/2009/1., 48/2009., 58/2009., 59/2009., 61/2009., 63/2009/3., 65/2009., 66/2009., 67/2009., 68/2009., 69/2009., 70/2009., 71/2009., 72/2009., 73/2009., 74/2009., 75/2009., 76/2009., 79/2009., 85/2009.</w:t>
      </w:r>
      <w:r>
        <w:rPr/>
        <w:t xml:space="preserve"> számú közgyűlési határozatok végrehajtásáról elfogad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Zalaegerszeg Megyei Jogú Város Közgyűlése a </w:t>
      </w:r>
      <w:r>
        <w:rPr>
          <w:b/>
          <w:bCs/>
        </w:rPr>
        <w:t>338/2007.</w:t>
      </w:r>
      <w:r>
        <w:rPr/>
        <w:t xml:space="preserve"> számú határozat adásvételi szerződés megkötésére vonatkozó végrehajtási határidejét </w:t>
      </w:r>
      <w:r>
        <w:rPr>
          <w:b/>
          <w:bCs/>
        </w:rPr>
        <w:t>2009. augusztus 31-re 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Zalaegerszeg Megyei Jogú Város Közgyűlése a </w:t>
      </w:r>
      <w:r>
        <w:rPr>
          <w:b/>
          <w:bCs/>
        </w:rPr>
        <w:t>172/2009. számú határozat 2.</w:t>
      </w:r>
      <w:r>
        <w:rPr/>
        <w:t xml:space="preserve"> pontjának adásvételi szerződés megkötésére vonatkozó végrehajtási határidejét </w:t>
      </w:r>
      <w:r>
        <w:rPr>
          <w:b/>
          <w:bCs/>
        </w:rPr>
        <w:t>2009. augusztus 31-re</w:t>
      </w:r>
      <w:r>
        <w:rPr/>
        <w:t xml:space="preserve"> </w:t>
      </w:r>
      <w:r>
        <w:rPr>
          <w:bCs/>
        </w:rPr>
        <w:t>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Zalaegerszeg Megyei Jogú Város Közgyűlése a </w:t>
      </w:r>
      <w:r>
        <w:rPr>
          <w:b/>
          <w:bCs/>
        </w:rPr>
        <w:t>4/2009. számú határozat 2.</w:t>
      </w:r>
      <w:r>
        <w:rPr/>
        <w:t xml:space="preserve"> pontjának végrehajtási határidejét </w:t>
      </w:r>
      <w:r>
        <w:rPr>
          <w:b/>
          <w:bCs/>
        </w:rPr>
        <w:t>2009. június 15-re</w:t>
      </w:r>
      <w:r>
        <w:rPr/>
        <w:t xml:space="preserve"> 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Zalaegerszeg Megyei Jogú Város Közgyűlése a </w:t>
      </w:r>
      <w:r>
        <w:rPr>
          <w:b/>
          <w:bCs/>
        </w:rPr>
        <w:t>23/2009. számú határozat 1.</w:t>
      </w:r>
      <w:r>
        <w:rPr/>
        <w:t xml:space="preserve"> pontjának végrehajtási határidejét </w:t>
      </w:r>
      <w:r>
        <w:rPr>
          <w:b/>
          <w:bCs/>
        </w:rPr>
        <w:t>2009. május 31-re</w:t>
      </w:r>
      <w:r>
        <w:rPr/>
        <w:t xml:space="preserve"> 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Zalaegerszeg Megyei Jogú Város Közgyűlése a </w:t>
      </w:r>
      <w:r>
        <w:rPr>
          <w:b/>
          <w:bCs/>
        </w:rPr>
        <w:t>82/2009.</w:t>
      </w:r>
      <w:r>
        <w:rPr/>
        <w:t xml:space="preserve"> számú határozatának végrehajtási határidejét </w:t>
      </w:r>
      <w:r>
        <w:rPr>
          <w:b/>
          <w:bCs/>
        </w:rPr>
        <w:t>2009. május 31-re</w:t>
      </w:r>
      <w:r>
        <w:rPr/>
        <w:t xml:space="preserve"> 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Zalaegerszeg Megyei Jogú Város Közgyűlése a </w:t>
      </w:r>
      <w:r>
        <w:rPr>
          <w:b/>
          <w:bCs/>
        </w:rPr>
        <w:t>75/2006.</w:t>
      </w:r>
      <w:r>
        <w:rPr/>
        <w:t xml:space="preserve"> számú határozatát </w:t>
      </w:r>
      <w:r>
        <w:rPr>
          <w:b/>
          <w:bCs/>
        </w:rPr>
        <w:t>hatályon kívül helyezi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alaegerszeg, 2009. május 15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</w:t>
      </w:r>
      <w:r>
        <w:rPr>
          <w:b/>
          <w:bCs/>
          <w:i/>
          <w:iCs/>
        </w:rPr>
        <w:t>Dr. Gyimesi Endre sk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0:43:00Z</dcterms:created>
  <dc:creator>Admin</dc:creator>
  <dc:description/>
  <cp:keywords/>
  <dc:language>en-US</dc:language>
  <cp:lastModifiedBy>Admin</cp:lastModifiedBy>
  <cp:lastPrinted>2009-05-15T11:28:00Z</cp:lastPrinted>
  <dcterms:modified xsi:type="dcterms:W3CDTF">2009-05-15T10:46:00Z</dcterms:modified>
  <cp:revision>3</cp:revision>
  <dc:subject/>
  <dc:title>DÖNTÉS LISTA</dc:title>
</cp:coreProperties>
</file>