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32"/>
        </w:rPr>
      </w:pPr>
      <w:r>
        <w:rPr>
          <w:rFonts w:cs="Times New Roman" w:ascii="Times New Roman" w:hAnsi="Times New Roman"/>
          <w:b/>
          <w:i/>
          <w:sz w:val="26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</w:rPr>
        <w:t>2009. május 2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>A</w:t>
      </w:r>
      <w:r>
        <w:rPr>
          <w:rFonts w:cs="Times New Roman" w:ascii="Times New Roman" w:hAnsi="Times New Roman"/>
          <w:bCs/>
        </w:rPr>
        <w:t xml:space="preserve"> fizető parkolók működéséről és igénybevételük rendjéről szóló, többször módosított 19/1997. (V.22.) sz. önkormányzati rendelet</w:t>
      </w:r>
      <w:r>
        <w:rPr>
          <w:rFonts w:cs="Times New Roman" w:ascii="Times New Roman" w:hAnsi="Times New Roman"/>
        </w:rPr>
        <w:t xml:space="preserve">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Műszak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ramarics Géz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Parkoló-Gazda Kft-vel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Műszaki Bizottság</w:t>
      </w:r>
    </w:p>
    <w:p>
      <w:pPr>
        <w:pStyle w:val="Normal"/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lepülésrészi Önkormányzatok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arkoló-Gazda Kft.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 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Cs w:val="24"/>
        </w:rPr>
        <w:tab/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r. Péter György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2007. október 18-án döntött arról, hogy fizető övezetbe vonja a Zrínyi utcai Palatinus Étterem mellett (a Dózsa-ligetben), valamint a vasúti kisposta előtt épített parkolókat. A bizottsági állásfoglalásokban ugyanakkor az is megfogalmazódott, hogy a rendszer bővítésekor a kórház környéki további utcákat is vizsgálni kell, úgy a Zrínyi utcai főbejárat, mint a Zárda utcai ún. „hátsó bejárat” környékén. A fizető terület bővítésének elsődleges akadálya eddig a szükséges új automaták beszerzésének költsége vo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dén a Parkoló-Gazda Kft. hat darab új automata beszerzését és üzembe helyezését tudja vállalni. Ezzel összhangban az előterjesztés szerint a bővítés során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rínyi u. mellett a fizető rendszer a József Attila utcáig terjed (3 automata)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órház hátsó bejáratnál pedig „fizetőssé” válik a Mátyás király utca, a Rózsák terén a Kálvária-temető bejárata előtti parkoló, valamint a Zárda utcának a Göcseji út és a Tomori Pál u. közötti része (szintén 3 automata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zető övezet kiterjesztéséhez szükséges</w:t>
      </w:r>
      <w:r>
        <w:rPr>
          <w:rFonts w:cs="Times New Roman" w:ascii="Times New Roman" w:hAnsi="Times New Roman"/>
          <w:b/>
          <w:i/>
          <w:szCs w:val="24"/>
        </w:rPr>
        <w:t xml:space="preserve"> építési beavatkozás</w:t>
      </w:r>
      <w:r>
        <w:rPr>
          <w:rFonts w:cs="Times New Roman" w:ascii="Times New Roman" w:hAnsi="Times New Roman"/>
          <w:szCs w:val="24"/>
        </w:rPr>
        <w:t>: a Zárda utca említett szakaszának átépítése, a járda és a parkolóterület egyértelmű, kiemelt szegéllyel történő elválasztása, melyet átruházott hatáskörben a Műszaki Bizottság 52/2009. sz. határozatával áprilisban jóváhagyo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Forgalomtechnikai beavatkozás</w:t>
      </w:r>
      <w:r>
        <w:rPr>
          <w:rFonts w:cs="Times New Roman" w:ascii="Times New Roman" w:hAnsi="Times New Roman"/>
          <w:szCs w:val="24"/>
        </w:rPr>
        <w:t>: a Zárda utca további, tehát a Tomori Pál és József Attila utcák közötti szakaszán (a volt csecsemőotthon előtti részen) a megállás szigorú tiltása, nem csupán táblázással és burkolatfestéssel, hanem a járda szélén történő korlátépítéssel is. A jelenlegi, kényszerűségből elfogadott „félkerekes” rendszerben sem a járdán nem marad elegendő hely a gyalogosok részére, sem az úttest nem alkalmas a kétirányú személygépkocsi forgalom biztonságos leveze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Övezeti besorolás</w:t>
      </w:r>
      <w:r>
        <w:rPr>
          <w:rFonts w:cs="Times New Roman" w:ascii="Times New Roman" w:hAnsi="Times New Roman"/>
          <w:szCs w:val="24"/>
          <w:u w:val="single"/>
        </w:rPr>
        <w:t>:</w:t>
      </w:r>
      <w:r>
        <w:rPr>
          <w:rFonts w:cs="Times New Roman" w:ascii="Times New Roman" w:hAnsi="Times New Roman"/>
          <w:szCs w:val="24"/>
        </w:rPr>
        <w:t xml:space="preserve"> a 2007. októberi közgyűlési vita során az önkormányzat úgy döntött, hogy a kórház, mint egészségügyi intézmény környékén a fizető parkolókat a 2-es (ún. sárga, tehát a legolcsóbb) díjövezetbe sorol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elen előterjesztés is ennek megfelelő besorolást tartalmaz. A későbbiekben, az üzemeltetési tapasztalatok alapján lehet mérlegelés illetve vita tárgya, hogy a kórházi bejáratokhoz közeli parkolóhelyek magasabb díjosztályba kerülje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ovábbi fejlesztések</w:t>
      </w:r>
      <w:r>
        <w:rPr>
          <w:rFonts w:cs="Times New Roman" w:ascii="Times New Roman" w:hAnsi="Times New Roman"/>
          <w:szCs w:val="24"/>
        </w:rPr>
        <w:t xml:space="preserve">: a kórház két bejáratának környékét egyidejűleg kell kezelni, különben az „ingyenes” parkolásból adódó torlódásokat csak áttesszük egyik helyről a másikra. Az említett 6 db automata beszerzésén túl a Parkoló-Gazda Kft. ebben az évben további fejlesztéseket nem tud vállalni, így a fizető rendszer további területeken, elsősorban a Vörösmarty és a Bottfy utcákban történő fejlesztése egyenlőre nem valósítható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Cs/>
        </w:rPr>
        <w:t xml:space="preserve">fizető parkolókról szóló </w:t>
      </w:r>
      <w:r>
        <w:rPr>
          <w:rFonts w:cs="Times New Roman" w:ascii="Times New Roman" w:hAnsi="Times New Roman"/>
          <w:szCs w:val="24"/>
        </w:rPr>
        <w:t>önkormányzati rendelet értelmében a Bottfy utca keleti szakaszának fizető parkoló övezetbe sorolásához minimálisan a burkolat felújítását is el kellene végezni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68/2009. sz. határozatában a rendelet-módosítást 6 igen, 1 nem szavazattal támogatta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 xml:space="preserve">Gazdasági Bizottság </w:t>
      </w:r>
      <w:r>
        <w:rPr>
          <w:rFonts w:cs="Times New Roman" w:ascii="Times New Roman" w:hAnsi="Times New Roman"/>
          <w:szCs w:val="24"/>
        </w:rPr>
        <w:t>68/2009. sz. határozatában a rendelet-módosítás 9 igen szavazattal elfogadta. Egyúttal javasolja, hogy a rendelet I. sz. mellékletének 3. pontjában kerüljön pontosításra a Mátyás király utcában történő parkolás lehetősége. A bizottság által kért pontosítás beépítése megtörtén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97/2009. sz. határozatában egyhangúlag – jogi szempontból – tárgyalásra alkalmasnak találta az előterjesztés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Településrészi Önkormányzatok</w:t>
      </w:r>
      <w:r>
        <w:rPr>
          <w:rFonts w:cs="Times New Roman" w:ascii="Times New Roman" w:hAnsi="Times New Roman"/>
          <w:szCs w:val="24"/>
        </w:rPr>
        <w:t xml:space="preserve"> részéről az anyagküldés időpontjáig észrevétel nem érkezet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Cs w:val="24"/>
        </w:rPr>
        <w:t>Kérem  a T. Közgyűlést a mellékelt rendelet-módosítás elfogadására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május 13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Zalaegerszeg Megyei Jogú Város Közgyűlésének  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</w:t>
      </w:r>
      <w:r>
        <w:rPr>
          <w:rFonts w:cs="Times New Roman" w:ascii="Times New Roman" w:hAnsi="Times New Roman"/>
          <w:b/>
          <w:szCs w:val="24"/>
        </w:rPr>
        <w:t>./2009. (…..) sz. önkormányzati rendelete a fizető parkolók működéséről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és igénybevételük rendjéről szóló többször módosított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19/1997. (V. 22.) számú önkormányzati rendelet módosításáról 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Zalaegerszeg Megyei Jogú Város Közgyűlése a közúti közlekedésről szóló 1988. évi I .tv. 15. § (3) bekezdésében kapott felhatalmazás alapján </w:t>
      </w:r>
      <w:r>
        <w:rPr>
          <w:rFonts w:cs="Times New Roman" w:ascii="Times New Roman" w:hAnsi="Times New Roman"/>
          <w:b w:val="false"/>
          <w:bCs/>
          <w:i w:val="false"/>
        </w:rPr>
        <w:t>a fizető parkolók működéséről és igénybevételük rendjéről szóló, többször módosított 19/1997. (V.22.) sz. önkormányzati rendeletet</w:t>
      </w:r>
      <w:r>
        <w:rPr>
          <w:rFonts w:cs="Times New Roman" w:ascii="Times New Roman" w:hAnsi="Times New Roman"/>
          <w:b w:val="false"/>
          <w:i w:val="false"/>
        </w:rPr>
        <w:t xml:space="preserve"> (a továbbiakban: rendelet) az alábbiak szerint módosítj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I. sz. mellékletének 3. pontja az alábbiakkal egészül k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5. Szent László utca (József A. utcától északr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6. Dobó Katalin ut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7. Tomori Pál ut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8. Zárda utca (Tomori P. utcától északr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9. Rózsák ter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0. Mátyás király utca (Olajmunkás és Május 1. utca között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A rendelet III. sz. mellékletében szereplő, „A fizető parkolási övezetben korlátozott területre érvényes kedvezményes használatra jogosító lakásingatlanok címjegyzéke” az alábbiakkal egészül ki:</w:t>
      </w:r>
    </w:p>
    <w:p>
      <w:pPr>
        <w:pStyle w:val="Heading"/>
        <w:ind w:left="709" w:hanging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Szent László utca 1-15-ig és 2-16-ig, Dobó Katalin utca, Tomori Pál utca, Zárda utca 1-15-ig, Mátyás király utc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</w:rPr>
        <w:t>3. §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2009. július 1-jén lép hatályba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r. Gyimesi Endre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DOKOLÁS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-hoz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zető övezet kiterjesztéséről rendelkez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-hoz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szer bővítésével összhangban a kedvezményes bérlet vásárlására jogosító lakásingatlanok felsorolását egészíti ki.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3. §-hoz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hatályba lépéséről rendelkezik.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9:00Z</dcterms:created>
  <dc:creator>Jogi iroda</dc:creator>
  <dc:description/>
  <cp:keywords/>
  <dc:language>en-US</dc:language>
  <cp:lastModifiedBy>Admin</cp:lastModifiedBy>
  <cp:lastPrinted>2009-05-14T10:43:00Z</cp:lastPrinted>
  <dcterms:modified xsi:type="dcterms:W3CDTF">2009-05-14T08:43:00Z</dcterms:modified>
  <cp:revision>4</cp:revision>
  <dc:subject/>
  <dc:title> </dc:title>
</cp:coreProperties>
</file>