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i w:val="false"/>
          <w:i w:val="false"/>
          <w:sz w:val="34"/>
          <w:szCs w:val="34"/>
        </w:rPr>
      </w:pPr>
      <w:r>
        <w:rPr>
          <w:i w:val="false"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09. május 2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rosi Középiskolai Kollégium Intézményi Minőségirányítás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Balaicz Zoltán sk.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oktatásról szóló – többször módosított – 1993. évi LXXIX. törvény (továbbiakban: Kt.)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40. § </w:t>
      </w:r>
      <w:r>
        <w:rPr>
          <w:szCs w:val="24"/>
        </w:rPr>
        <w:t>(10) bekezdése rendelkezik arról, hogy „a közoktatási intézmény feladatai hatékony, törvényes és szakszerű végrehajtásának folyamatos javítása, fejlesztése céljából meghatározza minőségpolitikáját.” A minőségpolitikai célok megvalósítása érdekében szükséges az intézményi minőségfejlesztési rendszer működtetése. Ennek érdekében az intézményeknek intézményi minőségirányítási programot (továbbiakban: IMIP) kellett készíteniük. A Kt. 40. § (11) bekezdése határozza meg azokat a kötelező elemeket, amelyeket a közoktatási intézménynek az IMIP-be be kell építenie: „Az intézményi minőségirányítási programban meg kell határozni az intézmény működésének folyamatát, ennek keretei között a vezetési, tervezési, ellenőrzési, mérési, értékelési feladatok végrehajtását. Az intézményi minőségirányítási programnak tartalmaznia kell az intézményben vezetői feladatokat ellátók, továbbá az alkalmazottak teljesítményértékelésének szempontjait és az értékelés rendjét azzal, hogy a teljesítményértékelés kiválóan alkalmas, alkalmas, kevéssé alkalmas, illetve alkalmatlan eredménnyel zárulhat. A minőségirányítási programban rögzíteni kell a teljes körű intézményi önértékelés periódusát, módszereit és a fenntartói minőségirányítási rendszerrel való kapcsolatát.” A Kt. rendelkezik arról is, hogy a minőségirányítási program megvalósítása során figyelembe kell venni az évenkénti országos mérés és értékelés intézményi szinten elért eredményeit, illetve meg kell határozni azokat a feladatokat, amelyeket az eredményesség javítása érdekében az intézmény végre kíván haj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i minőségirányítási programot az intézmény vezetője készíti el, és a Kt. 57. § (1) bekezdés f) pontja értelmében a nevelőtestület fogadja el. Elfogadása előtt be kell szerezni az iskolaszék (Kt. 60-61. §) és az iskolai, kollégiumi diákönkormányzat (Kt. 63. §) véleményét. Az intézményi minőségirányítási program a fenntartó jóváhagyásával válik érvényessé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z IMIP fenntartói jóváhagyásával kapcsolatban a Kt. 103. § </w:t>
      </w:r>
      <w:r>
        <w:rPr>
          <w:szCs w:val="24"/>
        </w:rPr>
        <w:t xml:space="preserve">(1) bekezdése rendelkezik. Eszerint „a fenntartó az intézményi minőségirányítási program jóváhagyását akkor tagadhatja meg, ha az jogszabályt sért. Az intézményi minőségirányítási program jóváhagyása megtagadható akkor is, ha a végrehajtásához szükséges feltételek nincsenek biztosítva, továbbá ha nincs összhangban az önkormányzati minőségirányítási programmal.”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9. március 12-ei ülésén 41/2009. sz. határozatával fogadta el Zalaegerszeg Megyei Jogú Város közoktatási Önkormányzati Minőségirányítási Programjának módosítását. A módosítást követően a közoktatási intézmények ugyancsak módosítják minőségirányítási programjukat, annak érdekében, hogy az tartalmában igazodjon az önkormányzat minőségpolitikai irányelveih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 indokolja, hogy a Városi Középiskolai Kollégium nevelőtestülete módosítani kívánja a kollégium minőségirányítási programj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i Középiskolai Kollégium nevelőtestülete és alkalmazotti közösségei 2009. március 24-ei és 25-ei értekezletein fogadták el az IMIP módosítását. A kollégium közösségei közül kollégiumszék, illetve szülői közösségi szervezet nem működik, a kollégiumi diákönkormányzat a tervezett változásokat 2009. március 25-én megtartott ülésén megismerte, és azokkal egyetértett. (2. sz. mellékle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Városi Középiskolai Kollégium Intézményi Minőségirányítási Programjának módosítását az előterjesztés 1. sz. melléklete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69/2009. sz. határozat egyhangúlag – 7 igen szavazattal – támogatta a határozati javaslatban megfogalmazottakat, az előterjesztést közgyűlési tárgyalásra alkalmasnak találta.</w:t>
      </w:r>
    </w:p>
    <w:p>
      <w:pPr>
        <w:pStyle w:val="Normal"/>
        <w:rPr>
          <w:szCs w:val="24"/>
        </w:rPr>
      </w:pPr>
      <w:r>
        <w:rPr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laegerszeg Megyei Jogú Város Közgyűlése 2009. szeptember 1-jei hatállyal a Városi Középiskolai Kollégium Intézményi Minőségirányítási Programjának módosítását az előterjesztés 1. sz. melléklete szerinti tartalommal jóváhagyj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1416" w:hanging="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</w:r>
      <w:r>
        <w:rPr>
          <w:szCs w:val="24"/>
        </w:rPr>
        <w:t>2009. június 15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>Balaicz Zoltán</w:t>
      </w:r>
      <w:r>
        <w:rPr>
          <w:szCs w:val="24"/>
        </w:rPr>
        <w:t>, az Oktatási és Ifjúsági Bizottság elnök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Zalaegerszeg Megyei Jogú Város Közgyűlése felkéri az Oktatási és Ifjúsági Bizottság elnökét és </w:t>
      </w:r>
      <w:r>
        <w:rPr>
          <w:iCs/>
          <w:szCs w:val="24"/>
        </w:rPr>
        <w:t>az intézmény vezetőjét</w:t>
      </w:r>
      <w:r>
        <w:rPr>
          <w:szCs w:val="24"/>
        </w:rPr>
        <w:t>, hogy az Intézményi Minőségirányítási Program közzétételérő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</w:r>
      <w:r>
        <w:rPr>
          <w:szCs w:val="24"/>
        </w:rPr>
        <w:t>2009. szeptember 1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</w:r>
      <w:r>
        <w:rPr>
          <w:szCs w:val="24"/>
        </w:rPr>
        <w:t>Balaicz Zoltán, az Oktatási és Ifjúsági Bizottság elnöke</w:t>
      </w:r>
    </w:p>
    <w:p>
      <w:pPr>
        <w:pStyle w:val="Normal"/>
        <w:ind w:left="720" w:hanging="2129"/>
        <w:jc w:val="both"/>
        <w:rPr>
          <w:bCs/>
          <w:iCs/>
          <w:szCs w:val="24"/>
        </w:rPr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Felelős felkérésre:</w:t>
      </w:r>
      <w:r>
        <w:rPr>
          <w:bCs/>
          <w:iCs/>
          <w:szCs w:val="24"/>
        </w:rPr>
        <w:tab/>
        <w:t xml:space="preserve">a Városi Középiskolai Kollégium </w:t>
      </w:r>
      <w:r>
        <w:rPr>
          <w:szCs w:val="24"/>
        </w:rPr>
        <w:t>igazgatója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május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az Oktatási és Ifjúsági Biz</w:t>
            </w:r>
            <w:r>
              <w:rPr>
                <w:b/>
                <w:szCs w:val="24"/>
              </w:rPr>
              <w:t>o</w:t>
            </w:r>
            <w:r>
              <w:rPr>
                <w:b/>
                <w:i/>
                <w:szCs w:val="24"/>
              </w:rPr>
              <w:t>ttság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1. sz. mellékl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A Városi Középiskolai Kollégium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 xml:space="preserve">Intézményi Minőségirányítási Programjának 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 xml:space="preserve"> </w:t>
      </w:r>
      <w:r>
        <w:rPr>
          <w:b/>
          <w:spacing w:val="60"/>
          <w:sz w:val="36"/>
          <w:szCs w:val="36"/>
        </w:rPr>
        <w:t>módosítása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zoktatásról szóló 1993. évi LXXIX. törvény, a közalkalmazottak jogállásáról szóló 1992. évi XXXIII. törvény változásai, valamint Zalaegerszeg Megyei Jogú Város Közgyűlése 41/2009. sz. határozata alapján a Városi Középiskolai Kollégium Intézményi Minőségirányítási Programja  (továbbiakban: Minőségirányítási Program) az alábbiak szerint módosul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2. pont „Fenntartói minőségpolitika” - Intézményrendszer, intézmények számára szövegrésze az alábbiakkal egészül ki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ellenőrzési rendszer folyamatos fejlesztése és ennek megfelelő folyamatos önértékelés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k elkötelezettjei a fenntartói minőségpolitikának és ennek megfelelően működtetik a közoktatási intézményeket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3.2. pontja „Az intézmény bemutatása” az alábbiakkal egészül ki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 őszétől – a Kinizsi Kollégium épületének TISZK intézményegységgé alakítása miatt – a Kinizsi Kollégium lakóival bővült diákjaink szám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létszám csökkenése miatt 2007 szeptemberétől a tagintézmények száma négyről háromra módosult, a Kaffka Margit Tagkollégium Mártírok úti épületét ki kellett üríteni, a tagintézmény a volt Munkácsy Kollégium épületében folytatja munkáját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inőségirányítási Program 3.5. pontjának „Intézményi minőségcélok” 5. alpontja (A hátrányos helyzetűekkel és a tehetségekkel való egyenrangú törődés) az alábbiakkal egészül ki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. intézményi esélyegyenlőségi terv készítése, működtetése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3.5. pontja „Intézményi minőségcélok”az alábbi 16. alponttal egészül ki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z Intézményi Minőségirányítási Program elkészítése, megvalósítása és folyamatos fejlesztése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k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amato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ök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gató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gatóhelyettes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őségirányítási vezet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ból a Városi Középiskolai Kollégium szervezeti felépítése c. ábra helyébe az alábbi ábra kerül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040</wp:posOffset>
                </wp:positionH>
                <wp:positionV relativeFrom="paragraph">
                  <wp:posOffset>12065</wp:posOffset>
                </wp:positionV>
                <wp:extent cx="5918200" cy="847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8473440"/>
                        </a:xfrm>
                        <a:prstGeom prst="rect"/>
                        <a:solidFill>
                          <a:srgbClr val="3399FF">
                            <a:alpha val="47000"/>
                          </a:srgbClr>
                        </a:solidFill>
                        <a:ln w="3365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rokecolor="#808080" strokeweight="2pt" style="position:absolute;rotation:-0;width:466pt;height:667.2pt;mso-wrap-distance-left:9.05pt;mso-wrap-distance-right:9.05pt;mso-wrap-distance-top:0pt;mso-wrap-distance-bottom:0pt;margin-top:0.95pt;mso-position-vertical-relative:text;margin-left:-5.2pt;mso-position-horizontal-relative:text">
                <v:fill opacity="30801.45f"/>
                <v:textbox inset="0.100694444444444in,0.0506944444444444in,0.100694444444444in,0.0506944444444444in">
                  <w:txbxContent>
                    <w:p>
                      <w:pPr>
                        <w:pStyle w:val="Norm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4991100" cy="621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800080"/>
                                <w:sz w:val="32"/>
                                <w:szCs w:val="32"/>
                              </w:rPr>
                              <w:t>A VÁROSI KÖZÉPISKOLAI KOLLÉGIUM SZERVEZETI FELÉP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8.9pt;mso-wrap-distance-left:9.05pt;mso-wrap-distance-right:9.05pt;mso-wrap-distance-top:0pt;mso-wrap-distance-bottom:0pt;margin-top:1.8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800080"/>
                          <w:sz w:val="32"/>
                          <w:szCs w:val="32"/>
                        </w:rPr>
                        <w:t>A VÁROSI KÖZÉPISKOLAI KOLLÉGIUM SZERVEZETI FELÉP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98315" cy="19716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197172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ff" stroked="t" o:allowincell="f" style="position:absolute;margin-left:63pt;margin-top:9pt;width:338.4pt;height:155.2pt;mso-wrap-style:none;v-text-anchor:middle">
                <v:fill o:detectmouseclick="t" type="solid" color2="#999900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1828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KOLLÉGIUMI TANÁ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.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  <w:t>KOLLÉGIUMI TANÁ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6200</wp:posOffset>
                </wp:positionH>
                <wp:positionV relativeFrom="paragraph">
                  <wp:posOffset>101600</wp:posOffset>
                </wp:positionV>
                <wp:extent cx="757555" cy="482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826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C0C0" strokeweight="1pt" style="position:absolute;rotation:-0;width:59.65pt;height:38pt;mso-wrap-distance-left:9.05pt;mso-wrap-distance-right:9.05pt;mso-wrap-distance-top:0pt;mso-wrap-distance-bottom:0pt;margin-top:8pt;mso-position-vertical-relative:text;margin-left:20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635" cy="4578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37.4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71120</wp:posOffset>
                </wp:positionV>
                <wp:extent cx="0" cy="214630"/>
                <wp:effectExtent l="12700" t="635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6pt" to="360pt,22.4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0" cy="685800"/>
                <wp:effectExtent l="12700" t="0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pt" to="117pt,59.5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0" cy="124333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81pt,103.4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35433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359.95pt,5.6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0" cy="46863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5pt" to="279pt,375.7pt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6400</wp:posOffset>
                </wp:positionH>
                <wp:positionV relativeFrom="paragraph">
                  <wp:posOffset>101600</wp:posOffset>
                </wp:positionV>
                <wp:extent cx="757555" cy="310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1051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GAZDASÁ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EZET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1pt" style="position:absolute;rotation:-0;width:59.65pt;height:24.45pt;mso-wrap-distance-left:9.05pt;mso-wrap-distance-right:9.05pt;mso-wrap-distance-top:0pt;mso-wrap-distance-bottom:0pt;margin-top:8pt;mso-position-vertical-relative:text;margin-left:33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GAZDASÁ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0</wp:posOffset>
                </wp:positionH>
                <wp:positionV relativeFrom="paragraph">
                  <wp:posOffset>44450</wp:posOffset>
                </wp:positionV>
                <wp:extent cx="2311400" cy="368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683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ÁLTALÁNOS ÉS PEDAGÓGIAI IGH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minőségirányítási vezető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1pt" style="position:absolute;rotation:-0;width:182pt;height:29pt;mso-wrap-distance-left:9.05pt;mso-wrap-distance-right:9.05pt;mso-wrap-distance-top:0pt;mso-wrap-distance-bottom:0pt;margin-top:3.5pt;mso-position-vertical-relative:text;margin-left:1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ÁLTALÁNOS ÉS PEDAGÓGIAI IGH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(minőségirányítási vezető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82880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43.9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25.95pt,0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0" cy="102870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25pt" to="360pt,8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1600200" cy="1443355"/>
                <wp:effectExtent l="889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4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pt" to="359.95pt,124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1600200" cy="2243455"/>
                <wp:effectExtent l="10795" t="7620" r="1079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4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pt" to="359.95pt,187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10160" t="8255" r="1016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5pt" to="395.95pt,56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2286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22.4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0</wp:posOffset>
                </wp:positionH>
                <wp:positionV relativeFrom="paragraph">
                  <wp:posOffset>113030</wp:posOffset>
                </wp:positionV>
                <wp:extent cx="1739900" cy="255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527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AGINTÉZMÉNY-VEZETŐ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1pt" style="position:absolute;rotation:-0;width:137pt;height:20.1pt;mso-wrap-distance-left:9.05pt;mso-wrap-distance-right:9.05pt;mso-wrap-distance-top:0pt;mso-wrap-distance-bottom:0pt;margin-top:8.9pt;mso-position-vertical-relative:text;margin-left:9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AGINTÉZMÉNY-VEZET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9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0" cy="101727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144pt,84.5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00</wp:posOffset>
                </wp:positionH>
                <wp:positionV relativeFrom="paragraph">
                  <wp:posOffset>-12700</wp:posOffset>
                </wp:positionV>
                <wp:extent cx="757555" cy="5092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509270"/>
                        </a:xfrm>
                        <a:prstGeom prst="rect"/>
                        <a:solidFill>
                          <a:srgbClr val="CC99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OLLÉGI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ITKÁ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ONDNOK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GONDN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0C0C0" strokeweight="1pt" style="position:absolute;rotation:-0;width:59.65pt;height:40.1pt;mso-wrap-distance-left:9.05pt;mso-wrap-distance-right:9.05pt;mso-wrap-distance-top:0pt;mso-wrap-distance-bottom:0pt;margin-top:-1pt;mso-position-vertical-relative:text;margin-left: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OLLÉGI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ITKÁ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ONDNOK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GONDN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1047750" cy="247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ÖNYVTÁ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0C0C0" strokeweight="1pt" style="position:absolute;rotation:-0;width:82.5pt;height:19.5pt;mso-wrap-distance-left:9.05pt;mso-wrap-distance-right:9.05pt;mso-wrap-distance-top:0pt;mso-wrap-distance-bottom:0pt;margin-top: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KÖNYVTÁ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6775</wp:posOffset>
                </wp:positionH>
                <wp:positionV relativeFrom="paragraph">
                  <wp:posOffset>19050</wp:posOffset>
                </wp:positionV>
                <wp:extent cx="8191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RENDSZ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808080" strokeweight="0pt" style="position:absolute;rotation:-0;width:64.5pt;height:28.5pt;mso-wrap-distance-left:9.05pt;mso-wrap-distance-right:9.05pt;mso-wrap-distance-top:0pt;mso-wrap-distance-bottom:0pt;margin-top:1.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</w:rPr>
                        <w:t>RENDSZER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</w:rPr>
                        <w:t>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152.95pt,4.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342900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26.9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900</wp:posOffset>
                </wp:positionH>
                <wp:positionV relativeFrom="paragraph">
                  <wp:posOffset>88900</wp:posOffset>
                </wp:positionV>
                <wp:extent cx="2222500" cy="299402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994025"/>
                        </a:xfrm>
                        <a:prstGeom prst="rect"/>
                        <a:solidFill>
                          <a:srgbClr val="6666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rokecolor="#0000FF" strokeweight="2pt" style="position:absolute;rotation:-0;width:175pt;height:235.75pt;mso-wrap-distance-left:9.05pt;mso-wrap-distance-right:9.05pt;mso-wrap-distance-top:0pt;mso-wrap-distance-bottom:0pt;margin-top:7pt;mso-position-vertical-relative:text;margin-left:97pt;mso-position-horizontal-relative:text">
                <v:textbox>
                  <w:txbxContent>
                    <w:p>
                      <w:pPr>
                        <w:pStyle w:val="NormlWeb"/>
                        <w:spacing w:before="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2057400" cy="286004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60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5pt;margin-top:12.4pt;width:161.95pt;height:225.15pt;mso-wrap-style:none;v-text-anchor:middle">
                <v:fill o:detectmouseclick="t" type="solid" color2="#663300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171700" cy="289687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896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44pt;margin-top:7.9pt;width:170.95pt;height:228.05pt;mso-wrap-style:none;v-text-anchor:middle">
                <v:fill o:detectmouseclick="t" type="solid" color2="#663300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0" cy="228600"/>
                <wp:effectExtent l="12700" t="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pt" to="125.85pt,19.9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0" cy="189230"/>
                <wp:effectExtent l="12700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pt" to="189pt,16.8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800100" cy="0"/>
                <wp:effectExtent l="0" t="1270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pt" to="188.8pt,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6400</wp:posOffset>
                </wp:positionH>
                <wp:positionV relativeFrom="paragraph">
                  <wp:posOffset>-12700</wp:posOffset>
                </wp:positionV>
                <wp:extent cx="825500" cy="4292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29260"/>
                        </a:xfrm>
                        <a:prstGeom prst="rect"/>
                        <a:solidFill>
                          <a:srgbClr val="CC99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ÖZPO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ZDASÁ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SO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0C0C0" strokeweight="1pt" style="position:absolute;rotation:-0;width:65pt;height:33.8pt;mso-wrap-distance-left:9.05pt;mso-wrap-distance-right:9.05pt;mso-wrap-distance-top:0pt;mso-wrap-distance-bottom:0pt;margin-top:-1pt;mso-position-vertical-relative:text;margin-left:33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ÖZPO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AZDASÁ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892175" cy="2463800"/>
                <wp:effectExtent l="13335" t="1270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246384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ff" stroked="t" o:allowincell="f" style="position:absolute;margin-left:18pt;margin-top:9pt;width:70.2pt;height:193.95pt;mso-wrap-style:none;v-text-anchor:middle">
                <v:fill o:detectmouseclick="t" type="solid" color2="#999900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0</wp:posOffset>
                </wp:positionH>
                <wp:positionV relativeFrom="paragraph">
                  <wp:posOffset>30480</wp:posOffset>
                </wp:positionV>
                <wp:extent cx="1054100" cy="3143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43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ZDASÁ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1pt" style="position:absolute;rotation:-0;width:83pt;height:24.75pt;mso-wrap-distance-left:9.05pt;mso-wrap-distance-right:9.05pt;mso-wrap-distance-top:0pt;mso-wrap-distance-bottom:0pt;margin-top:2.4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AZDASÁ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029335" cy="1695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ROJEK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35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PROJEK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9525</wp:posOffset>
                </wp:positionH>
                <wp:positionV relativeFrom="paragraph">
                  <wp:posOffset>64135</wp:posOffset>
                </wp:positionV>
                <wp:extent cx="790575" cy="3683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83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EVELŐ-     TANÁ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1pt" style="position:absolute;rotation:-0;width:62.25pt;height:29pt;mso-wrap-distance-left:9.05pt;mso-wrap-distance-right:9.05pt;mso-wrap-distance-top:0pt;mso-wrap-distance-bottom:0pt;margin-top:5.05pt;mso-position-vertical-relative:text;margin-left:10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EVELŐ-     TANÁ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635" cy="252095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5pt" to="189pt,30.0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0" cy="1485900"/>
                <wp:effectExtent l="12700" t="0" r="127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26pt,121.4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200</wp:posOffset>
                </wp:positionH>
                <wp:positionV relativeFrom="paragraph">
                  <wp:posOffset>144145</wp:posOffset>
                </wp:positionV>
                <wp:extent cx="673100" cy="74993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4993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HT ARANY JÁN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H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0C0C0" strokeweight="1pt" style="position:absolute;rotation:-0;width:53pt;height:59.05pt;mso-wrap-distance-left:9.05pt;mso-wrap-distance-right:9.05pt;mso-wrap-distance-top:0pt;mso-wrap-distance-bottom:0pt;margin-top:11.35pt;mso-position-vertical-relative:text;margin-left:2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HT ARANY JÁN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EH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ONDOZ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685800" cy="0"/>
                <wp:effectExtent l="0" t="12700" r="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125.95pt,0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0</wp:posOffset>
                </wp:positionH>
                <wp:positionV relativeFrom="paragraph">
                  <wp:posOffset>-4445</wp:posOffset>
                </wp:positionV>
                <wp:extent cx="939800" cy="7550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755015"/>
                        </a:xfrm>
                        <a:prstGeom prst="rect"/>
                        <a:solidFill>
                          <a:srgbClr val="CC99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ARBANTARTÓ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ŰTŐ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AKARÍTÓ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RTÁS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0C0C0" strokeweight="1pt" style="position:absolute;rotation:-0;width:74pt;height:59.45pt;mso-wrap-distance-left:9.05pt;mso-wrap-distance-right:9.05pt;mso-wrap-distance-top:0pt;mso-wrap-distance-bottom:0pt;margin-top:-0.3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ARBANTARTÓ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ŰTŐ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AKARÍTÓ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RTÁS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685800" cy="0"/>
                <wp:effectExtent l="0" t="12700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pt" to="125.95pt,13.3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0</wp:posOffset>
                </wp:positionH>
                <wp:positionV relativeFrom="paragraph">
                  <wp:posOffset>44450</wp:posOffset>
                </wp:positionV>
                <wp:extent cx="673100" cy="9366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3662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cs="Arial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sz w:val="16"/>
                                <w:szCs w:val="16"/>
                              </w:rPr>
                              <w:t>MINŐSÉG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RÁNYÍTÁ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TÁMOGATÓ CSO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0C0C0" strokeweight="1pt" style="position:absolute;rotation:-0;width:53pt;height:73.75pt;mso-wrap-distance-left:9.05pt;mso-wrap-distance-right:9.05pt;mso-wrap-distance-top:0pt;mso-wrap-distance-bottom:0pt;margin-top:3.5pt;mso-position-vertical-relative:text;margin-left:26pt;mso-position-horizontal-relative:text">
                <v:textbox inset="0in,0in,0in,0in">
                  <w:txbxContent>
                    <w:p>
                      <w:pPr>
                        <w:pStyle w:val="Heading6"/>
                        <w:spacing w:before="240" w:after="60"/>
                        <w:rPr>
                          <w:rFonts w:cs="Arial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 w:val="false"/>
                          <w:sz w:val="16"/>
                          <w:szCs w:val="16"/>
                        </w:rPr>
                        <w:t>MINŐSÉG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IRÁNYÍTÁ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TÁMOGATÓ CSO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9525</wp:posOffset>
                </wp:positionH>
                <wp:positionV relativeFrom="paragraph">
                  <wp:posOffset>130175</wp:posOffset>
                </wp:positionV>
                <wp:extent cx="1590675" cy="2540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54000"/>
                        </a:xfrm>
                        <a:prstGeom prst="rect"/>
                        <a:solidFill>
                          <a:srgbClr val="CC99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ANULÓCSOPOR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0C0C0" strokeweight="1pt" style="position:absolute;rotation:-0;width:125.25pt;height:20pt;mso-wrap-distance-left:9.05pt;mso-wrap-distance-right:9.05pt;mso-wrap-distance-top:0pt;mso-wrap-distance-bottom:0pt;margin-top:10.25pt;mso-position-vertical-relative:text;margin-left:10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ANULÓCSOPOR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2855</wp:posOffset>
                </wp:positionH>
                <wp:positionV relativeFrom="paragraph">
                  <wp:posOffset>138430</wp:posOffset>
                </wp:positionV>
                <wp:extent cx="2180590" cy="351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CC99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CC99FF"/>
                                <w:sz w:val="18"/>
                              </w:rPr>
                              <w:t>1-3. TAGINTÉZMÉ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800080" strokeweight="0pt" style="position:absolute;rotation:-0;width:171.7pt;height:27.7pt;mso-wrap-distance-left:9.05pt;mso-wrap-distance-right:9.05pt;mso-wrap-distance-top:0pt;mso-wrap-distance-bottom:0pt;margin-top:10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CC99FF"/>
                          <w:sz w:val="18"/>
                        </w:rPr>
                      </w:pPr>
                      <w:r>
                        <w:rPr>
                          <w:b/>
                          <w:caps/>
                          <w:color w:val="CC99FF"/>
                          <w:sz w:val="18"/>
                        </w:rPr>
                        <w:t>1-3. TAGINTÉZM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635" cy="725170"/>
                <wp:effectExtent l="57785" t="0" r="5651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42">
                              <a:moveTo>
                                <a:pt x="1" y="1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42" path="m1,1142l0,0e" stroked="t" o:allowincell="f" style="position:absolute;margin-left:45pt;margin-top:9pt;width:0pt;height:57.05pt;mso-wrap-style:none;v-text-anchor:middle">
                <v:fill o:detectmouseclick="t" on="false"/>
                <v:stroke color="purple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297180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5pt" to="278.95pt,11.25pt" stroked="t" o:allowincell="f" style="position:absolute;flip:x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5. pont „Minőségfejlesztési rendszer” 5.6.1.4. alpontja „ A nem oktató munkát végzők tevékenységének értékelése” az alábbiakkal egészül ki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. január 1-jétől a közalkalmazotti pályán történő előrejutás, a törvényi garantált illetménytől való eltérés rendeltetésszerű alkalmazása érdekében jelentősen módosultak a minősítés korábbi szabályai. A Kjt. előírja a minősítés kötelező eseteit, lehetséges eredményeit, továbbá a vonatkozó garanciális kérdéseket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ősítés célja a közalkalmazott munkaköri feladatai ellátásának megítélése, az ezt befolyásoló ismeretek, képességek, személyi tulajdonságok értékelése, továbbá a szakmai fejlődés elősegítés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ősítés a munkáltatói jogkör gyakorlójának feladata. A minősítést a Kjt. 1. számú melléklet szerinti minősítési lap alkalmazásával kell elvégezni. (12. sz. melléklet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9. pontja „Záradék” az alábbiakkal egészül k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Városi Középiskolai Kollégium minőségirányítási programjá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6" w:leader="none"/>
        </w:tabs>
        <w:ind w:left="1776" w:hanging="360"/>
        <w:jc w:val="both"/>
        <w:rPr/>
      </w:pPr>
      <w:r>
        <w:rPr>
          <w:iCs/>
        </w:rPr>
        <w:t xml:space="preserve">- </w:t>
      </w:r>
      <w:r>
        <w:rPr/>
        <w:t>az intézményben vezetői feladatokat ellátók és a pedagógus munkakörben foglalkoztatottak teljesítményértékelésének szempontjai, valamint az értékelés rendje</w:t>
      </w:r>
    </w:p>
    <w:p>
      <w:pPr>
        <w:pStyle w:val="Normal"/>
        <w:tabs>
          <w:tab w:val="clear" w:pos="709"/>
          <w:tab w:val="left" w:pos="1776" w:leader="none"/>
        </w:tabs>
        <w:ind w:left="1776" w:hanging="360"/>
        <w:jc w:val="both"/>
        <w:rPr/>
      </w:pPr>
      <w:r>
        <w:rPr>
          <w:iCs/>
        </w:rPr>
        <w:t xml:space="preserve">- </w:t>
      </w:r>
      <w:r>
        <w:rPr/>
        <w:t>a teljes körű intézményi önértékelés periódusai és módszere</w:t>
      </w:r>
    </w:p>
    <w:p>
      <w:pPr>
        <w:pStyle w:val="Normal"/>
        <w:jc w:val="both"/>
        <w:rPr/>
      </w:pPr>
      <w:r>
        <w:rPr/>
        <w:t>tekintetében a kollégium nevelőtestülete és alkalmazotti közössége 2009. március 24-25-én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diákönkormányzata a programmal kapcsolatosan véleményezi jogát gyakor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inőségirányítási program a fenntartó jóváhagyása után lép életbe.</w:t>
      </w:r>
    </w:p>
    <w:p>
      <w:pPr>
        <w:pStyle w:val="Normal"/>
        <w:jc w:val="both"/>
        <w:rPr/>
      </w:pPr>
      <w:r>
        <w:rPr/>
        <w:t>Zalaegerszeg, 2009. március 31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8. sz. mellékletében (Pedagógus munkakörben foglalkoztatottak teljesítményértékelése) a pontozás módszere, valamint az elért pontszámok alapján szövegrészek az alábbiak szerint módosulnak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ntozás módszere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kiemelked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megfelelő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kevéssé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nem megfelelő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ért pontszámok alapján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– 100 % kiválóan alkalma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 – 60 % alkalma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 – 30 % kevéssé alkalma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% alatt alkalmatlan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A Minőségirányítási Program 9. sz. melléklete - </w:t>
      </w:r>
      <w:r>
        <w:rPr>
          <w:rStyle w:val="StrongEmphasis"/>
          <w:rFonts w:cs="Garamond" w:ascii="Garamond" w:hAnsi="Garamond"/>
        </w:rPr>
        <w:t>A közoktatási intézményvezetők értékelésének területei és szempontrendszere - ZMJV ÖMIP 3. sz melléklete alapján</w:t>
      </w:r>
    </w:p>
    <w:p>
      <w:pPr>
        <w:pStyle w:val="Normal"/>
        <w:rPr>
          <w:szCs w:val="24"/>
        </w:rPr>
      </w:pPr>
      <w:r>
        <w:rPr/>
        <w:t>kerül kiegészít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A Minőségirányítási Program </w:t>
      </w:r>
      <w:r>
        <w:rPr>
          <w:rStyle w:val="StrongEmphasis"/>
          <w:rFonts w:cs="Garamond" w:ascii="Garamond" w:hAnsi="Garamond"/>
        </w:rPr>
        <w:t>10. sz. melléklete  - Vezető pedagógus teljesítményértékelése</w:t>
      </w:r>
      <w:r>
        <w:rPr>
          <w:rStyle w:val="StrongEmphasis"/>
          <w:rFonts w:cs="Garamond" w:ascii="Garamond" w:hAnsi="Garamond"/>
          <w:b w:val="false"/>
          <w:bCs w:val="false"/>
        </w:rPr>
        <w:t xml:space="preserve"> </w:t>
      </w:r>
      <w:r>
        <w:rPr>
          <w:b/>
          <w:bCs/>
          <w:szCs w:val="24"/>
        </w:rPr>
        <w:t>az alábbiak szerint alakul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melkedő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éssé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elés során adott számok jelentése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nem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kevéssé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kiemelked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ítményértékelés eredménye %-os formában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tlan: 30% alatt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éssé alkalmas: 30 – 59 %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s: 60 – 79 %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álóan alkalmas: 80 – 100 %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inőségirányítási Program 11. sz. melléklete „Részletes teljesítményértékelő lap” az alábbiak szerint módosul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ked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éssé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elés során adott számok jelentése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nem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kevéssé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megfelelő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kiemelkedő</w:t>
      </w:r>
    </w:p>
    <w:p>
      <w:pPr>
        <w:pStyle w:val="Normal"/>
        <w:tabs>
          <w:tab w:val="clear" w:pos="709"/>
          <w:tab w:val="left" w:pos="10348" w:leader="none"/>
        </w:tabs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/>
          <w:b/>
          <w:spacing w:val="60"/>
          <w:sz w:val="36"/>
          <w:szCs w:val="3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ítményértékelés eredménye %-os formában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tlan: 30% alatt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éssé alkalmas: 30 – 59 %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s: 60 – 79 %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álóan alkalmas: 80 – 100 %</w:t>
      </w:r>
    </w:p>
    <w:p>
      <w:pPr>
        <w:pStyle w:val="Normal"/>
        <w:tabs>
          <w:tab w:val="clear" w:pos="709"/>
          <w:tab w:val="left" w:pos="103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jc w:val="both"/>
        <w:rPr/>
      </w:pPr>
      <w:r>
        <w:rPr>
          <w:b/>
          <w:szCs w:val="24"/>
        </w:rPr>
        <w:t>A Minőségirányítási Program 12. sz. melléklete „Összefoglaló teljesítményértékelés”az alábbiak szerint módosul:</w:t>
      </w:r>
    </w:p>
    <w:p>
      <w:pPr>
        <w:pStyle w:val="Normal"/>
        <w:tabs>
          <w:tab w:val="clear" w:pos="709"/>
          <w:tab w:val="left" w:pos="1034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rPr>
          <w:szCs w:val="24"/>
        </w:rPr>
      </w:pPr>
      <w:r>
        <w:rPr>
          <w:szCs w:val="24"/>
        </w:rPr>
        <w:t>Kiválóan alkalmas</w:t>
      </w:r>
    </w:p>
    <w:p>
      <w:pPr>
        <w:pStyle w:val="Normal"/>
        <w:tabs>
          <w:tab w:val="clear" w:pos="709"/>
          <w:tab w:val="left" w:pos="10348" w:leader="none"/>
        </w:tabs>
        <w:rPr>
          <w:szCs w:val="24"/>
        </w:rPr>
      </w:pPr>
      <w:r>
        <w:rPr>
          <w:szCs w:val="24"/>
        </w:rPr>
        <w:t>Alkalmas</w:t>
      </w:r>
    </w:p>
    <w:p>
      <w:pPr>
        <w:pStyle w:val="Normal"/>
        <w:tabs>
          <w:tab w:val="clear" w:pos="709"/>
          <w:tab w:val="left" w:pos="10348" w:leader="none"/>
        </w:tabs>
        <w:rPr>
          <w:szCs w:val="24"/>
        </w:rPr>
      </w:pPr>
      <w:r>
        <w:rPr>
          <w:szCs w:val="24"/>
        </w:rPr>
        <w:t>Kevéssé alkalmas</w:t>
      </w:r>
    </w:p>
    <w:p>
      <w:pPr>
        <w:pStyle w:val="Normal"/>
        <w:tabs>
          <w:tab w:val="clear" w:pos="709"/>
          <w:tab w:val="left" w:pos="10348" w:leader="none"/>
        </w:tabs>
        <w:rPr>
          <w:szCs w:val="24"/>
        </w:rPr>
      </w:pPr>
      <w:r>
        <w:rPr>
          <w:szCs w:val="24"/>
        </w:rPr>
        <w:t>Alkalmatlan</w:t>
      </w:r>
    </w:p>
    <w:p>
      <w:pPr>
        <w:pStyle w:val="Normal"/>
        <w:rPr>
          <w:spacing w:val="60"/>
          <w:szCs w:val="24"/>
        </w:rPr>
      </w:pPr>
      <w:r>
        <w:rPr>
          <w:spacing w:val="60"/>
          <w:szCs w:val="24"/>
        </w:rPr>
      </w:r>
    </w:p>
    <w:p>
      <w:pPr>
        <w:pStyle w:val="Normal"/>
        <w:jc w:val="both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Normal"/>
        <w:jc w:val="both"/>
        <w:rPr/>
      </w:pPr>
      <w:r>
        <w:rPr>
          <w:b/>
        </w:rPr>
        <w:t>A Minőségirányítási Program 13. sz. melléklete „T</w:t>
      </w:r>
      <w:r>
        <w:rPr>
          <w:b/>
          <w:bCs/>
        </w:rPr>
        <w:t>eljes körű intézményi önértékelés”</w:t>
      </w:r>
      <w:r>
        <w:rPr>
          <w:b/>
        </w:rPr>
        <w:t xml:space="preserve"> a közalkalmazottak jogállásáról szóló 1992. évi XXXIII. törvény 1. sz. mellékletével „Minősítési lap nem pedagógus munkakörben foglalkoztatott közalkalmazottak számára” egészül k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i Középiskolai Kollégium Intézményi Minőségirányítási Programjának jelen módosítással nem érintett rendelkezései változatlanul hatályban maradna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elen Minőségirányítási Program módosítását a Városi Középiskolai Kollégium nevelőtestülete a 2009. március 24-25-én megtartott értekezletén megvitatta és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kollégium minőségirányítási programját az intézmény alkalmazotti közössége a tagintézményekben megtartott alkalmazotti értekezletek alapján 2009. március 24-25-én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llégiumi Diákönkormányzat 2009. március 25-i ülésén a Minőségirányítási Program módosítását megismerte, azzal egyetértett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2009. május 21-i ülésén ……/2009. sz. határozatával jóváhagyta a Városi Középiskolai Kollégium Intézményi Minőségirányítási Programjának módosítását, mely módosítás 2009. szeptember 1-jén lép hatályb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>Ujváriné Kovács Magdolna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 xml:space="preserve">igazgató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2. sz. melléklet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15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cs="Arial"/>
      <w:bCs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20:00Z</dcterms:created>
  <dc:creator>Pestiné Kenéz Éva</dc:creator>
  <dc:description/>
  <cp:keywords/>
  <dc:language>en-US</dc:language>
  <cp:lastModifiedBy>Admin</cp:lastModifiedBy>
  <cp:lastPrinted>2009-05-13T10:11:00Z</cp:lastPrinted>
  <dcterms:modified xsi:type="dcterms:W3CDTF">2009-05-13T12:37:00Z</dcterms:modified>
  <cp:revision>12</cp:revision>
  <dc:subject/>
  <dc:title>ZALAEGERSZEG MEGYEI JOGÚ VÁROS KÖZGYŰLÉSE</dc:title>
</cp:coreProperties>
</file>