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205" cy="1052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82.85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tca 17-19. Telefon: 92/311-281, fax: 92/311-474</w:t>
      </w:r>
    </w:p>
    <w:p>
      <w:pPr>
        <w:pStyle w:val="Normal"/>
        <w:pBdr>
          <w:bottom w:val="single" w:sz="8" w:space="1" w:color="000000"/>
        </w:pBdr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i/>
        </w:rPr>
        <w:t xml:space="preserve">       ….. napirendi pont anyaga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ELŐTERJESZTÉS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9. május 21-i ülésér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Tárgy</w:t>
      </w:r>
      <w:r>
        <w:rPr>
          <w:b/>
          <w:i/>
        </w:rPr>
        <w:t>:   Zalaegerszeg Megyei Jogú Város Önkormányzata könyvvizsgálói</w:t>
        <w:br/>
        <w:t xml:space="preserve">                   feladatainak ellá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Előterjesztő:</w:t>
      </w:r>
      <w:r>
        <w:rPr>
          <w:i/>
        </w:rPr>
        <w:tab/>
        <w:tab/>
        <w:tab/>
        <w:tab/>
        <w:tab/>
      </w:r>
      <w:r>
        <w:rPr>
          <w:b/>
          <w:i/>
        </w:rPr>
        <w:t>Dr. Gyimesi Endre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Készítette:</w:t>
      </w:r>
      <w:r>
        <w:rPr>
          <w:b/>
          <w:i/>
        </w:rPr>
        <w:tab/>
        <w:tab/>
        <w:tab/>
        <w:tab/>
        <w:tab/>
        <w:t xml:space="preserve"> Közgazdasági Osztál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Cziborné Vincze Amália s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Tárgyalta:</w:t>
      </w:r>
      <w:r>
        <w:rPr>
          <w:b/>
          <w:i/>
        </w:rPr>
        <w:tab/>
        <w:tab/>
        <w:tab/>
        <w:tab/>
        <w:tab/>
        <w:t xml:space="preserve">Ügyrendi, Jogi és Vagyonnyilatkozatot  </w:t>
        <w:br/>
        <w:t xml:space="preserve">                                                                 Ellenőrző Bizottság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</w:t>
      </w:r>
      <w:r>
        <w:rPr>
          <w:b/>
          <w:i/>
        </w:rPr>
        <w:t>Pénzügyi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</w:t>
      </w:r>
      <w:r>
        <w:rPr>
          <w:b/>
          <w:i/>
        </w:rPr>
        <w:t>Gazdasági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Törvényességi és tartalmi-formai szempontból ellenőrizte:</w:t>
      </w:r>
      <w:r>
        <w:rPr>
          <w:b/>
          <w:i/>
        </w:rPr>
        <w:t xml:space="preserve"> Önkormányzati Osztály</w:t>
        <w:tab/>
        <w:tab/>
        <w:tab/>
        <w:tab/>
        <w:tab/>
        <w:tab/>
        <w:tab/>
        <w:tab/>
        <w:t xml:space="preserve">          Zsupanek Péter sk.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helyi önkormányzatokról szóló 1990. évi LXV. törvény 92/A §-a értelmében Önkormányzatunk könyvvizsgálatra kötelezett, ezért Zalaegerszeg Önkormányzatának képviselő testülete a könyvvizsgálói feladatok ellátására 1995.  óta bíz meg könyvvizsgáló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könyvvizsgálatával a Magyar Könyvvizsgálói Kamara által vezetett könyvvizsgálói névjegyzékben szereplő „költségvetési” minősítésű könyvvizsgáló bízható meg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önyvvizsgálói feladatokat jelenleg Szijártóné Gorza Klára könyvvizsgáló látja el, akit 1999. évben kiírt pályázat alapján 5 pályázó közül választott és bízott meg a  Közgyűlé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ási szerződés 2 évre szólt, amit a Közgyűlés azóta többször   meghosszabbított, jelenlegi megbízása 2009. július 31-én lejá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könyvvizsgálóját a közgyűlés több 100 %-os önkormányzati tulajdonú gazdasági társaság könyvvizsgálatával is megbíz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múlt évek munkáját a rendszeres kapcsolattartás, korrekt együttműködés jellemez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olgáltatás vonatkozásában a közbeszerzési értékhatár jelenleg nettó 8 millió Ft. A könyvvizsgálat ellátásának  becsült értéke alapján három évre vonatkozó megbízás költsége közbeszerzési értékhatár alatt marad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ek alapján az önkormányzati pénzeszközökből és támogatásokból megvalósuló beszerzésekről szóló 12/2006. (III.07.) számú önkormányzati rendelet szerint kell eljárni, amely szerint lehetőség van három évre szerződést kötni a jelenlegi könyvvizsgálóval,  vagy alkalmas ajánlattevőktől ajánlatot kérni, és közülük kiválasztani a könyvvizsgálatot ellátó személyt vagy szervez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 alapján Szijártóné Gorza Klára könyvvizsgáló újabb  három évre történő megbízását javaslom a Tisztelt Közgyűlésnek, a jelenlegi szerződéses feltételekk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A Gazdasági Bizottság</w:t>
      </w:r>
      <w:r>
        <w:rPr>
          <w:sz w:val="24"/>
          <w:szCs w:val="24"/>
        </w:rPr>
        <w:t xml:space="preserve"> a  70/2009. számú határozatával a határozati  javaslatot</w:t>
        <w:tab/>
        <w:t xml:space="preserve">9 igen szavazattal elfogadta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Pénzügyi Bizottság </w:t>
      </w:r>
      <w:r>
        <w:rPr>
          <w:sz w:val="24"/>
          <w:szCs w:val="24"/>
        </w:rPr>
        <w:t xml:space="preserve">a 39/2009. számú határozatával a  határozati javaslatot 5 igen, egyhangú szavazattal elfogadásra javasolja a közgyűlésnek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z Ügyrendi, Jogi és Vagyonnyilatkozatot Ellenőrző Bizottság </w:t>
      </w:r>
      <w:r>
        <w:rPr>
          <w:sz w:val="24"/>
          <w:szCs w:val="24"/>
        </w:rPr>
        <w:t xml:space="preserve">a 100/2009. sz. határozatával az előterjesztést – jogi szempontból – tárgyalásra alkalmasnak találta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A Tulajdonosi Tanácsadó Testület</w:t>
      </w:r>
      <w:r>
        <w:rPr>
          <w:sz w:val="24"/>
          <w:szCs w:val="24"/>
        </w:rPr>
        <w:t xml:space="preserve"> is megtárgyalta az előterjesztést, és egyetért Szijártóné Gorza  Klára könyvvizsgáló megbízási szerződésének újabb három évre történő meghosszabbításával, a jelenlegi szerződéses feltételekk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Szijártóné Gorza  Klára bejegyzett könyvvizsgálót  2009. augusztus 1-től 2012. július 31-ig megbízza az önkormányzat könyvvizsgálói feladatainak ellátásával. Megbízási díját 190.000.- Ft+Áfa összegben állapítja meg, mely összeg évente az előző évi infláció mértékével növekszik. </w:t>
      </w:r>
    </w:p>
    <w:p>
      <w:pPr>
        <w:pStyle w:val="Normal"/>
        <w:ind w:left="36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 a  megbízás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Határidő: </w:t>
      </w:r>
      <w:r>
        <w:rPr>
          <w:sz w:val="24"/>
          <w:szCs w:val="24"/>
        </w:rPr>
        <w:t>2009. június 30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Felelős  :</w:t>
      </w:r>
      <w:r>
        <w:rPr>
          <w:sz w:val="24"/>
          <w:szCs w:val="24"/>
        </w:rPr>
        <w:t xml:space="preserve">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9. május 12.</w:t>
      </w:r>
    </w:p>
    <w:p>
      <w:pPr>
        <w:pStyle w:val="Normal"/>
        <w:ind w:left="4956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956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Dr. Gyimesi Endre sk.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  <w:szCs w:val="24"/>
        </w:rPr>
        <w:t>polgármester</w:t>
      </w:r>
    </w:p>
    <w:sectPr>
      <w:footerReference w:type="default" r:id="rId4"/>
      <w:type w:val="nextPage"/>
      <w:pgSz w:w="11906" w:h="16838"/>
      <w:pgMar w:left="1418" w:right="1418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horndale" w:hAnsi="Times New Roman;Thorndale" w:eastAsia="Times New Roman;Thorndale" w:cs="Times New Roman;Thorndale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426"/>
      <w:jc w:val="center"/>
      <w:outlineLvl w:val="0"/>
    </w:pPr>
    <w:rPr>
      <w:b/>
      <w:i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behzssal21">
    <w:name w:val="Szövegtörzs behúzással 21"/>
    <w:basedOn w:val="Normal"/>
    <w:qFormat/>
    <w:pPr>
      <w:ind w:left="1704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;Verdana" w:hAnsi="Verdana;Verdana" w:cs="Verdana;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2:25:00Z</dcterms:created>
  <dc:creator>Közgazdasági Osztály</dc:creator>
  <dc:description/>
  <cp:keywords/>
  <dc:language>en-US</dc:language>
  <cp:lastModifiedBy>Admin</cp:lastModifiedBy>
  <cp:lastPrinted>2009-05-12T09:04:00Z</cp:lastPrinted>
  <dcterms:modified xsi:type="dcterms:W3CDTF">2009-05-12T12:26:00Z</dcterms:modified>
  <cp:revision>3</cp:revision>
  <dc:subject/>
  <dc:title>TISZTELT KÖZGYŰLÉS</dc:title>
</cp:coreProperties>
</file>