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jus 2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4"/>
          <w:szCs w:val="24"/>
          <w:u w:val="single"/>
        </w:rPr>
        <w:t>Tárgy:</w:t>
      </w:r>
      <w:r>
        <w:rPr>
          <w:b/>
          <w:i/>
          <w:sz w:val="24"/>
          <w:szCs w:val="24"/>
        </w:rPr>
        <w:t xml:space="preserve">   A Déli Ipari Parkban található 091/17 hrsz-ú ingatlan részterületének értékesítés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80" w:hanging="4680"/>
        <w:rPr/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Zalaegerszegi Városfejlesztő Zrt. </w:t>
      </w:r>
    </w:p>
    <w:p>
      <w:pPr>
        <w:pStyle w:val="Normal"/>
        <w:ind w:left="4680" w:hanging="4680"/>
        <w:rPr/>
      </w:pPr>
      <w:r>
        <w:rPr>
          <w:b/>
          <w:i/>
          <w:sz w:val="24"/>
          <w:szCs w:val="24"/>
        </w:rPr>
        <w:tab/>
        <w:t>Doszpoth Attila sk. vezérigazgat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</w:r>
    </w:p>
    <w:p>
      <w:pPr>
        <w:pStyle w:val="Normal"/>
        <w:ind w:left="4680" w:hanging="4680"/>
        <w:jc w:val="both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 xml:space="preserve"> </w:t>
        <w:tab/>
        <w:t>Ügyrendi, Jogi és Vagyonnyilatkozatot Ellenőrző Bizottság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</w:rPr>
        <w:tab/>
        <w:t>Műszaki Bizottság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</w:rPr>
        <w:tab/>
        <w:t>Gazdasági Bizottság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A közgyűlésre meghívást kap:</w:t>
      </w:r>
      <w:r>
        <w:rPr>
          <w:b/>
          <w:i/>
          <w:sz w:val="24"/>
          <w:szCs w:val="24"/>
        </w:rPr>
        <w:tab/>
        <w:t>Doszpoth Attila vezérigazgató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Zalaegerszegi Városfejlesztő Zrt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Zalaegerszeg, Sütő u. 4.  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Cziborné Vincze Amália sk.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Törvényességi és  tartalmi-formai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éli Ipari Park létesítését 2004-2005 években határozta el, és készítette elő a város megbízásából a Városfejlesztő Zrt. A terület közművekkel való ellátása a tulajdonosok közös költségvállalásával valósult meg. Viszont az összes közmű kiépítése csak a park közepén található E.ON trafóállomástól délre valósult meg. Az északi részen csak a tervek készültek el, illetve a kiszabályozott burkolat nélküli út használható, kedvező időjárási viszonyok mellett. Azért nem kerültek kiépítésre a közművek az ipari park északi részén, mert az önkormányzat által a Zala Megyei Vállalkozásfejlesztési Alapítványnak bérbe adott területen az alapítvány a Zalai Innovációs és Technológiai Központot (ZITEK) kívánta létrehozni és pályázati forrásból megvalósítani a közműellátást is. Az alapítvány a zalaegerszegi 091/17 hrsz-ú önkormányzati területre vonatkozó 25 évre szóló bérleti jogát 2009. március 31-ei határidővel visszaadta az önkormányzat részére, mivel elállt a ZITEK megvalósításának tervétől. Ennek egyik okának pont azt hozta fel az alapítvány, hogy a közművek kiépítésének jelentős költségét nem tudja pályázati forrás bevonásával csökkenteni, mivel nincs ilyen pályázati kiír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9. áprilisában jelent meg a kis- és középvállalkozások (KKV) számára kiírt, a Telephelyek fejlesztésének segítésére szolgáló ROP-os pályázat. A pályázat lehetővé teszi 50 %-os támogatási intenzitás elérését saját területen belüli fejlesztés esetén is. Ilyen lehetőség még a vállalkozások számára EU-s forrásból nem volt. Ez elsősorban a válság miatt, a pályázati feltételeken való könnyítéssel állhatott elő. A pályázat beadási határideje 2009. június 30-a. A pályázati kiírásban főszabályként csak ipari parkokban, iparterületeken, barnamezős területeken végrehajtott fejlesztéseket támogat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éli Ipari Parkban, a zalaegerszegi 091/17 hrsz-ú, kivett telephely megnevezésű, 2 ha 9404 m2 nagyságú ingatlanból szeretne mintegy 7800 m2 –es részterületet vásárolni a „D.F. Sport” Kft., melynek székhelye Zalaegerszegen, a Zrínyi u. 22. szám alatt található. A cég 1998. óta működik Zalaegerszegen. Exportra dolgoznak, Olaszországba ruhákat varrnak. Jelenleg 35 főt foglalkoztatnak, az új telephelyen ezt 60 fő-re szeretnék fejleszteni. Az éves átlag forgalmuk 100 millió Ft. Jelenleg a ZÁÉV „A” telepén bérelnek telephely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ntén a Déli Ipari Parkban, a zalaegerszegi 091/18 hrsz-ú, saját tulajdonú ingatlanán szeretne telephelyet létesíteni a K+K Bau Profil Zrt. (székhelye: Zalaegerszeg, Ady u. 58.)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jelenleg az önkormányzati terület közművel ellátatlan, szükséges annak fejlesztése. Az előállt lehetőség következtében érdeke a telephelyet létesítőknek, hogy anyagilag is beszálljanak a közműfejlesztésbe, illetve saját beruházásukban elkészítsék azt. Ez számukra a megvalósítás gyorsasága miatt lenne fontos. Az önkormányzatnak a területértékesítésen és útfejlesztésen túl kb. 1,7 ha-os területe marad az eredetileg 3 ha-os területből. Célszerű elvégeztetni úgy a közmű beruházást, hogy ezen területek is feltárásra kerüljenek, melyet a vevő hajtana végre az ott lévő másik tulajdonossal. A közművesítés önkormányzatra eső területarányos részét kompenzálni lehetne az eladási árban. Számlák ugyan kiállításra kerülnének, de pénz nem folyna be ebből az értékesítésből az önkormányzathoz. A további 1,7 ha értékesítésénél azonban magasabb ár érhető el, amely összességében jelenthet 60-70 millió nettó Ft bevétel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művek jelen állapo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t: A Zalaegerszeg-Bak 7410. sz. útról csak személyközlekedés számára kiépített, max. egy csatlakozási lehetőséget engedélyez a Közlekedési Hatósá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 091/12 hrsz-ú út a szabályozási tervben is jelölt hátsó feltáró út, de szintbeli eltérése és közművekkel való zsúfoltsága miatt csak magas összegért alakítható ki a teherforgalom számára alkalmas szilárd burkolatú pályaszerkezet. </w:t>
      </w:r>
    </w:p>
    <w:p>
      <w:pPr>
        <w:pStyle w:val="Normal"/>
        <w:jc w:val="both"/>
        <w:rPr/>
      </w:pPr>
      <w:r>
        <w:rPr>
          <w:sz w:val="24"/>
          <w:szCs w:val="24"/>
        </w:rPr>
        <w:t>Megvizsgálásra került, hogy a jelölt úttól északra, a szomszéd területen lehetne utat vezetni, de az útcsatlakozás kialakítása megnyugtatóan nem megoldható a meglévő hegyi úthoz.</w:t>
      </w:r>
    </w:p>
    <w:p>
      <w:pPr>
        <w:pStyle w:val="Normal"/>
        <w:jc w:val="both"/>
        <w:rPr/>
      </w:pPr>
      <w:r>
        <w:rPr>
          <w:sz w:val="24"/>
          <w:szCs w:val="24"/>
        </w:rPr>
        <w:t>Csatorna: a zalaegerszegi 099/2 hrsz-ú telek sarkában található átemelő lehet a befogadó, illetve az ipari parki útban található vezet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íz: Ipari parki út padkájában mér részben kiépített hálózat, illetve állami út mellet található gerincvezetékről lecsatlakozta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padékvíz: Útárok a befogad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épfeszültségű elektromos áram: Trafóállomásból, vagy valamelyik átmenő 20 kw-os vezetékről nyer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rintett önkormányzati terület tulajdoni lapja, a terület elhelyezkedését ábrázoló rajzok, a területről készített független értékbecslés, a közművek tanulmányterve az előterjesztés mellékletében található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ruházó előreláthatólag a területen ruhakészítő üzemet építene, ahol a korábbi telephelyen foglalkoztatott munkavállalókon túl még 20-25 főt kíván foglalkoztatni. A beruházás nagysága, a foglalkoztatás növelése és a várható árbevétel növekménye alapján a vállalkozást a közgyűlés egyedi támogatásban részesítheti </w:t>
      </w:r>
      <w:r>
        <w:rPr>
          <w:bCs/>
          <w:color w:val="000000"/>
          <w:sz w:val="24"/>
          <w:szCs w:val="24"/>
        </w:rPr>
        <w:t>a helyi gazdaság fejlesztése, a foglalkoztatás elősegítése érdekében</w:t>
      </w:r>
      <w:r>
        <w:rPr>
          <w:bCs/>
          <w:color w:val="000000"/>
          <w:szCs w:val="24"/>
        </w:rPr>
        <w:t xml:space="preserve"> </w:t>
      </w:r>
      <w:r>
        <w:rPr>
          <w:sz w:val="24"/>
          <w:szCs w:val="24"/>
        </w:rPr>
        <w:t xml:space="preserve">tekintettel arra, hogy a déli ipari park betelepítése – figyelembe véve az ipari park cím elnyerésekor tett önkormányzati vállalásokat is – a város fejlődése szempontjából kiemelkedő fontossággal bír és hosszabb ideje húzódó jelentős probléma kezelésére nyújt megoldást. A beruházás részletes paraméterei jelenleg kidolgozás alatt vannak a ROP-os pályázat előkészítésének keretén belül, ezért az önkormányzat jelenleg elvi támogatásáról biztosíthatja a vállalkozást, illetve előzetes megállapodást köthet az érintett felekkel a területek feltárásának megoldására és a pályázat eredményétől függően kerülhet majd sor a közgyűlés újabb döntését követően az adásvételi és támogatási szerződés megköt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ható kötelezettségek és költségek bemutatása érdekében számításokat végeztünk, melyek az értékbecslés, a közmű tanulmányterv és az önkormányzat érintett szabályozásainak megfelelően az alábbiak szerint alakulnak: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6120" w:leader="none"/>
        </w:tabs>
        <w:jc w:val="both"/>
        <w:rPr/>
      </w:pPr>
      <w:r>
        <w:rPr>
          <w:sz w:val="24"/>
          <w:szCs w:val="24"/>
        </w:rPr>
        <w:t xml:space="preserve">Nettó telekár: </w:t>
        <w:tab/>
        <w:t xml:space="preserve">Értékesíteni szánt terület: </w:t>
        <w:tab/>
        <w:t>7800 m2</w:t>
      </w:r>
    </w:p>
    <w:p>
      <w:pPr>
        <w:pStyle w:val="Normal"/>
        <w:tabs>
          <w:tab w:val="clear" w:pos="708"/>
          <w:tab w:val="left" w:pos="1440" w:leader="none"/>
          <w:tab w:val="left" w:pos="6120" w:leader="none"/>
        </w:tabs>
        <w:rPr/>
      </w:pPr>
      <w:r>
        <w:rPr>
          <w:sz w:val="24"/>
          <w:szCs w:val="24"/>
        </w:rPr>
        <w:tab/>
        <w:t xml:space="preserve">Értékbecslés szerinti fajlagos ár: </w:t>
        <w:tab/>
        <w:t>3200 Ft/m2</w:t>
      </w:r>
    </w:p>
    <w:p>
      <w:pPr>
        <w:pStyle w:val="Normal"/>
        <w:tabs>
          <w:tab w:val="clear" w:pos="708"/>
          <w:tab w:val="left" w:pos="1440" w:leader="none"/>
          <w:tab w:val="left" w:pos="552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Értékesítési alapár:                                          24.960.000,- Ft</w:t>
      </w:r>
    </w:p>
    <w:p>
      <w:pPr>
        <w:pStyle w:val="Normal"/>
        <w:tabs>
          <w:tab w:val="clear" w:pos="708"/>
          <w:tab w:val="left" w:pos="1440" w:leader="none"/>
          <w:tab w:val="left" w:pos="5040" w:leader="none"/>
        </w:tabs>
        <w:rPr/>
      </w:pPr>
      <w:r>
        <w:rPr>
          <w:sz w:val="24"/>
          <w:szCs w:val="24"/>
        </w:rPr>
        <w:tab/>
        <w:t xml:space="preserve">Várható kedvezményes értékesítési ár  (-25%)    2400 Ft/m2              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Telek értékesítési ár:</w:t>
        <w:tab/>
      </w:r>
      <w:r>
        <w:rPr>
          <w:b/>
          <w:sz w:val="24"/>
          <w:szCs w:val="24"/>
        </w:rPr>
        <w:t>18.720.000,-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művek kiépítésének beruházási költsége vonatkozásában a tanulmányterv teljesen az északi telekhatárig számol. Tekintettel arra, hogy jelenleg minden telek feltárásához nem szükséges elkészíteni a közműveket, a kalkuláció során a kivitelezési költségeknél mérséklést alkalmaztunk, melynek eredményeként az érintett területrész közművesítésének költségeként nettó ~39 M Ft-al kell számolnunk. A közműfejlesztés önkormányzati érdekeknek megfelelő megvalósulása érdekében a tervezési és műszaki ellenőrzési feladatokat az önkormányzat hajtja végre, míg a terület felosztását tartalmazó telekalakítási eljárás lefolytatását a Városfejlesztő Zrt. bonyolítja le. </w:t>
      </w:r>
    </w:p>
    <w:p>
      <w:pPr>
        <w:pStyle w:val="Normal"/>
        <w:tabs>
          <w:tab w:val="clear" w:pos="708"/>
          <w:tab w:val="left" w:pos="3120" w:leader="none"/>
        </w:tabs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Az érintett területek tulajdonosai által egyeztetett konstrukció lényege, hogy a két fejleszteni kívánó vállalkozás megépíti az út, víz, csatorna és csapadékvíz közműveket és ezek elkészülte után térítésmentesen átadja azokat az önkormányzat részére. A kialakítandó út a K+K Bau-Profil Zrt. saját tulajdonú ingatlanát is érinti, így az út által elfoglalt terület nagyságának megfelelő területet az önkormányzat biztosít a 091/17 hrsz-ú területből és a 091/12 hrsz-ú területből csere formájában a K+K Bau Zrt. számára.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eket a közművek által feltárt területek nagyságának arányában állják a tulajdonosok, így az önkormányzat is. Ugyanakkor az önkormányzat költségvetésében erre a célra forrás nem áll rendelkezésre, ezért a DF Sport Kft. által megvásárolni kívánt telek árának nagysága erejéig vállalná az önkormányzat a rá jutó közműfejlesztés költségeit. Az értékesítési ár az egyedi kedvezménnyel csökkentett árat jelenti, mely csak akkor érvényes, ha a Kft. a ROP-os pályázat elbírálását követően – annak függvényében - az önkormányzathoz benyújtja a kedvezményes értékesítéshez szükséges részletes kérelmét és annak kötelező mellékleteit a vonatkozó önkormányzati rendeletnek megfelelően. Az adásvételi és támogatási szerződés megkötésére csak ezt követően kerülhet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állalkozások területvásárlási és közművesítési elképzeléseiket a ROP-os pályázat eredményétől függetlenül meg kívánják valósítani, melyről szándéknyilatkozatot is aláírtak. A benyújtandó pályázat esetleges sikere esetén a megvalósítás gyorsasága különösen fontossá vá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öltségviselés a területi arányoknak megfelelően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+K Bau Zrt.:</w:t>
        <w:tab/>
        <w:t>~12.500.000,- Ft+ÁFA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4"/>
          <w:szCs w:val="24"/>
        </w:rPr>
        <w:t>DF Sport Kft.:</w:t>
        <w:tab/>
        <w:t xml:space="preserve">  ~8.000.000,- Ft+ÁFA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Önkorm:</w:t>
        <w:tab/>
        <w:tab/>
        <w:t>~18.500.000,- Ft+ÁFA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4"/>
          <w:szCs w:val="24"/>
        </w:rPr>
        <w:t xml:space="preserve">A DF Sport Kft. az ügyletekhez kapcsolódó ÁFA elszámolásokat is figyelembe véve keletkező, az önkormányzatot terhelő kb. 2.200.000,- Ft fizetési kötelezettséget is átválla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ek feltárását szolgáló közművesítéssel kapcsolatos feladatok és költségmegosztás többoldalú megállapodásban kerül a fentieknek megfelelően rögz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4"/>
          <w:szCs w:val="24"/>
        </w:rPr>
        <w:t xml:space="preserve">Mivel a ROP-os pályázat nem nyújt lehetőséget telek vásárlás támogatására, illetve telekkel a pályázónak rendelkeznie kell vagy hitelt érdemlően bizonyítania kell, hogy sikeres pályázat esetén biztosítani tudja a telket. Ennek érdekében a Közgyűlés támogató döntése alapján előzetes megállapodás megkötésére kerül sor az önkormányzat és a DF Kft. között a zalaegerszegi 091/17 hrsz-ú ingatlan megosztásáról és annak mintegy 7800 m2 nagyságú részterülete értékesítéséről. A megállapodásban rögzíteni kell, hogy a Kft. a ROP-os pályázat elbírálását követően - annak függvényében - az önkormányzathoz köteles benyújtani a kedvezményes értékesítést alátámasztó részletes kérelmét és annak kötelező mellékleteit a vonatkozó önkormányzati rendeletnek megfelelően, az adásvételi és támogatási szerződés megkötésére csak ezt követően, a közgyűlés egyedi döntésével kerülhet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i gazdasági helyzetben az önkormányzatnak feladata, hogy a fejlesztésben gondolkozó vállalkozásokat – lehetőségeihez mérten – gyors és támogató döntéseivel segítse hozzá a munkaerő megtartásához, a tevékenység bővítéséhez, beruházási céljaik elér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rendkívüli bizottsági üléseken kerül megtárgyalásra, a bizottsági határozatok a közgyűlésen kerülnek ismertetésre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özgyűlést az előterjesztés megtárgyalására és a határozati javasla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támogatja a Zalaegerszegi Déli Ipari Park vállalkozókkal történő betelepítését és az ipari park közművesítésének megvalósulását. Ennek érdekében hozzájárul a zalaegerszegi 091/17 hrsz-ú, kivett telephely megnevetésű, 2 ha 9404 m2 területű  ingatlan megosztásához és mintegy 7800 m2 nagyságú részterületének a DF Sport Kft. részére pályáztatás nélkül történő értékesítés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ek által kötendő előzetes megállapodásban rögzíteni kell, hogy 25%-os kedvezményes vételár – nettó 2.400,- Ft/m2 - abban az esetben állapítható meg, ha a Kft. vállalja a területen termelőüzem megépítését és üzemeltetését, valamint a ROP-os pályázat elbírálását követően – annak függvényében - az önkormányzathoz benyújtja a kedvezményes értékesítést alátámasztó részletes kérelmét és annak kötelező mellékleteit (így különösen a beruházás üzleti tervét, ütemezését, a vállalt megvalósítási határidőt, stb.) a vonatkozó önkormányzati rendeletnek megfelelően. Az adásvételi és támogatási szerződés megkötésére csak ezt követően a közgyűlés egyedi döntésével kerülhe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hozzájárul megállapodás megkötéséhez a K+K Bau Profil Zrt-vel és a DF Sport Kft-vel a Zalaegerszegi Déli Ipari Parkban található zalaegerszegi 091/17, 091/18, 091/19 hrsz-ú területekből kialakításra kerülő ingatlanok feltárását szolgáló víz, szennyvíz, csapadékvíz elvezetés közművek és a feltáró út létesítésére azzal, hogy a kivitelezés megvalósítása a megállapodást aláíró vállalkozások feladata. A közműveket elkészültük után térítésmentesen át kell adni az önkormányzat részére. A közművek és az út megépítéséhez biztosítja a szükséges területrészeket, illetve a K+K Bau Profil Zrt. tulajdonát képező területből út céljára felhasznált területért cserébe a felhasznált területtel megegyező nagyságú területet biztosít a zalaegerszegi 091/12 – jelenleg nem forgalomképes út - és a 091/17 hrsz-ú önkormányzati területekbő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a közművesítés kivitelezéséből területarányosan rá eső költségeket a DF Sport Kft-vel, a zalaegerszegi 091/17 hrsz-ú ingatlan mintegy 7800m2 részterülete vonatkozásában megkötendő adásvételi szerződésben meghatározott telek nettó eladási ár erejéig vállalja.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4"/>
          <w:szCs w:val="24"/>
        </w:rPr>
        <w:t xml:space="preserve">A megállapodásokban rögzíteni kell, hogy a vételár és a közművesítés költségei egymással szemben beszámításra kerülnek, annak kapcsán az önkormányzatnak fizetési kötelezettsége nem keletkezhet. Az ügyletekhez kapcsolódóan – az ÁFA elszámolásokat is figyelembe véve – esetlegesen keletkező, az önkormányzatot terhelő fizetési kötelezettségeket meg kell téríteni az önkormányzat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megállapítja, hogy a közműfejlesztés önkormányzati érdekeknek megfelelő megvalósulása érdekében a tervezési és műszaki ellenőrzési feladatokról az önkormányzat gondoskodik. Az érintett területek megosztását tartalmazó változási vázrajz elkészíttetése és telekalakítási eljárás lefolytattatása a Zalaegerszegi Városfejlesztési Zrt. feladata és költsé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okban rögzíteni kell az elszámolások módját és a szükséges biztosíték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felhatalmazza a polgármestert a megállapodások aláírására és a zalaegerszegi 091/12 hrsz-ú út területéből érintett rész forgalomképessé nyilvánításához szükséges intézkedések megtételére. </w:t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kéri a polgármestert, hogy az adásvételi és támogatási szerződésről történő döntéshez szükséges anyagot terjessze a közgyűlés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a megállapodások megkötésére 2009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 közgyűlési előterjesztés elkészítésére a 2009. szeptemberi közgyűlés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j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 polgármester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091/17 hrsz-ú terület elhelyezkedés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019810</wp:posOffset>
                </wp:positionV>
                <wp:extent cx="1066800" cy="398145"/>
                <wp:effectExtent l="8255" t="15875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3981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0.3pt" to="245.95pt,111.6pt" stroked="t" o:allowincell="f" style="position:absolute;flip:y">
                <v:stroke color="red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2332990</wp:posOffset>
                </wp:positionV>
                <wp:extent cx="152400" cy="1087755"/>
                <wp:effectExtent l="22225" t="3175" r="476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879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3.7pt" to="317.95pt,269.3pt" stroked="t" o:allowincell="f" style="position:absolute">
                <v:stroke color="blue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1400</wp:posOffset>
                </wp:positionH>
                <wp:positionV relativeFrom="paragraph">
                  <wp:posOffset>104140</wp:posOffset>
                </wp:positionV>
                <wp:extent cx="76200" cy="914400"/>
                <wp:effectExtent l="55880" t="635" r="2222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2pt" to="287.95pt,80.15pt" stroked="t" o:allowincell="f" style="position:absolute;flip:xy">
                <v:stroke color="blue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6855</wp:posOffset>
                </wp:positionH>
                <wp:positionV relativeFrom="paragraph">
                  <wp:posOffset>2501900</wp:posOffset>
                </wp:positionV>
                <wp:extent cx="485775" cy="69024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087">
                              <a:moveTo>
                                <a:pt x="0" y="0"/>
                              </a:moveTo>
                              <a:lnTo>
                                <a:pt x="690" y="22"/>
                              </a:lnTo>
                              <a:lnTo>
                                <a:pt x="765" y="911"/>
                              </a:lnTo>
                              <a:lnTo>
                                <a:pt x="67" y="1087"/>
                              </a:lnTo>
                              <a:lnTo>
                                <a:pt x="45" y="773"/>
                              </a:lnTo>
                              <a:lnTo>
                                <a:pt x="15" y="6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1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087" path="m0,0l690,22l765,911l67,1087l45,773l15,681l0,0xe" fillcolor="#fef1ce" stroked="f" o:allowincell="f" style="position:absolute;margin-left:218.65pt;margin-top:197pt;width:38.2pt;height:54.3pt;mso-wrap-style:none;v-text-anchor:middle">
                <v:fill o:detectmouseclick="t" type="solid" color2="#010e31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53760" cy="41059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4755</wp:posOffset>
                </wp:positionH>
                <wp:positionV relativeFrom="paragraph">
                  <wp:posOffset>1481455</wp:posOffset>
                </wp:positionV>
                <wp:extent cx="1228090" cy="6864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Érintett önkormányzati terü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05pt;mso-wrap-distance-left:9.05pt;mso-wrap-distance-right:9.05pt;mso-wrap-distance-top:0pt;mso-wrap-distance-bottom:0pt;margin-top:116.6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Érintett önkormányzati ter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9355</wp:posOffset>
                </wp:positionH>
                <wp:positionV relativeFrom="paragraph">
                  <wp:posOffset>101600</wp:posOffset>
                </wp:positionV>
                <wp:extent cx="10756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alaegersz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7pt;mso-wrap-distance-left:9.05pt;mso-wrap-distance-right:9.05pt;mso-wrap-distance-top:0pt;mso-wrap-distance-bottom:0pt;margin-top:8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alaegersz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2755</wp:posOffset>
                </wp:positionH>
                <wp:positionV relativeFrom="paragraph">
                  <wp:posOffset>3530600</wp:posOffset>
                </wp:positionV>
                <wp:extent cx="10756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cföl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7pt;mso-wrap-distance-left:9.05pt;mso-wrap-distance-right:9.05pt;mso-wrap-distance-top:0pt;mso-wrap-distance-bottom:0pt;margin-top:278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cföl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4945" cy="78441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6300" cy="831151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831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53735" cy="82010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735" cy="820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654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53735" cy="82010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735" cy="820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640" cy="84175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8400</wp:posOffset>
                </wp:positionH>
                <wp:positionV relativeFrom="paragraph">
                  <wp:posOffset>1836420</wp:posOffset>
                </wp:positionV>
                <wp:extent cx="609600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pt;margin-top:144.6pt;width:4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2977515</wp:posOffset>
                </wp:positionV>
                <wp:extent cx="6096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234.45pt;width:4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4234815</wp:posOffset>
                </wp:positionV>
                <wp:extent cx="685800" cy="247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pt;margin-top:333.45pt;width:53.9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0</wp:posOffset>
                </wp:positionH>
                <wp:positionV relativeFrom="paragraph">
                  <wp:posOffset>2063115</wp:posOffset>
                </wp:positionV>
                <wp:extent cx="609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162.45pt;width:4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3100" cy="858901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(Kivonat az értékbecslésből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5753735" cy="84607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760085" cy="809244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754370" cy="859345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753100" cy="81368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525780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27:00Z</dcterms:created>
  <dc:creator>Doszpoth Attila</dc:creator>
  <dc:description/>
  <cp:keywords/>
  <dc:language>en-US</dc:language>
  <cp:lastModifiedBy>Takács Éva</cp:lastModifiedBy>
  <cp:lastPrinted>2009-05-15T12:18:00Z</cp:lastPrinted>
  <dcterms:modified xsi:type="dcterms:W3CDTF">2009-05-15T10:54:00Z</dcterms:modified>
  <cp:revision>4</cp:revision>
  <dc:subject/>
  <dc:title>_________________________________________________________________________________________</dc:title>
</cp:coreProperties>
</file>