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jus 2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 xml:space="preserve"> Zalaegerszegi Diabetes Egyesület kedvezményes helyiségbérlet iránti kérelme (Kazinczy tér 11.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</w:t>
      </w:r>
      <w:r>
        <w:rPr>
          <w:b/>
          <w:i/>
          <w:sz w:val="26"/>
        </w:rPr>
        <w:t>:                                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 és tartalmi, formai 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 xml:space="preserve">                             </w:t>
        <w:tab/>
        <w:t>Dr. Sándor Erzsébet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</w:t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egerszegi Diabetes Egyesület képviseletében Szalai Gáborné elnök kérelemmel fordult hozzám, hogy az általuk előzetesen megtekintett Zalaegerszeg Kazinczy tér 11. szám alatti irodaház első emeletén található két, összesen 2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-es irodát az egyesület céljaira kedvezményesen bérbe vehessék /1. számú melléklet/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árosfejlesztési és Tervezési Osztály és Szalai Gábroné közti egyeztetések alapján az egyesület további működéséhez a Kazinczy tér 11. szám alatti irodaház első emeletén található két irodahelyiség (19,6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+ 8,1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) megfelelő lenne. Az irodák átlagos állapotban vannak, tisztasági festés után beköltözhető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om, hogy a bérleti díjat tekintettel az irodák jelenlegi állapotára „közepes állapot” minősítés alapján határozzuk meg. A szükséges felújításokat a szervezetnek saját forrásból kell elvége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elyiségek kedvezményes bérbeadását támogatom, tekintettel a szervezet által ellátott közhasznú tevékenységre, illetve a tényre, hogy a fenti irodákat hosszú ideje eredménytelenül pályáztattuk. A bérbeadással az irodák állaga javulni fog, és valamennyi bevételt is jelentene a városna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vagyonáról, a vagyongazdálkodás és vagyonhasznosítás szabályairól szóló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>számú önkormányzati rendelet 47. § (6)</w:t>
      </w:r>
      <w:r>
        <w:rPr>
          <w:sz w:val="24"/>
        </w:rPr>
        <w:t xml:space="preserve"> bekezdése szerint </w:t>
      </w:r>
      <w:r>
        <w:rPr>
          <w:sz w:val="24"/>
          <w:szCs w:val="24"/>
        </w:rPr>
        <w:t>a közgyűlés egyedi döntéssel a rendelet 1. sz. mellékletének szorzószámokat tartalmazó táblázata III. pontjában meghatározott mérték alkalmazásával számított kedvezményes bérleti díj fizetését engedélyezheti nonprofit szervezetek részére. A döntéshez az érintett szervezetnek be kell nyújtania a pénzügyi beszámolóját /2. számú melléklet/, alapító okiratát (társasági szerződését), közérdekű, közhasznú tevékenységének bemutatását, amely a kedvezményes bérbeadást indokolja. A bérleti szerződés legfeljebb egy évre köthető meg. A bérbeadás feltételeinek meglétét – a dokumentumok benyújtása alapján – évente felül kell vizsgálni, a feltételek fennállása esetén a szerződés további egy évre meghosszabbítható.</w:t>
      </w:r>
    </w:p>
    <w:p>
      <w:pPr>
        <w:pStyle w:val="Szvegtrzs3"/>
        <w:rPr>
          <w:szCs w:val="24"/>
        </w:rPr>
      </w:pPr>
      <w:r>
        <w:rPr>
          <w:szCs w:val="24"/>
        </w:rPr>
        <w:t>Kedvezményes bérleti díj fizetése (0,1-es szorzó) az I. bérövezetben csak különös méltánylást érdemlő esetben engedélyez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egerszegi Diabetes Egyesület az alapszabályát hivatalunkhoz benyújtotta, az előterjesztés mellékleteként terjedelmi okokból nem került becsatolásra, de a Városfejlesztési és Tervezési Osztályon 310-23/2009. szám alatt megtekinthető. Az egyesület bejegyzéséről szóló végzés a 3. számú mellékletben talá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szabályozás értelmében a Zalaegerszegi Diabetes Egyesület számára a Zalaegerszeg, Kazinczy tér 11. szám alatti ingatlan első emeletén található udvarra néző kettő egymásba nyíló, összesen 27,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–es iroda kedvezményes bérbeadását a Közgyűlés engedélyezh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érleti díj ZMJVK 13/2006 (III.07.) számú rendelet 1. számú melléklete és ZMJVK 255/2008. számú határozata alapján (I. övezeti emelet, közepes állapot figyelembe vételével 1.757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hó* 27,8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) 48.845,- Ft + ÁFA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0,1-es kedvezményes szorzó alkalmazásával a bérleti díj: </w:t>
      </w:r>
      <w:r>
        <w:rPr>
          <w:b/>
          <w:sz w:val="24"/>
        </w:rPr>
        <w:t>4.885,- Ft +ÁFA/hó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Műszaki Bizottsá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8/2009. számú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szaki Bizottság az előterjesztést 8 igen egyhangú szavazattal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Gazdasági Bizottsá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4/2009. számú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Bizottság az előterjesztést 10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Ügyrendi, Jogi és Vagyonnyilatkozatot Ellenőrző Bizottsá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3/2009. sz.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szíveskedjen a kedvezményes bérleti szerződés ügyében döntést h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pályázati eljárás lefolytatása nélkül 2009. június1-től 2010. május 31-ig terjedő határozott időre, a Zalaegerszeg, Kazinczy tér 11. szám alatti épület első emeletén található udvarra néző kettő egymásba nyíló, összesen 27,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–es irodát bérbe adja a Zalaegerszegi Diabetes Egyesület részére a Közgyűlés által meghatározott kedvezményes szorzó (0,1) alkalmazásával, a mindenkor hatályos önkormányzati rendelet szerint érvényes bérleti díj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beadás feltétele, hogy a bérlő az irodákat saját költségén kife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ződés megkötésekor érvényes bérleti díj összege: 4.885.-Ft + ÁFA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erződésben ki kell kötni, hogy az önkormányzat által történő más célú hasznosítás esetén a megállapodás - 30 napos felmondási idő kikötésével - felmond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elyiség használatával járó közüzemi díjak megfizetése a bérleti díjon felül a bérlő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kéri a polgármestert, hogy a Zalaegerszegi Diabetes Egyesülettel a bérleti szerződést írja al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június 30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09. május 11.</w:t>
      </w:r>
    </w:p>
    <w:p>
      <w:pPr>
        <w:pStyle w:val="Szvegtrzs3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-142" w:hanging="0"/>
        <w:jc w:val="right"/>
        <w:rPr>
          <w:b/>
          <w:b/>
          <w:sz w:val="24"/>
        </w:rPr>
      </w:pPr>
      <w:r>
        <w:rPr>
          <w:b/>
          <w:sz w:val="24"/>
        </w:rPr>
        <w:t>1. számú melléklet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5758815" cy="7607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2" w:hanging="0"/>
        <w:jc w:val="right"/>
        <w:rPr/>
      </w:pPr>
      <w:r>
        <w:rPr>
          <w:b/>
          <w:sz w:val="24"/>
        </w:rPr>
        <w:t>2. számú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273550" cy="5844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drawing>
          <wp:inline distT="0" distB="0" distL="0" distR="0">
            <wp:extent cx="3660140" cy="33324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zámú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8815" cy="8540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8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18:00Z</dcterms:created>
  <dc:creator>POLGÁRMESTERI HIVATAL</dc:creator>
  <dc:description/>
  <cp:keywords/>
  <dc:language>en-US</dc:language>
  <cp:lastModifiedBy>Takács Éva</cp:lastModifiedBy>
  <cp:lastPrinted>2009-05-12T13:58:00Z</cp:lastPrinted>
  <dcterms:modified xsi:type="dcterms:W3CDTF">2009-05-13T08:43:00Z</dcterms:modified>
  <cp:revision>3</cp:revision>
  <dc:subject/>
  <dc:title>MEGÁLLAPODÁS</dc:title>
</cp:coreProperties>
</file>