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, Landorhegyi u. 29. szám alatti nem lakás célú helyiség (4983/13/A/29 hrsz.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Landorhegy-Dél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, Landorhegyi u. 29. szám alatti épület földszintjén található önkormányzati tulajdonú nem lakás célú helyiségből (1-2. számú melléklet) 2009. február 04-én kiköltözött a korábbi bérlő, a GELKA K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4983/13/A/29 hrsz-ú megüresedett ingatlant a 2009. évi költségvetésben megfogalmazott ingatlan bevételi terv teljesítése érdekében értékesítésre javasolj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központi fűtéses, valamennyi közművel ellátott. A 16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ingatlan több helyiségből áll (üzlet, iroda, konyha, mellékhelyiségek, raktár), ebből 8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z üzlet és az ir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JV Közgyűlésének az önkormányzat vagyonáról, a vagyongazdálkodás és vagyonhasznosítás szabályairól szóló többször módosított 13/2006 (III.07) számú önkormányzati rendelete (továbbiakban: Vagyonrendelet) 50. § (1) bekezdése alapján „nem lakás célú helyiség értékesítése esetén, amennyiben a 10 éves bérleti díj meghaladja az ingatlanforgalmi értékbecslés szerinti összeget, akkor az induló árnak – a (2) bekezdésben meghatározott kivétellel – ezt kell tekinten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rendelet 2/B számú melléklete alapján III. díjövezeti besorolást, 1. számú melléklete alapján közepes műszaki állapotot és földszinti elhelyezkedést figyelembe véve, a 255/2008. számú közgyűlési határozatban megállapított díjakkal számolva az ingatlan 10 éves bérleti díja (1.856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hó * 8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* 120 hó + 632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hó * 8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*120 hó =&gt; 18.708.480,- + 6.067.200,-) összesen 24.775.68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3. számú mellékletként csatolt ingatlanforgalmi értékbecslés az ingatlan forgalmi értékét 27.605.000,- forintban határozza meg, mely meghaladja a 10 éves bérleti díj mértékét, ezért induló árként elfoga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agyonrendelet 27. § (1) bekezdése alapján a </w:t>
      </w:r>
      <w:r>
        <w:rPr>
          <w:sz w:val="24"/>
          <w:szCs w:val="24"/>
        </w:rPr>
        <w:t>25 millió forintot meghaladó forgalmi értékű vagyontárgy értékesítése csak nyilvános (indokolt esetben zártkörű) versenyeztetési eljárás útján, a legjobb ajánlatot tevő részére történh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 xml:space="preserve">A Vagyonrendelet 31. §-a szerint a pályázaton való részvétel biztosíték adásához köthető, a pályázati biztosíték (bánatpénz) a pályázati kiírásban szereplő összeg, legfeljebb az induló bruttó ár 10 %-a. A bánatpénz összegét a felek eredményes pályázat esetén foglalónak tekintik, fizetés esetén a vételárba beszámít. </w:t>
      </w:r>
    </w:p>
    <w:p>
      <w:pPr>
        <w:pStyle w:val="Szvegtrzs3"/>
        <w:rPr/>
      </w:pPr>
      <w:r>
        <w:rPr>
          <w:szCs w:val="24"/>
        </w:rPr>
        <w:t>A bánatpénz összegét 2.700.000,- Ft összegben javaslom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űszaki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0/2009. számú határozat</w:t>
      </w:r>
    </w:p>
    <w:p>
      <w:pPr>
        <w:pStyle w:val="Normal"/>
        <w:jc w:val="both"/>
        <w:rPr/>
      </w:pPr>
      <w:r>
        <w:rPr>
          <w:sz w:val="24"/>
        </w:rPr>
        <w:t>A Műszaki Bizottság az előterjesztést 8 igen egyhangú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azdasági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8/2009. számú határozat</w:t>
      </w:r>
    </w:p>
    <w:p>
      <w:pPr>
        <w:pStyle w:val="Normal"/>
        <w:jc w:val="both"/>
        <w:rPr/>
      </w:pPr>
      <w:r>
        <w:rPr>
          <w:sz w:val="24"/>
        </w:rPr>
        <w:t>A Gazdasági Bizottság az előterjesztést 10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Ügyrendi, Jogi és Vagyonnyilatkozatot Ellenőrző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7/2009. sz. határozat</w:t>
      </w:r>
    </w:p>
    <w:p>
      <w:pPr>
        <w:pStyle w:val="Normal"/>
        <w:jc w:val="both"/>
        <w:rPr/>
      </w:pPr>
      <w:r>
        <w:rPr>
          <w:sz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ndorhegy-Déli Településrészi Önkormányzattól a közgyűlési előterjesztés elkészítésének időpontjá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z ingatlan nyilvános pályáztatás útján történő értékesítéséről dönte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nyilvános pályáztatás útján kívánja értékesíteni a zalaegerszegi 4983/13/A/29 helyrajzi számú, a Zalaegerszeg, Landorhegyi u. 29. földszint 1. szám alatt található, 16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üzlethelyiség megnevezésű nem lakás célú helyiség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z ingatlan induló eladási ára 27.605.000,-Ft, melyet ÁFA fizetési kötelezettség nem terhel. A pályázaton való részvétel feltétele 2.700.000,- Ft bánatpénz megfizetése, </w:t>
      </w:r>
      <w:r>
        <w:rPr>
          <w:sz w:val="24"/>
          <w:szCs w:val="24"/>
        </w:rPr>
        <w:t xml:space="preserve">a befizetett bánatpénz összegét a felek eredményes pályázat esetén foglalónak tekintik, fizetés esetén a vételárba beszám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t elnyert ajánlattevővel az eredményhirdetéstől számított 30 napon belül szerződést kell kötni. A vevő a vételárat a szerződéskötéstől számított 30 napon belül köteles kifizetni. A közgyűlés kiköti a tulajdonjog fenntartását a vételár teljes kiegyenlítéséig és a teljes vételár meghatározott időre történő meg nem fizetése esetére a foglaló megtartása mellett az egyoldalú nyilatkozattal történő elállási jogot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kéri a polgármestert, hogy az értékesítésre vonatkozó nyilvános pályázat - szükség esetén többszöri – kiírásáról a vagyonrendeletben foglaltak szerint gondoskodj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, hogy a pályázat nyertesével az adásvételi szerződést aláír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9. június 15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adásvételi szerződés megkötésére - 2009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9. május 11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1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Landorhegyi u. 29. térkép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5732780" cy="6699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2"/>
        <w:gridCol w:w="356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4.20</w:t>
            </w:r>
          </w:p>
        </w:tc>
      </w:tr>
      <w:tr>
        <w:trPr/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983/13/A/29 helyrajzi szám</w:t>
            </w:r>
          </w:p>
        </w:tc>
        <w:tc>
          <w:tcPr>
            <w:tcW w:w="3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szövetkezeti 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Landorhegyi út 29. földszint. ajtó:1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helyiség             164        0  0                         önkormányzati</w:t>
              <w:br/>
              <w:t xml:space="preserve">     Bejegyző határozat: 999996/1995.02.15          </w:t>
              <w:br/>
              <w:t xml:space="preserve"> </w:t>
              <w:br/>
              <w:t>2. bejegyző határozat: 978/1978.02.13</w:t>
              <w:br/>
              <w:t xml:space="preserve">   Szövetkezeti ház</w:t>
              <w:br/>
              <w:t xml:space="preserve">   Az önálló ingatlanhoz tartoznak a köz gyűlési jegyzőkönyvbe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  <w:br/>
              <w:t xml:space="preserve">   bejegyző határozat, érkezési idő: 30373/1992.01.10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3250" cy="76942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79" t="6585" r="2290" b="7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276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27:00Z</dcterms:created>
  <dc:creator>POLGÁRMESTERI HIVATAL</dc:creator>
  <dc:description/>
  <cp:keywords/>
  <dc:language>en-US</dc:language>
  <cp:lastModifiedBy>Admin</cp:lastModifiedBy>
  <cp:lastPrinted>2009-05-11T13:26:00Z</cp:lastPrinted>
  <dcterms:modified xsi:type="dcterms:W3CDTF">2009-05-12T11:27:00Z</dcterms:modified>
  <cp:revision>2</cp:revision>
  <dc:subject/>
  <dc:title>MEGÁLLAPODÁS</dc:title>
</cp:coreProperties>
</file>