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b/>
          <w:i/>
        </w:rPr>
        <w:t xml:space="preserve">8901 Zalaegerszeg, Kossuth L.u.17-19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...... napirendi pont anyag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február 5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ab/>
      </w:r>
      <w:r>
        <w:rPr/>
        <w:t>Zalaegerszeg Megyei Jogú Város Közgyűlésének Szervezeti és Működési Szabályzatáról szóló többször módosított 6/2007. (II.09.) számú önkormányzati rendeletének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 xml:space="preserve">                        </w:t>
      </w:r>
      <w:r>
        <w:rPr/>
        <w:t xml:space="preserve">Dr. Tóth László </w:t>
      </w:r>
    </w:p>
    <w:p>
      <w:pPr>
        <w:pStyle w:val="Normal"/>
        <w:tabs>
          <w:tab w:val="clear" w:pos="708"/>
          <w:tab w:val="left" w:pos="2700" w:leader="none"/>
        </w:tabs>
        <w:ind w:left="4820" w:hanging="4820"/>
        <w:rPr/>
      </w:pPr>
      <w:r>
        <w:rPr/>
        <w:tab/>
        <w:t>önkormányzati képviselő, frakcióvezető</w:t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Készítette</w:t>
      </w:r>
      <w:r>
        <w:rPr/>
        <w:t>:</w:t>
      </w:r>
      <w:r>
        <w:rPr>
          <w:b/>
          <w:i/>
        </w:rPr>
        <w:t xml:space="preserve">                            </w:t>
      </w:r>
      <w:r>
        <w:rPr/>
        <w:t xml:space="preserve"> Dr. Tóth László </w:t>
      </w:r>
    </w:p>
    <w:p>
      <w:pPr>
        <w:pStyle w:val="Normal"/>
        <w:tabs>
          <w:tab w:val="clear" w:pos="708"/>
          <w:tab w:val="left" w:pos="2700" w:leader="none"/>
        </w:tabs>
        <w:ind w:left="4820" w:hanging="4820"/>
        <w:rPr/>
      </w:pPr>
      <w:r>
        <w:rPr/>
        <w:tab/>
        <w:t>önkormányzati képviselő, frakció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 xml:space="preserve">                           </w:t>
      </w:r>
      <w:r>
        <w:rPr/>
        <w:t>Valamennyi Bizottság</w:t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Dr. Mimon Ágnes sk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2008. december 29-én eljuttattam a FIDESZ frakció képviseletében javaslatomat Dr. Gyimesi Endre polgármesterhez és Dr. Kovács Gábor jegyzőhöz, mely a képviselői tiszteletdíjak </w:t>
        <w:br/>
        <w:t>10 %-os csökkentésére vonatkozott. Egyben indítványoztam annak napirendre tűzés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/>
          <w:bCs/>
          <w:i/>
        </w:rPr>
        <w:t>Ügyrendi, Jogi és Vagyonnyilatkozatot Ellenőrző Bizottság</w:t>
      </w:r>
      <w:r>
        <w:rPr>
          <w:bCs/>
        </w:rPr>
        <w:t xml:space="preserve"> a 3/2009. sz. határozattal egyhangúlag – jogi szempontból – tárgyalásra alkalmasnak tartj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Kulturális és Idegenforgalmi Bizottság</w:t>
      </w:r>
      <w:r>
        <w:rPr>
          <w:bCs/>
        </w:rPr>
        <w:t xml:space="preserve"> az 5/2009. sz. határozattal egyhangúlag – 6 igen szavazat – javasolja a közgyűlésnek az előterjesztés elfogad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Műszaki Bizottság</w:t>
      </w:r>
      <w:r>
        <w:rPr>
          <w:bCs/>
        </w:rPr>
        <w:t xml:space="preserve"> a 9/2009. sz. határozattal 7 igen, 1 tartózkodás mellett javasolja a közgyűlésnek az előterjesztés elfogad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/>
          <w:bCs/>
          <w:i/>
        </w:rPr>
        <w:t>Oktatási és Ifjúsági Bizottság</w:t>
      </w:r>
      <w:r>
        <w:rPr>
          <w:bCs/>
        </w:rPr>
        <w:t xml:space="preserve"> a 4/2009. sz. határozattal egyhangúlag – 8 igen szavazattal – az előterjesztést közgyűlési tárgyalásra alkalmasnak talál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Pénzügyi Bizottság</w:t>
      </w:r>
      <w:r>
        <w:rPr>
          <w:bCs/>
        </w:rPr>
        <w:t xml:space="preserve"> az 1/2009. számú határozattal az előterjesztést 3 igen szavazattal közgyűlési tárgyalásra alkalmasnak tar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Szociális, Lakás- és Egészségügyi Bizottság</w:t>
      </w:r>
      <w:r>
        <w:rPr>
          <w:bCs/>
        </w:rPr>
        <w:t xml:space="preserve"> a 2/2009. sz. határozattal az előterjesztést közgyűlési tárgyalásra alkalmasnak tartja. (8 igen, egyhangú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Nemzetközi és Esélyegyenlőségi Bizottság</w:t>
      </w:r>
      <w:r>
        <w:rPr>
          <w:bCs/>
        </w:rPr>
        <w:t xml:space="preserve"> az előterjesztést 2 igen, 1 nem, 1 tartózkodás mellett nem támoga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  <w:i/>
        </w:rPr>
        <w:t>Sportbizottság</w:t>
      </w:r>
      <w:r>
        <w:rPr>
          <w:bCs/>
        </w:rPr>
        <w:t xml:space="preserve"> az 5/2009. sz. határozattal 8 igen egyhangú szavazattal tárgyalásra javasolja a közgyűlésnek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Gazdasági Bizottság</w:t>
      </w:r>
      <w:r>
        <w:rPr>
          <w:bCs/>
        </w:rPr>
        <w:t xml:space="preserve"> a 13/2009. számú határozattal az előterjesztést 10 igen szavazattal javasolja közgyűlési tárgya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érem, hogy a mellékelt rendelet tervezet alapján a T. Közgyűlés döntsön a Szervezeti és Működési Szabályzat módosításá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Zalaegerszeg, 2009. január 2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  <w:i/>
          <w:i/>
        </w:rPr>
      </w:pPr>
      <w:r>
        <w:rPr>
          <w:bCs/>
        </w:rPr>
        <w:tab/>
      </w:r>
      <w:r>
        <w:rPr>
          <w:b/>
          <w:bCs/>
          <w:i/>
        </w:rPr>
        <w:t>Dr. Tóth László s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>önkormányzati képviselő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>frakcióvezető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 xml:space="preserve">../2009. (….) sz. önkormányzati rendelete </w:t>
      </w:r>
    </w:p>
    <w:p>
      <w:pPr>
        <w:pStyle w:val="Normal"/>
        <w:jc w:val="center"/>
        <w:rPr/>
      </w:pPr>
      <w:r>
        <w:rPr>
          <w:b/>
          <w:bCs/>
        </w:rPr>
        <w:t>a Szervezeti és Működési Szabályzatáról szóló többször módosíto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/2007.(II.9.) számú önkormányzati rendelet módosításáról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Zalaegerszeg Megyei Jogú Város Közgyűlése a helyi önkormányzatokról szóló 1990. évi LXV. törvény 18. § (1) és 16. § (1) bekezdésében kapott felhatalmazás alapján, </w:t>
      </w:r>
      <w:r>
        <w:rPr>
          <w:bCs/>
        </w:rPr>
        <w:t xml:space="preserve">a polgármesteri tisztség ellátásának egyes kérdéseiről és az önkormányzati képviselők tiszteletdíjáról szóló 1994. évi LXIV. törvény 15. §-ára figyelemmel </w:t>
      </w:r>
      <w:r>
        <w:rPr/>
        <w:t>Zalaegerszeg Megyei Jogú Város Közgyűlése Szervezeti és Működési Szabályzatáról szóló többször módosított 6/2007. (II.9.) sz. önkormányzati rendeletét (továbbiakban: SZMSZ) az alábbiak szerint módosítj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z SZMSZ 39. § (2) bekezdése helyébe az alábbi rendelkezések lépnek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„</w:t>
      </w:r>
      <w:r>
        <w:rPr/>
        <w:t>(2) A Közgyűlés a képviselők, a bizottsági elnökök, a tanácsnok, valamint a bizottságok nem képviselő tagjai részére megbízatásuk idejére havi tiszteletdíjat állapít meg.</w:t>
      </w:r>
    </w:p>
    <w:p>
      <w:pPr>
        <w:pStyle w:val="TextBody"/>
        <w:rPr>
          <w:i/>
          <w:i/>
          <w:iCs/>
        </w:rPr>
      </w:pPr>
      <w:r>
        <w:rPr/>
        <w:tab/>
      </w:r>
      <w:r>
        <w:rPr>
          <w:i/>
          <w:iCs/>
        </w:rPr>
        <w:t>A tiszteletdíj mértéke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a képviselő részére (továbbiakban: alapdíj) a Ktv. 43.§ (1) bekezdése szerint megállapított illetményalap és a 2,34 mértékű szorzószám szorzata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bizottsági tag képviselő részére az alapdíj 145 %-a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nem képviselő bizottsági tag részére az alapdíj 45 %-a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bizottsági elnök, tanácsnok részére az alapdíj 190 %-a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len rendelet 2009. március 1-jé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>
          <w:b/>
        </w:rPr>
        <w:tab/>
      </w:r>
      <w:r>
        <w:rPr>
          <w:b/>
          <w:i/>
        </w:rPr>
        <w:t>Dr. Kovács Gábor</w:t>
        <w:tab/>
        <w:t>Dr. Gyimesi Endre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jegyző</w:t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1. §-hoz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>A képviselők és a nem képviselő bizottsági tagok, bizottsági elnökök és tanácsnok tiszteletdíjának 10 %-os mértékű csökkentését tartalmazza a javaslat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>A rendelet módosítás hatályba lépését tartalmazza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07:00Z</dcterms:created>
  <dc:creator>ignis</dc:creator>
  <dc:description/>
  <cp:keywords/>
  <dc:language>en-US</dc:language>
  <cp:lastModifiedBy>Admin</cp:lastModifiedBy>
  <cp:lastPrinted>2009-01-29T15:08:00Z</cp:lastPrinted>
  <dcterms:modified xsi:type="dcterms:W3CDTF">2009-01-29T14:10:00Z</dcterms:modified>
  <cp:revision>3</cp:revision>
  <dc:subject/>
  <dc:title>Zalaegerszeg Megyei Jogú Város Közgyűlésének </dc:title>
</cp:coreProperties>
</file>