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spacing w:before="120" w:after="0"/>
        <w:rPr>
          <w:sz w:val="32"/>
          <w:szCs w:val="32"/>
        </w:rPr>
      </w:pPr>
      <w:r>
        <w:rPr>
          <w:sz w:val="32"/>
          <w:szCs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NKORMÁNYZATI KÉPVISELŐITŐL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-776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-6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8901 Zalaegerszeg, Kossuth L. u. 17-19. Telefon: 92/311-281, fax: 92/311-474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Cs w:val="24"/>
        </w:rPr>
        <w:t>2009. február 5-i ülésére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8"/>
          <w:tab w:val="left" w:pos="2160" w:leader="none"/>
        </w:tabs>
        <w:ind w:left="900" w:hanging="900"/>
        <w:jc w:val="both"/>
        <w:rPr>
          <w:szCs w:val="24"/>
        </w:rPr>
      </w:pPr>
      <w:r>
        <w:rPr>
          <w:szCs w:val="24"/>
          <w:u w:val="single"/>
        </w:rPr>
        <w:t>Tárgy</w:t>
      </w:r>
      <w:r>
        <w:rPr>
          <w:b w:val="false"/>
          <w:szCs w:val="24"/>
        </w:rPr>
        <w:t xml:space="preserve">: </w:t>
        <w:tab/>
      </w:r>
      <w:r>
        <w:rPr>
          <w:szCs w:val="24"/>
        </w:rPr>
        <w:t>A 2009. évi víz- és csatornadíjak módosítása, továbbá a vízgazdálkodási közfeladatok ellátásáról, valamint a közműves ivóvízellátás és szennyvízelvezetés díjának megállapításáról szóló 47/2008. (XI.28.) számú önkormányzati rendeletének módosítás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</w:r>
      <w:r>
        <w:rPr/>
        <w:t>Devecserné Óvári Ibolya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ab/>
        <w:t>Garamvölgyi György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ab/>
        <w:t>Horváth László</w:t>
        <w:tab/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ab/>
        <w:t>Horváth Miklós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ab/>
        <w:t>Joó Gábor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ab/>
        <w:t>Kiss Ferenc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ab/>
        <w:t>Szűcsné Dóczi Zsuzsanna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ab/>
        <w:t>Tarr Ervin</w:t>
        <w:tab/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ind w:firstLine="709"/>
        <w:rPr/>
      </w:pPr>
      <w:r>
        <w:rPr>
          <w:szCs w:val="24"/>
        </w:rPr>
        <w:tab/>
        <w:t>önkormányzati képviselő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Horváth László önkormányzati képviselő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Véleményezésre </w:t>
      </w:r>
      <w:r>
        <w:rPr>
          <w:b/>
          <w:szCs w:val="24"/>
        </w:rPr>
        <w:tab/>
      </w:r>
      <w:r>
        <w:rPr>
          <w:szCs w:val="24"/>
        </w:rPr>
        <w:t>Társadalmi Egyesület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ab/>
      </w:r>
      <w:r>
        <w:rPr>
          <w:szCs w:val="24"/>
        </w:rPr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dr. Burján Richárd vezérigazgató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  <w:tab/>
        <w:t>ZALAVÍZ Zrt. (Zalaegerszeg, Balatoni u. 8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</w:r>
      <w:r>
        <w:rPr/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/>
      </w:pPr>
      <w:r>
        <w:rPr>
          <w:szCs w:val="24"/>
        </w:rPr>
        <w:t>Zalaegerszeg vízellátását, szennyvízelvezetését és tisztítását az Észak-Zalai Víz- és Csatornamű Zártkörűen Működő Részvénytársaság (Zalavíz Zrt.) végzi. A Zalavíz Zrt. alaptevékenysége önkormányzati közfeladat végrehajtására irányul, nevezetesen ellátja a helyi önkormányzatokról szóló 1990. évi LXV. törvényben az önkormányzat számára kötelező feladatként előírt ivóvíz-ellátási, valamint szennyvízelvezetési és –tisztítási szolgáltatásokat, valamint a tevékenységével összefüggő környezetvédelmi feladatokat is.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/>
      </w:pPr>
      <w:r>
        <w:rPr>
          <w:szCs w:val="24"/>
        </w:rPr>
        <w:t xml:space="preserve">A víz- és csatornadíj megállapítása önkormányzati hatáskör. 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/>
      </w:pPr>
      <w:r>
        <w:rPr>
          <w:szCs w:val="24"/>
        </w:rPr>
        <w:t xml:space="preserve">A közgyűlés 2008. november 20-ai előterjesztésében kifejtette, hogy a víz és csatornaszolgáltatás természetes monopóliumából adódóan a díjak meghatározása során a </w:t>
      </w:r>
      <w:r>
        <w:rPr>
          <w:b/>
          <w:szCs w:val="24"/>
        </w:rPr>
        <w:t>fogyasztók</w:t>
      </w:r>
      <w:r>
        <w:rPr>
          <w:szCs w:val="24"/>
        </w:rPr>
        <w:t xml:space="preserve"> és a Szolgáltató érdekeire egyaránt tekintettel kell lenni. 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 xml:space="preserve">Ennek szellemében a közgyűlés 2008. november 20-ai ülésén arról hozott határozatot, hogy a 2009. évi víz- és csatornadíjakat az alábbiakban szereplő táblázat szerint állapítja meg: 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</w:tblGrid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m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Lakossági fogyasztás díj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ivóvízdí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csatornadíja VTD-v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csatornadíja VTD nélkü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éb fogyasztás díj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ivóvízdí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csatornadíja VTD-v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csatornadíja VTD nélkü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agyfogyasztás díjai évi 220.000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-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ivóvízdí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nélkü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agyfogyasztás díjai évi 220.000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fele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ivóvízdí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nélkü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+Á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jc w:val="center"/>
        <w:rPr/>
      </w:pPr>
      <w:r>
        <w:rPr/>
        <w:t>A csatornaszolgáltatást igénybevevőkre áthárított vízterhelési díj (VTD): 10 Ft/m</w:t>
      </w:r>
      <w:r>
        <w:rPr>
          <w:vertAlign w:val="superscript"/>
        </w:rPr>
        <w:t>3</w:t>
      </w:r>
      <w:r>
        <w:rPr/>
        <w:t xml:space="preserve"> + ÁFA</w:t>
      </w:r>
    </w:p>
    <w:p>
      <w:pPr>
        <w:pStyle w:val="Szvegtrzs2"/>
        <w:jc w:val="center"/>
        <w:rPr/>
      </w:pPr>
      <w:r>
        <w:rPr/>
        <w:t xml:space="preserve">A vízmérő átmérőjétől függő </w:t>
      </w:r>
      <w:r>
        <w:rPr>
          <w:b/>
          <w:bCs/>
        </w:rPr>
        <w:t>víz- és csatornaalapdíj</w:t>
      </w:r>
      <w:r>
        <w:rPr/>
        <w:t xml:space="preserve"> mértéke egységesen:</w:t>
      </w:r>
    </w:p>
    <w:p>
      <w:pPr>
        <w:pStyle w:val="Normal"/>
        <w:rPr/>
      </w:pPr>
      <w:r>
        <w:rPr/>
      </w:r>
    </w:p>
    <w:tbl>
      <w:tblPr>
        <w:tblW w:w="2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563"/>
        <w:gridCol w:w="38"/>
      </w:tblGrid>
      <w:tr>
        <w:trPr>
          <w:trHeight w:val="30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ő (d)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pdíj mértéke Ft/hó</w:t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45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86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32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68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133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992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742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 030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175 + 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űzoltási célú vízfelhasználás vízmérőjének az alapdíja</w:t>
      </w:r>
      <w:r>
        <w:rPr/>
        <w:t xml:space="preserve"> a vízmérő átmérőjétől függetlenül egységesen </w:t>
      </w:r>
      <w:r>
        <w:rPr>
          <w:b/>
          <w:bCs/>
        </w:rPr>
        <w:t>18.312,-Ft/db/hó+ÁF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/>
      </w:pPr>
      <w:r>
        <w:rPr>
          <w:szCs w:val="24"/>
        </w:rPr>
        <w:t xml:space="preserve">Jelen előterjesztés az előző közgyűlés óta eltelt időszak lakossági fogyasztók észrevételei alapján arra a társadalmi igényre alapozva tesz javaslatot, amely ellentétes a korábbi előterjesztésben megfogalmazott és a fent hivatkozott alapelvvel. Ezáltal az előterjesztők javaslatot tesznek a lakossági díjtételek mérsékeltebb emelésére. A módosítás indokát, több olyan tényező is alátámasztja a korábban készített kalkulációhoz képest, amelyet a közgyűlés a korábbi döntéshozatal során nem vett figyelembe. 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 xml:space="preserve">A szakmai körülmények vonatkozásában a 47/2008. sz. rendelet megalkotásakor a ZALAVÍZ Zrt. vezérigazgatója által készített előterjesztés a MAVÍZ 2009. évi díj meghatározási ajánlására hivatkozott. Az ajánlás átvizsgálását követően megállapítható, hogy az ún. ágazati   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infláció során alkalmazott valorizációs indexek kerültek figyelembe vételre. Megállapítható azonban, hogy az ajánlott 7-9%-os mértékű szolgáltatási díjemeléssel szemben az alapdíj vonatkozásában 59%, míg a fogyasztásfüggő víz- és csatornadíj esetében 19,9%-os a díjemelés mértéke. Ezen mértékű díjemelés minden szakmai indokoltságot nélkülöz.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A két nagy parlamenti párt, egységesen foglalt állást abban, hogy a jelen helyzetben kialakult pénzügyi, gazdasági válság egyik központi kérdésköre a lakosság terheinek lehetőség szerinti csökkentése, az adó mértékeinek szinten tartása. A legnagyobb ellenzéki párt részéről javaslat hangzott el az adók csökkentésére is. A lakosság mindennapi életének legmeghatározóbb szükséglete a vízhasználat, amelynek terhei elkerülhetetlenek. Jelen helyzetben nem indokolt az infláció mértékét és a MAVÍZ ajánlását jelentősen meghaladó áremelés. A vízdíjban kalkulált „kommunális adó” minden társadalmi csoporttal történő megfizettetése, amely teljes mértékben figyelmen kívül hagyja a fogyasztói teherbíró-képességet.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2009. évi díjmegállapításnál kiindulásként az ún. ágazati inflációval számolt az előterjesztő a korábbi közgyűlés előterjesztésében, amely a MAVÍZ ajánlásán alapult. Az ajánlás még korábban készült, mint ismeretessé vált, hogy az üzemanyag és a földgáz kedvező világpiaci árának alakulása nem indokol emelést, sőt az egyes energiahordozók esetében árcsökkenés várható. A személyi jellegű ráfordítások kiadásai is kedvezőbben alakulnak 2009-ben, részben a bérek és adóterhek szinten maradása, részben a Zalavíz belső átszervezési terveinek köszönhetően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Jelen előterjesztés célja, hogy 2009. március 1-től a lakossági fogyasztókat terhelő szolgáltatási díjak, a 2008. évi bázis értékekhez képest az alábbiakban részletezett módon kerüljenek megállapításra: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1. </w:t>
      </w:r>
      <w:r>
        <w:rPr>
          <w:i/>
          <w:iCs/>
          <w:szCs w:val="24"/>
          <w:u w:val="single"/>
        </w:rPr>
        <w:t>Ivóvízszolgáltatási-díj</w:t>
      </w:r>
    </w:p>
    <w:p>
      <w:pPr>
        <w:pStyle w:val="Szvegtrzs3"/>
        <w:rPr>
          <w:szCs w:val="24"/>
        </w:rPr>
      </w:pPr>
      <w:r>
        <w:rPr>
          <w:szCs w:val="24"/>
        </w:rPr>
        <w:t xml:space="preserve">2008-ban elfogadott </w:t>
      </w:r>
      <w:r>
        <w:rPr>
          <w:b/>
          <w:szCs w:val="24"/>
        </w:rPr>
        <w:t>fogyasztásfüggő díj</w:t>
      </w:r>
      <w:r>
        <w:rPr>
          <w:szCs w:val="24"/>
        </w:rPr>
        <w:t xml:space="preserve"> a lakossági fogyasztóknál </w:t>
      </w:r>
      <w:r>
        <w:rPr>
          <w:b/>
          <w:szCs w:val="24"/>
        </w:rPr>
        <w:t>9,7%-kal</w:t>
      </w:r>
      <w:r>
        <w:rPr>
          <w:szCs w:val="24"/>
        </w:rPr>
        <w:t xml:space="preserve"> növekszik. A vízmérő átmérőjétől függő </w:t>
      </w:r>
      <w:r>
        <w:rPr>
          <w:b/>
          <w:szCs w:val="24"/>
        </w:rPr>
        <w:t>alapdíj</w:t>
      </w:r>
      <w:r>
        <w:rPr>
          <w:szCs w:val="24"/>
        </w:rPr>
        <w:t xml:space="preserve"> </w:t>
      </w:r>
      <w:r>
        <w:rPr>
          <w:b/>
          <w:szCs w:val="24"/>
        </w:rPr>
        <w:t xml:space="preserve">a 2. számú táblázatban feltüntetett </w:t>
      </w:r>
      <w:r>
        <w:rPr>
          <w:szCs w:val="24"/>
        </w:rPr>
        <w:t xml:space="preserve">értékeknek megfelelően a vízmérő átmérőjétől függően változik. A </w:t>
      </w:r>
      <w:r>
        <w:rPr>
          <w:b/>
          <w:szCs w:val="24"/>
        </w:rPr>
        <w:t>tűzoltási célú vízfelhasználás vízmérőjének az alapdíja</w:t>
      </w:r>
      <w:r>
        <w:rPr>
          <w:szCs w:val="24"/>
        </w:rPr>
        <w:t xml:space="preserve"> a vízmérő átmérőjétől függetlenül egységesen </w:t>
      </w:r>
      <w:r>
        <w:rPr>
          <w:b/>
          <w:szCs w:val="24"/>
        </w:rPr>
        <w:t>18.312 Ft/db/hó+ÁFA.</w:t>
      </w:r>
      <w:r>
        <w:rPr>
          <w:szCs w:val="24"/>
        </w:rPr>
        <w:t xml:space="preserve">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226560" cy="14846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4"/>
                              <w:gridCol w:w="3460"/>
                              <w:gridCol w:w="832"/>
                              <w:gridCol w:w="1030"/>
                              <w:gridCol w:w="70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or-</w:t>
                                    <w:br/>
                                    <w:t>szám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 2008.</w:t>
                                    <w:br/>
                                    <w:t>évi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A 2009. évi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nd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íj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lapdíj (vízmérő átmérő függő)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 számú táblázat alapj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Fogyasztásfüggő díj, Ft/m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Lakossági díj, Ft/m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9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116.9pt;mso-wrap-distance-left:7.05pt;mso-wrap-distance-right:7.05pt;mso-wrap-distance-top:0pt;mso-wrap-distance-bottom:0pt;margin-top:0.1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4"/>
                        <w:gridCol w:w="3460"/>
                        <w:gridCol w:w="832"/>
                        <w:gridCol w:w="1030"/>
                        <w:gridCol w:w="70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6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or-</w:t>
                              <w:br/>
                              <w:t>szám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 2008.</w:t>
                              <w:br/>
                              <w:t>évi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A 2009. évi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ndex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íj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lapdíj (vízmérő átmérő függő)</w:t>
                            </w:r>
                          </w:p>
                        </w:tc>
                        <w:tc>
                          <w:tcPr>
                            <w:tcW w:w="256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számú táblázat alapjá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Fogyasztásfüggő díj, Ft/m3</w:t>
                            </w:r>
                          </w:p>
                        </w:tc>
                        <w:tc>
                          <w:tcPr>
                            <w:tcW w:w="256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Lakossági díj, Ft/m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9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számú tábláza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2764790" cy="3755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375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0"/>
                              <w:gridCol w:w="861"/>
                              <w:gridCol w:w="19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Mérő (d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A 2008.</w:t>
                                    <w:br/>
                                    <w:t>évi alapdíj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 xml:space="preserve">A 2009. év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alapdí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9,7% emel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Ft/h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 099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 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 19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 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 59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 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 19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 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4 378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 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 14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8 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3 93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 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1 255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 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4 91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0 2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295.7pt;mso-wrap-distance-left:7.05pt;mso-wrap-distance-right:7.05pt;mso-wrap-distance-top:0pt;mso-wrap-distance-bottom:0pt;margin-top:9.7pt;mso-position-vertical-relative:text;margin-left:11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80"/>
                        <w:gridCol w:w="861"/>
                        <w:gridCol w:w="191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5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Mérő (d)</w:t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A 2008.</w:t>
                              <w:br/>
                              <w:t>évi alapdíj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A 2009. évi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alapdíj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9,7% emelé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Ft/hó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 099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 20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 19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 409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 59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 94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 190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 88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4 378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5 77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 14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8 55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 93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8 19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1 255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6 22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4 91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0 2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2. </w:t>
      </w:r>
      <w:r>
        <w:rPr>
          <w:i/>
          <w:iCs/>
          <w:szCs w:val="24"/>
          <w:u w:val="single"/>
        </w:rPr>
        <w:t xml:space="preserve">Csatornaszolgáltatási-díj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2008-ban elfogadott </w:t>
      </w:r>
      <w:r>
        <w:rPr>
          <w:b/>
          <w:szCs w:val="24"/>
        </w:rPr>
        <w:t>fogyasztásfüggő díj</w:t>
      </w:r>
      <w:r>
        <w:rPr>
          <w:szCs w:val="24"/>
        </w:rPr>
        <w:t xml:space="preserve"> a lakossági fogyasztóknál </w:t>
      </w:r>
      <w:r>
        <w:rPr>
          <w:b/>
          <w:szCs w:val="24"/>
        </w:rPr>
        <w:t>9,7%-kal</w:t>
      </w:r>
      <w:r>
        <w:rPr>
          <w:szCs w:val="24"/>
        </w:rPr>
        <w:t xml:space="preserve"> növekszik. A vízmérő átmérőjétől függő </w:t>
      </w:r>
      <w:r>
        <w:rPr>
          <w:b/>
          <w:szCs w:val="24"/>
        </w:rPr>
        <w:t>alapdíj</w:t>
      </w:r>
      <w:r>
        <w:rPr>
          <w:szCs w:val="24"/>
        </w:rPr>
        <w:t xml:space="preserve"> </w:t>
      </w:r>
      <w:r>
        <w:rPr>
          <w:b/>
          <w:szCs w:val="24"/>
        </w:rPr>
        <w:t xml:space="preserve">a 2. számú táblázatban feltüntetett </w:t>
      </w:r>
      <w:r>
        <w:rPr>
          <w:szCs w:val="24"/>
        </w:rPr>
        <w:t xml:space="preserve">értékeknek megfelelően a vízmérő átmérőjétől függően változik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30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3799"/>
        <w:gridCol w:w="749"/>
        <w:gridCol w:w="1413"/>
        <w:gridCol w:w="687"/>
      </w:tblGrid>
      <w:tr>
        <w:trPr>
          <w:trHeight w:val="255" w:hRule="atLeast"/>
        </w:trPr>
        <w:tc>
          <w:tcPr>
            <w:tcW w:w="73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satorna szolgáltatási díjterv változatok 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or-</w:t>
              <w:br/>
              <w:t>szám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egnevezé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 2008.</w:t>
              <w:br/>
              <w:t>évi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A 2009. évi </w:t>
            </w:r>
          </w:p>
        </w:tc>
        <w:tc>
          <w:tcPr>
            <w:tcW w:w="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íj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/3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apdíj (vízmérő átmérő függő)</w:t>
            </w:r>
          </w:p>
        </w:tc>
        <w:tc>
          <w:tcPr>
            <w:tcW w:w="28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z ivóvíz alapdíjjal megegyező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ogyasztásfüggő díj VTD-vel, Ft/m3</w:t>
            </w:r>
          </w:p>
        </w:tc>
        <w:tc>
          <w:tcPr>
            <w:tcW w:w="28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</w:t>
            </w:r>
            <w:r>
              <w:rPr>
                <w:b/>
                <w:bCs/>
                <w:szCs w:val="24"/>
              </w:rPr>
              <w:t>Lakossági díj, Ft/m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,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ek alapján a lakossági víz- és csatornadíjak megállapításánál a következő rendelet módosításra teszünk javaslatot.</w:t>
      </w:r>
    </w:p>
    <w:p>
      <w:pPr>
        <w:pStyle w:val="Kpalrs"/>
        <w:spacing w:before="0" w:after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a 7/2009. sz. határozattal 6 igen, 1 tartózkodás mellett jogi szempontból tárgyalásra nem tartja alkalmasnak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5 nem, 4 igen szavazattal nem támoga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Pénzügyi Bizottság</w:t>
      </w:r>
      <w:r>
        <w:rPr>
          <w:szCs w:val="24"/>
        </w:rPr>
        <w:t xml:space="preserve"> a rendelet módosítást 2 igen, 2 tartózkodással nem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Gazdasági Bizottság az előterjesztést megtárgyalta és az 1/2009. számú határozattal megállapította, hogy az előterjesztésből hiányoznak azok a jogszabályi kötelezettségek, amelyek összefüggnek a 14/2004. /VIII.13.) TNM-GKM-FMM-FVM-PM együttes rendelettel, a magyar hatóságok által aláírt és ellenjegyzett dokumentumokkal, így a támogatási szerződéssel,  pl. üzemeltetési szerződéss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terjesztés nem foglalkozik az Európai Unió által finanszírozott beruházás fenntarthatóságával, azaz a pótlással, ezért 7 igen, 2 nem, 1 tartózkodással nem javasolja közgyűlési tárgyal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településrészi önkormányzatok </w:t>
      </w:r>
      <w:r>
        <w:rPr/>
        <w:t>a közgyűlési anyagküldés napjáig véleményüket nem juttatták el, arról a településrészi önkormányzatok elnökei a közgyűlésen adnak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rszágos Fogyasztóvédelmi Egyesület</w:t>
      </w:r>
      <w:r>
        <w:rPr/>
        <w:t xml:space="preserve"> Zala Megyei Szervezete véleményét az előterjesztéshez mellékel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Zalaegerszeg, </w:t>
      </w:r>
      <w:r>
        <w:rPr/>
        <w:t>2009. január 2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Horváth László s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önkormányzati képviselő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 xml:space="preserve">./2009. (…….) számú rendelet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vízgazdálkodási közfeladatok ellátásáról, valamint a közműves ivóvízellátás és szennyvízelvezetés díjának megállapításáról szóló </w:t>
      </w:r>
      <w:r>
        <w:rPr>
          <w:b/>
          <w:bCs/>
          <w:szCs w:val="24"/>
        </w:rPr>
        <w:t>47/2008 (XI.28.) számú rendeletének módosításáról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/>
        <w:t>A helyi önkormányzatokról szóló 1990. évi LXV. tv. 16. § (1) bekezdésében, valamint az árak megállapításáról szóló 1990. évi LXXXVII. törvény 7. § (1) bekezdésében bekezdésében kapott felhatalmazás alapján Zalaegerszeg Megyei Jogú Város</w:t>
      </w:r>
      <w:r>
        <w:rPr>
          <w:bCs/>
        </w:rPr>
        <w:t xml:space="preserve"> </w:t>
      </w:r>
      <w:r>
        <w:rPr/>
        <w:t xml:space="preserve">Önkormányzata </w:t>
      </w:r>
      <w:r>
        <w:rPr>
          <w:bCs/>
        </w:rPr>
        <w:t xml:space="preserve">a vízgazdálkodási közfeladatok ellátásáról, valamint a közműves ivóvízellátás és szennyvízelvezetés díjának megállapításáról szóló </w:t>
      </w:r>
      <w:r>
        <w:rPr>
          <w:bCs/>
          <w:szCs w:val="24"/>
        </w:rPr>
        <w:t>47/2008 (XI.28.) számú rendeletét (a továbbiakban: rendelet) az alábbiak szerint módosítja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1.§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A rendelet melléklete az alábbiak szerint módosul:</w:t>
      </w:r>
    </w:p>
    <w:p>
      <w:pPr>
        <w:pStyle w:val="Heading5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5"/>
        <w:jc w:val="center"/>
        <w:rPr>
          <w:sz w:val="24"/>
          <w:szCs w:val="24"/>
        </w:rPr>
      </w:pPr>
      <w:r>
        <w:rPr/>
        <w:t>M E L L É K L E T</w:t>
      </w:r>
    </w:p>
    <w:p>
      <w:pPr>
        <w:pStyle w:val="Szvegtrzs2"/>
        <w:tabs>
          <w:tab w:val="clear" w:pos="708"/>
          <w:tab w:val="left" w:pos="5529" w:leader="none"/>
        </w:tabs>
        <w:rPr/>
      </w:pPr>
      <w:r>
        <w:rPr/>
        <w:t>A rendelet 5.§ -ában meghatározott ivóvíz- és csatornadíj mértéke: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</w:tblGrid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m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i fogyasztás díj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ivóvízdí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csatornadíja VTD-v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ossági fogyasztás fogyasztásfüggő csatornadíja VTD nélkü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éb fogyasztás díj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ivóvízdí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csatornadíja VTD-v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fogyasztás fogyasztásfüggő csatornadíja VTD nélkü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agyfogyasztás díjai évi 220.000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-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ivóvízdí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nélkü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agyfogyasztás díjai évi 220.000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fele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ivóvízdí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+ÁFA</w:t>
            </w:r>
          </w:p>
        </w:tc>
      </w:tr>
      <w:tr>
        <w:trPr>
          <w:trHeight w:val="2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sztásfüggő csatornadíj VTD-nélkü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+Á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jc w:val="center"/>
        <w:rPr/>
      </w:pPr>
      <w:r>
        <w:rPr/>
        <w:t>A csatornaszolgáltatást igénybevevőkre áthárított vízterhelési díj (VTD): 10 Ft/m</w:t>
      </w:r>
      <w:r>
        <w:rPr>
          <w:vertAlign w:val="superscript"/>
        </w:rPr>
        <w:t>3</w:t>
      </w:r>
      <w:r>
        <w:rPr/>
        <w:t xml:space="preserve"> + ÁFA</w:t>
      </w:r>
      <w:r>
        <w:br w:type="page"/>
      </w:r>
    </w:p>
    <w:p>
      <w:pPr>
        <w:pStyle w:val="Normal"/>
        <w:rPr/>
      </w:pPr>
      <w:r>
        <w:rPr/>
        <w:t xml:space="preserve">A vízmérő átmérőjétől függő </w:t>
      </w:r>
      <w:r>
        <w:rPr>
          <w:b/>
          <w:bCs/>
        </w:rPr>
        <w:t>víz- és csatornaalapdíj</w:t>
      </w:r>
      <w:r>
        <w:rPr/>
        <w:t xml:space="preserve"> mértéke egységesen:</w:t>
      </w:r>
    </w:p>
    <w:p>
      <w:pPr>
        <w:pStyle w:val="Normal"/>
        <w:rPr/>
      </w:pPr>
      <w:r>
        <w:rPr/>
      </w:r>
    </w:p>
    <w:tbl>
      <w:tblPr>
        <w:tblW w:w="2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563"/>
        <w:gridCol w:w="38"/>
      </w:tblGrid>
      <w:tr>
        <w:trPr>
          <w:trHeight w:val="30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ő (d)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pdíj mértéke Ft/hó</w:t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2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206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409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943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 887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 773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 555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 196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 227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 243+ÁF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űzoltási célú vízfelhasználás vízmérőjének az alapdíja</w:t>
      </w:r>
      <w:r>
        <w:rPr/>
        <w:t xml:space="preserve"> a vízmérő átmérőjétől függetlenül egységesen </w:t>
      </w:r>
      <w:r>
        <w:rPr>
          <w:b/>
          <w:bCs/>
        </w:rPr>
        <w:t>18.312,-Ft/db/hó+ÁF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09. március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Dr. Kovács Gábor</w:t>
        <w:tab/>
        <w:t>Dr. Gyimesi Endre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rPr>
          <w:szCs w:val="22"/>
        </w:rPr>
      </w:pPr>
      <w:r>
        <w:rPr>
          <w:szCs w:val="22"/>
        </w:rPr>
        <w:t>INDOKOL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.§-ho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rendelet 5.§ -ában meghatározott ivóvíz- és csatornadíj mértéke 2009. évi díjának javaslatát tartalmazz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2. §-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hatálybalépésre vonatkozó rendelkezést tartalmaz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26:00Z</dcterms:created>
  <dc:creator>MS-USER</dc:creator>
  <dc:description/>
  <cp:keywords/>
  <dc:language>en-US</dc:language>
  <cp:lastModifiedBy>Admin</cp:lastModifiedBy>
  <cp:lastPrinted>2009-01-29T13:26:00Z</cp:lastPrinted>
  <dcterms:modified xsi:type="dcterms:W3CDTF">2009-01-29T12:38:00Z</dcterms:modified>
  <cp:revision>3</cp:revision>
  <dc:subject/>
  <dc:title>ZALAEGERSZEG MEGYEI JOGÚ VÁROS</dc:title>
</cp:coreProperties>
</file>