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ZINDIKÁTUSI SZERZŐDÉS </w:t>
      </w:r>
      <w:r>
        <w:rPr>
          <w:rFonts w:cs="Verdana" w:ascii="Verdana" w:hAnsi="Verdana"/>
          <w:b/>
          <w:i/>
          <w:sz w:val="22"/>
          <w:szCs w:val="22"/>
          <w:u w:val="single"/>
        </w:rPr>
        <w:t>TERVEZE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A NYUGAT-DUNÁNTÚLI RÉGIÓ BRÜSSZELI KÉPVISELETÉNEK MŰKÖDTETÉSÉR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jelen okirat 1. cikkelyében megjelölt Szerződő Felek rögzítik, hogy a jelen Szindikátusi Szerződés közöttük a Nyugat-dunántúli Régió Brüsszeli Képviselete minél eredményesebb működésének előmozdítása céljából jött létre, az alábbi tartalommal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1. cikkely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yőr Megyei Jogú Város Önkormányzat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gykanizsa Megyei Jogú Város Önkormányzat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pron Megyei Jogú Város Önkormányzata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Szombathely Megyei Jogú Város Önkormányzata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Zalaegerszeg Megyei Jogú Város Önkormányzat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yugat-dunántúli Regionális Fejlesztési Ügynökség Közhasznú Társaság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mint Szerződő Felek kijelentik, hogy egymással szerződést kötnek a Nyugat-dunántúli Régió Brüsszeli Képviseletének működtetésére és fenntartásár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2. cikkely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szerződés célja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ő Felek a jelen okiratban is közös akaratnyilvánítással kijelentik, hogy a 2005. július 1. napjával létrehozott Nyugat-dunántúli Régió Brüsszeli Képviseletét közösen működtetik tovább. A Képviselet fő célkitűzései az alábbiak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yugat-dunántúli megyei jogú városok brüsszeli és európai képviseletének, valamint érdekérvényesítésének erősí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A 2007-2013. fejlesztési időszakra konkrét, regionális fontosságú megyei jogú városi projektek és programok elfogadásának, valamint végrehajtásának elősegítés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A megyei jogú városok és kistérségek közvetlen és azonnali információ-ellátása a brüsszeli folyamatokról, különös tekintettel az Európai Bizottság, az Európai Parlament és a Régiók Bizottsága munkafolyamatairól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2"/>
          <w:szCs w:val="22"/>
        </w:rPr>
        <w:t>3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Kötelezettségek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Szerződő Felek vállalják, hogy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dekeik maximális és megfelelő érvényesítése céljából a Nyugat-dunántúli Régió Brüsszeli Képviselete felé saját költségükön, folyamatos, objektíven megalapozott információáramlást biztosítanak, valamint tájékoztatják a Képviseletet az adott konkrét szükséges igényeik felmerüléséről.</w:t>
      </w:r>
    </w:p>
    <w:p>
      <w:pPr>
        <w:pStyle w:val="Normal"/>
        <w:ind w:left="360" w:firstLine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360"/>
        <w:jc w:val="both"/>
        <w:rPr/>
      </w:pPr>
      <w:r>
        <w:rPr>
          <w:rFonts w:cs="Verdana" w:ascii="Verdana" w:hAnsi="Verdana"/>
          <w:sz w:val="22"/>
          <w:szCs w:val="22"/>
        </w:rPr>
        <w:t>Szerződő Felek rögzítik, hogy a Nyugat-dunántúli Régió Brüsszeli Képviselete a fenti megyei jogú városok, valamint a Nyugat-dunántúli Regionális Fejlesztési Ügynökség Közhasznú Társaság által biztosított finanszírozás, befizetések nélkül nem tartható fenn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ntiek miatt Szerződő Felek kijelentik és rögzítik, hogy a Nyugat-dunántúli Régió Brüsszeli Képviselete szakmai feladatterven alapuló költségvetési tervezetét és a finanszírozás költségvetését minden tárgyi időszak kezdetekor közösen jogosultak előirányozni. A Szerződő Felek a szakmai feladattervet félévente jogosultak felülvizsgálni, közösen módosítani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Szerződő Felek rögzítik, hogy az adott év április 30-ig kötelesek fejenként 5 millió Ft-ot befizetni egy elkülönített bankszámlára (OTP Bank 11763378-30224889) az előirányzott költségvetéshez történő hozzájárulásuk jogcímén. Szerződő Felek a fentieken túl egyenlő akaratnyilvánítással kijelentik, hogy a Szindikátusi Szerződés alapján fennálló kötelezettségeiket 2010. december 31-ig magukra nézve kötelező érvényűnek tartják, és ez alapján kötelezettséget vállalnak arra, hogy a Képviselet előirányzott költségvetéshez évente minimálisan évi 5 millió Ft-tal hozzájárulnak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len szerződést kötő felekre a korábban a Brüsszeli Képviselet működtetésére a jelen szerződést kötő megyei jogú városi önkormányzatokon túl Győr-Moson-Sopron, Vas és Zala Megye Önkormányzatával 2005. július 1-től kötött szindikátusi szerződés nem nyújt jogokat és nem terhel kötelezettségeket.</w:t>
      </w:r>
    </w:p>
    <w:p>
      <w:pPr>
        <w:pStyle w:val="Listaszerbekezds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yugat-dunántúli Régió Brüsszeli Képviselete vállalja, hogy a Szerződő Felek maximális és megfelelő érdekérvényesítése érdekében folyamatos, objektíven megalapozott információkat biztosít, a Szerződő Felek tájékoztatása alapján felmerült konkrét szükséges információigényt – lehetőségeihez mérten – kielégíti.</w:t>
      </w:r>
    </w:p>
    <w:p>
      <w:pPr>
        <w:pStyle w:val="Normal"/>
        <w:ind w:left="4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4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Nyugat-dunántúli Régió Brüsszeli Képviseletének feladatai a Szerződő Felek irányába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épviselet a Szerződés 2. cikkelyében megfogalmazott célkitűzések elérése érdekében, a Szerződő Felek befizetett működési hozzájárulása terhére szolgáltatásokat biztosít. Szerződő Felek részére a Képviselet a befizetett hozzájárulás terhére a következő szolgáltatási palettát nyújtja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gyei jogú városok vezetése részére évente egy alkalommal 2-3 napos tanulmányút szervezése (legfeljebb 10 fő/város)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állás-, ellátás- és programszervezés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ülőtéri transzfer biztosítás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lmácsolás szakmai és projekt-találkozókon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kísérés, vezetés, idegenvezetés</w:t>
      </w:r>
    </w:p>
    <w:p>
      <w:pPr>
        <w:pStyle w:val="Normal"/>
        <w:numPr>
          <w:ilvl w:val="1"/>
          <w:numId w:val="1"/>
        </w:numPr>
        <w:spacing w:before="0" w:after="120"/>
        <w:ind w:left="143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ítségnyújtás az ott tartózkodás során a saját rendezvények szervezésében (étkezés szervezésében is), terem- és irodai infrastruktúra biztosítás, takarítá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kmai tanulmányút megszervezése a megyei jogú városok 1-1 munkatársa részére az alábbiak szerint: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gfeljebb egy hét kint tartózkodás évente legfeljebb két alkalommal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szállás és irodai infrastruktúra (telefon, internet, számítógép, fénymásolás, nyomtatás) biztosítás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ítségnyújtás a programszervezésben</w:t>
      </w:r>
    </w:p>
    <w:p>
      <w:pPr>
        <w:pStyle w:val="Normal"/>
        <w:numPr>
          <w:ilvl w:val="1"/>
          <w:numId w:val="1"/>
        </w:numPr>
        <w:spacing w:before="0" w:after="120"/>
        <w:ind w:left="1434" w:hanging="357"/>
        <w:jc w:val="both"/>
        <w:rPr/>
      </w:pPr>
      <w:r>
        <w:rPr>
          <w:rFonts w:cs="Verdana" w:ascii="Verdana" w:hAnsi="Verdana"/>
          <w:sz w:val="22"/>
          <w:szCs w:val="22"/>
        </w:rPr>
        <w:t>személyes tanácsadás a brüsszeli döntési- és munkafolyamatok megértése céljábó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yugat-dunántúli Regionális Fejlesztési Ügynökség gyakornoki programjának keretében megyei jogú városonként 1-1 fő kiutazásának támogatása 2009-ben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égyheti időtartamra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szállás és irodai infrastruktúra (telefon, internet, számítógép, fénymásolás, nyomtatás) biztosítás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ítségnyújtás a programszervezésben</w:t>
      </w:r>
    </w:p>
    <w:p>
      <w:pPr>
        <w:pStyle w:val="Normal"/>
        <w:numPr>
          <w:ilvl w:val="1"/>
          <w:numId w:val="1"/>
        </w:numPr>
        <w:spacing w:before="0" w:after="120"/>
        <w:ind w:left="143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mélyes tanácsadás a brüsszeli döntési- és munkafolyamatok megértése céljábó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ltalános partner- és projektkereső információkkal való ellátás a rendelkezésre álló honlapfelületen való megjelentetéssel, kétheti, illetve szükség szerinti frissítésse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gyei jogú városokra és intézményeikre vonatkozó személyre szabott partner- és projektkeresés előzetes és negyedévente frissített igényfelmérés alapjá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folyamatos, a megyei jogú városokra szabott információbiztosítás havonta frissítve, különös tekintettel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gszabály-előkészítési folyamatok, jogszabályváltozások jelzésére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streszabott pályázati információk közlésér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rendezvénynaptár biztosítására, különös tekintettel az érintett megyei jogú város elképzeléseire vonatkozóan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kmapolitikai dokumentumokkal kapcsolatos információkkal való ellátásr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zerződő Felek kijelentik, hogy a hozzájárulásuk terhére biztosított szolgáltatások igénybe nem vétele nem jelenti a hozzájárulás visszafizetésé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rződő Felek a befizetett működési hozzájárulás terhére a Képviselet által biztosított szolgáltatási palettát évente felülvizsgálják, aktualizálják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lek feljogosítják a Nyugat-dunántúli Régió Brüsszeli Képviseletét, hogy a területfejlesztés más szereplői részére közvetlen megállapodások alapján szolgáltatást nyújtson a Képviselet révé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yugat-dunántúli Régió Brüsszeli Képviseletének tevékenységéről, és végzett munkájáról szükség szerint, de legalább negyedévente írásos beszámolót készít, és azt a Szerződő Felek részére írásban megküld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Szerződő Felek jogosultak a beszámoló kézhezvételétől számított 30 napon belül a beszámolóra észrevételt tenni, és a közös álláspont kialakítása céljából tanácskozást összehívn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Szindikátusi Szerződésben szereplő felek közötti folyamatos közvetítés ellátásával a Szerződő Felek a Nyugat-dunántúli Regionális Fejlesztési Ügynökség Közhasznú Társaság ügyvezetőjét, Horváth Jácintot bízzák meg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5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2"/>
          <w:szCs w:val="22"/>
        </w:rPr>
        <w:t>A Nyugat-dunántúli Régió Brüsszeli Képviseletének szervezeti felépítése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épviselet szervezetileg a Nyugat-dunántúli Regionális Fejlesztési Ügynökség Közhasznú Társaság önálló divíziójaként működik, minden rendelkezésére álló eszközzel, szakértelemmel a Szerződő Felek érdekében tevékenykedik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unkáltatói jogokat Horváth Jácint, a Nyugat-dunántúli Regionális Fejlesztési Ügynökség Közhasznú Társaság ügyvezetője gyakorolj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épviselet szervezeti kereteit, működésének részletes leírását a Nyugat-dunántúli Regionális Fejlesztési Ügynökség „A Nyugat-dunántúli Régió Brüsszeli Képviseletének működési szabályai” című szabályzata tartalmaz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zerződő Felek rögzítik, hogy a Nyugat-dunántúli Régió Brüsszeli Képviselete zavartalan működtetése érdekében szükség szerint, de minimum évente egyszer – lehetőség szerint a Nyugat-dunántúli regionális Fejlesztési Tanács ülésezési rendjéhez illesztetten – ülést tartanak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zerződő Felek rögzítik, hogy minden egyes fél egyenlő szavazattal rendelkezik. A Szerződő felek törekednek a felmerült kérdéseket konszenzussal, azaz egybehangzó akaratnyilvánítással rendezn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6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z együttműködés elvei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erződő Felek kijelentik, hogy egymással kölcsönösen együttműködve a jóhiszemű gazdálkodás alapelveit szem előtt tartva kötelesek döntéseiket meghozni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ő Felek a gördülékeny napi kapcsolattartás érdekében kapcsolattartó személyeket jelölnek ki. A Szerződő Felek kapcsolattartással megbízott személyei a következők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yőr MJV Önkormányzata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erdahelyi Judit, stratégiai-tervezési csoportvezető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Szerdahelyi.Judit@gyor-ph.hu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6/96-500-29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gykanizsa MJV Önkormányzata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rencsér Tibor, nemzetközi és társadalmi kapcsolatok refere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erencser.tibor@nagykanizsa.hu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6/93-500-71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pron MJV Önkormányzata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. Brummer Krisztián, polgármesteri irodavezető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brummer.krisztian@sopron-ph.hu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6/99-515-109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ombathely MJV Önkormányzata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ikkely Lászlóné, nemzetközi refere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lczikkely@szombathely.hu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6/94-520-29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aegerszeg MJV Önkormányzata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nics Attila, területfejlesztési és pályázati csoportvezető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henics@ph.zalaegerszeg.hu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6/30-298-406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yugat-dunántúli RFÜ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rdős Krisztina, szakmai igazgató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krisztina.erdos@westpa.hu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6-30-370-690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Döntéseik meghozatalakor a Felek kötelesek eltérő álláspont esetén konszenzusra törekedn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yugat-dunántúli Régió Brüsszeli Képviseletének működését „A Nyugat-dunántúli Régió Brüsszeli Képviseletének működési szabályai” című dokumentum szabályozza. Amennyiben a Képviselet nem az abban foglaltak szerint jár el, Szerződő Feleknek jogában áll a Nyugat-dunántúli Regionális Fejlesztési Ügynökség ügyvezetőjének intézkedését kérni. Ebben az esetben a Nyugat-dunántúli Regionális Fejlesztési Ügynökség ügyvezetője az Ügynökség érvényes és hatályos szabályzatai alapján köteles eljárn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7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szerződés időbeli hatálya és érvényessége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zerződő Felek kijelentik, hogy a jelen szerződést határozott, azaz 2009. január 1-től 2010. december 31-ig tartó idő időszakra kötik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ő Felek 2010. november 30-ig megtett egybehangzó nyilatkozata alapján a szerződést közös akarattal meghosszabbíthatják. A Nyugat-dunántúli Regionális Fejlesztési Ügynökség legkésőbb 2010. szeptember 30-ig eljuttatja a Szerződő Felekhez a meghosszabítandó Szindikátusi Szerződés tervezeté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zerződő Felek rögzítik, hogy a közöttük létrejött szerződés a mai naptól érvényes, és 2009. január 1-től lép hatályb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8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szerződés személyi hatálya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 jelen szerződésből fakadó kötelezettségek a feleket, illetve a felek jogutódjait terhelik.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9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szerződés nyelve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jelen szerződés magyar nyelven készül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10. cikkely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itoktartási kötelezettség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rződő Felek kötelezettséget vállalnak arra, hogy a jelen szerződés alapján szerzett üzleti titkokat, információkat megtartják, azt más illetéktelen harmadik személy részére ki nem adják, valamint nyilvánosságra nem hozzák. A titoktartási kötelezettséget a Szerződő Felek a számukra a transzparens működés előírásainak figyelembe vételével alkalmazzá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11. cikkely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2"/>
          <w:szCs w:val="22"/>
        </w:rPr>
        <w:t>A jelen Szerződés megszűnésének esete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szűnik a Szerződés a 2010. december 31-ig tartó határozott időtartam elteltével, vagy a Felek többségi (legalább 4 Szerződő Fél azonos) döntésével, de mindig a naptári év végével (december 31-vel). Tekintettel a működési költségekhez való hozzájárulás tárgyévi felhasználására, a megszűnés esetén a Szerződő Felek visszatérítésre nem tarthatnak igény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Bármely Szerződő Fél jogosult ugyanakkor a szerződést egyoldalúan, rendkívüli felmondással felmondani abban az esetben, ha bizonyított, hogy a Nyugat-dunántúli Régió Brüsszeli Képviseleti tagsága fenntartása kifejezett érdekeibe ütközik, vagy a közösen létrehozott Képviselet bizonyíthatóan és folyamatosan nem támogatja érdekei érvényre juttatásában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ő Feleket más esetekben nem illeti meg az önálló kilépés joga, a kilépésről hozandó döntés csak a fentiek szerint a szindikátusi szerződés megszűnésével egyidejűleg hatályosulha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Felek rögzítik, hogy amennyiben a Nyugat-dunántúli Régió Brüsszeli Képviselete közös fenntartásának meghosszabbítása a céljuk, akkor ezzel kapcsolatos egyeztetéseiket legkésőbb 2010. november 30-ig egymással megejtik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2"/>
          <w:szCs w:val="22"/>
        </w:rPr>
        <w:t>12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2"/>
          <w:szCs w:val="22"/>
        </w:rPr>
        <w:t>Kizárás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Nyugat-dunántúli Régió Brüsszeli Képviseletének működtetésére Szerződő Felek minősített többségének, azaz minimum 4 Szerződő Fél egybehangzó akaratnyilvánításával hozott döntése értelmében kizárja azt a Felet, akinek magatartása bizonyítottan a Nyugat-dunántúli Régió Brüsszeli Képviseletének kifejezett érdekeibe ütközik, vagy írásban történő felszólítás ellenére nem járul hozzá, a Nyugat-dunántúli Régió Brüsszeli Képviseletének előirányzott költségvetéséhez a többi Szerződő Féllel egyenlő arányban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2"/>
          <w:szCs w:val="22"/>
        </w:rPr>
        <w:t>13. cikke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ogviták rendezése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zerződő Felek a szerződéses jogviszonnyal, a szerződés értelmezésével, továbbá a Szerződés teljesítésével összefüggésben felmerülő vitás ügyeket elsősorban békés úton, egymás közötti egyeztetés formájában kötelesek rendezni. Ennek eredménytelensége esetén a felek – perértéktől függően – a Fővárosi Bíróság, vagy a Fővárosi Ítélőtábla kizárólagos illetékességét kötik k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Felek a jelen 1-7. oldalas szerződést, annak tartalmának átolvasása, részletes értelmezése után, mint akaratukkal mindenben megegyezőt az alulírott napon és helyen, jóváhagyólag írták alá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lt: Sopronban, 2008. 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568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yőr Megyei Jogú Város Önkormányz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rkai Zsolt Polgármeste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gykanizsa Megyei Jogú Város Önkormányz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ton István Polgármester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pron Megyei Jogú Város Önkormányz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. Fodor Tamás Polgármeste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ombathely Megyei Jogú Város Önkormányz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. Ipkovich György  Polgármester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aegerszeg Megyei Jogú Város Önkormányz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. Gyimesi Endre Polgármeste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yugat-dunántúli Regionális Fejlesztési Ügynöksé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rváth Jácint ügyvezető igazgató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i/>
        <w:i/>
        <w:u w:val="single"/>
      </w:rPr>
    </w:pPr>
    <w:r>
      <w:rPr>
        <w:rFonts w:cs="Verdana" w:ascii="Verdana" w:hAnsi="Verdana"/>
        <w:b/>
        <w:i/>
        <w:u w:val="single"/>
      </w:rPr>
      <w:t>TERVEZET!!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rdahelyi.Judit@gyor-ph.hu" TargetMode="External"/><Relationship Id="rId3" Type="http://schemas.openxmlformats.org/officeDocument/2006/relationships/hyperlink" Target="mailto:gerencser.tibor@nagykanizsa.hu" TargetMode="External"/><Relationship Id="rId4" Type="http://schemas.openxmlformats.org/officeDocument/2006/relationships/hyperlink" Target="mailto:brummer.krisztian@sopron-ph.hu" TargetMode="External"/><Relationship Id="rId5" Type="http://schemas.openxmlformats.org/officeDocument/2006/relationships/hyperlink" Target="mailto:lczikkely@szombathely.hu" TargetMode="External"/><Relationship Id="rId6" Type="http://schemas.openxmlformats.org/officeDocument/2006/relationships/hyperlink" Target="mailto:ahenics@ph.zalaegerszeg.hu" TargetMode="External"/><Relationship Id="rId7" Type="http://schemas.openxmlformats.org/officeDocument/2006/relationships/hyperlink" Target="mailto:krisztina.erdos@westpa.h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8:00Z</dcterms:created>
  <dc:creator>PowerXP</dc:creator>
  <dc:description/>
  <cp:keywords/>
  <dc:language>en-US</dc:language>
  <cp:lastModifiedBy>Felhasználó</cp:lastModifiedBy>
  <cp:lastPrinted>2008-09-25T07:06:00Z</cp:lastPrinted>
  <dcterms:modified xsi:type="dcterms:W3CDTF">2009-01-22T08:18:00Z</dcterms:modified>
  <cp:revision>2</cp:revision>
  <dc:subject/>
  <dc:title>SZ1NDIKÁTUSI SZERZŐDÉS</dc:title>
</cp:coreProperties>
</file>